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 xml:space="preserve">Порівняльна таблиц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проєкту </w:t>
      </w:r>
      <w:r>
        <w:rPr>
          <w:b/>
          <w:bCs/>
          <w:sz w:val="26"/>
          <w:szCs w:val="26"/>
          <w:lang w:val="uk-UA"/>
        </w:rPr>
        <w:t xml:space="preserve">постанови </w:t>
      </w:r>
      <w:r>
        <w:rPr>
          <w:b/>
          <w:sz w:val="26"/>
          <w:szCs w:val="26"/>
          <w:lang w:val="uk-UA"/>
        </w:rPr>
        <w:t>Кабінету Міністрів України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затвердження Технічного регламенту щодо вимог до екодизайну для повітронагрівачів, охолоджувачів, високотемпературних промислових охолоджувачів та вентиляторних доводжувачів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915"/>
      </w:tblGrid>
      <w:tr>
        <w:trPr>
          <w:tblHeader w:val="true"/>
          <w:trHeight w:val="6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положення акта законодавств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відповідного положення проєкту акта</w:t>
            </w:r>
          </w:p>
        </w:tc>
      </w:tr>
      <w:tr>
        <w:trPr>
          <w:tblHeader w:val="true"/>
          <w:trHeight w:val="653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на до постанови Кабінету Міністрів України від 28 грудня 2016 року № 1069 «Про затвердження переліку видів продукції, щодо яких органи державного ринкового нагляду здійснюють ринковий нагляд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9235</wp:posOffset>
                      </wp:positionV>
                      <wp:extent cx="7292975" cy="3289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92975" cy="328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258"/>
                                    <w:gridCol w:w="2839"/>
                                    <w:gridCol w:w="2840"/>
                                    <w:gridCol w:w="2839"/>
                                    <w:gridCol w:w="1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58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5. Повітронагрівачі, охолоджувачі, високотемпературні промислові охолоджувачі та вентиляторні доводжувачі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постанова Кабінету Міністрів України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rPr>
                                            <w:rFonts w:ascii="Times New Roman" w:hAnsi="Times New Roman" w:eastAsia="Calibri" w:cs="Times New Roman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від________ 2021 р. №_____  «Про затвердження Технічного регламенту щодо вимог до </w:t>
                                        </w:r>
                                        <w:bookmarkStart w:id="0" w:name="BM4"/>
                                        <w:bookmarkEnd w:id="0"/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екодизайну для повітронагрівачів, охолоджувачів, високотемпературних промислових охолоджувачів та вентиляторних доводжувачі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0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pacing w:before="0" w:after="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Держпродспоживслужба”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0" w:after="0"/>
                                          <w:ind w:left="-108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4.25pt;height:259pt;mso-wrap-distance-left:0pt;mso-wrap-distance-right:9pt;mso-wrap-distance-top:0pt;mso-wrap-distance-bottom:0pt;margin-top:18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258"/>
                              <w:gridCol w:w="2839"/>
                              <w:gridCol w:w="2840"/>
                              <w:gridCol w:w="2839"/>
                              <w:gridCol w:w="1709"/>
                            </w:tblGrid>
                            <w:tr>
                              <w:trPr/>
                              <w:tc>
                                <w:tcPr>
                                  <w:tcW w:w="125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. Повітронагрівачі, охолоджувачі, високотемпературні промислові охолоджувачі та вентиляторні доводжувачі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станова Кабінету Міністрів Україн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eastAsia="Calibri" w:cs="Times New Roman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ід________ 2021 р. №_____  «Про затвердження Технічного регламенту щодо вимог до </w:t>
                                  </w:r>
                                  <w:bookmarkStart w:id="1" w:name="BM4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кодизайну для повітронагрівачів, охолоджувачів, високотемпературних промислових охолоджувачів та вентиляторних доводжувачів»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ржпродспоживслужба”.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ind w:left="-108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лова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ерженергоефективності                                                                                                                                                     Валерій БЕЗУС</w:t>
      </w:r>
    </w:p>
    <w:p>
      <w:pPr>
        <w:pStyle w:val="Normal"/>
        <w:ind w:firstLine="284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szCs w:val="20"/>
      <w:vertAlign w:val="subscript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7:00Z</dcterms:created>
  <dc:creator>Администратор</dc:creator>
  <dc:description/>
  <cp:keywords/>
  <dc:language>en-US</dc:language>
  <cp:lastModifiedBy>Hlinschykova</cp:lastModifiedBy>
  <cp:lastPrinted>2021-05-27T15:47:00Z</cp:lastPrinted>
  <dcterms:modified xsi:type="dcterms:W3CDTF">2021-08-26T11:20:00Z</dcterms:modified>
  <cp:revision>7</cp:revision>
  <dc:subject/>
  <dc:title>Порівняльна таблиця внесення змін до Державної ц3ільової економічної програми енергоефективності</dc:title>
</cp:coreProperties>
</file>