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НАЛІЗ РЕГУЛЯТОРНОГО ВПЛИВУ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оекту постанови Кабінету Міністрів України «</w:t>
      </w:r>
      <w:r>
        <w:rPr>
          <w:rStyle w:val="Rvts23"/>
          <w:b/>
          <w:bCs/>
          <w:sz w:val="28"/>
          <w:szCs w:val="28"/>
        </w:rPr>
        <w:t>Про внесення змін до пункту 16 Порядку надання спеціальних дозволів на користування надрами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. Визначення проблеми</w:t>
      </w:r>
    </w:p>
    <w:p>
      <w:pPr>
        <w:pStyle w:val="Normal"/>
        <w:spacing w:before="0" w:after="16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uk-UA"/>
        </w:rPr>
        <w:t xml:space="preserve">05.10.2020 розпорядженням Кабінету Міністрів України </w:t>
      </w:r>
      <w:r>
        <w:rPr>
          <w:rFonts w:eastAsia="MS Mincho;MS Gothic"/>
          <w:sz w:val="28"/>
          <w:szCs w:val="28"/>
          <w:lang w:eastAsia="en-US"/>
        </w:rPr>
        <w:t xml:space="preserve">«Деякі  питання  утворення  </w:t>
      </w:r>
      <w:r>
        <w:rPr>
          <w:rFonts w:eastAsia="Calibri"/>
          <w:sz w:val="28"/>
          <w:szCs w:val="28"/>
          <w:lang w:eastAsia="uk-UA"/>
        </w:rPr>
        <w:t xml:space="preserve">акціонерного товариства за участю державних вугледобувних підприємств та публічного акціонерного товариства «Центренерго» № 1215-р прийнято рішення  про припинення Договору  оренди  та повернення </w:t>
      </w:r>
      <w:r>
        <w:rPr>
          <w:rFonts w:eastAsia="MS Mincho;MS Gothic"/>
          <w:sz w:val="28"/>
          <w:szCs w:val="28"/>
          <w:lang w:eastAsia="en-US"/>
        </w:rPr>
        <w:t xml:space="preserve">ЦМК ДП «Добропіллявугілля» </w:t>
      </w:r>
      <w:r>
        <w:rPr>
          <w:rFonts w:eastAsia="Calibri"/>
          <w:sz w:val="28"/>
          <w:szCs w:val="28"/>
          <w:lang w:eastAsia="uk-UA"/>
        </w:rPr>
        <w:t xml:space="preserve"> з оренди (надалі – Розпорядження № 1215-р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MS Mincho;MS Gothic"/>
          <w:sz w:val="28"/>
          <w:szCs w:val="28"/>
          <w:lang w:eastAsia="en-US"/>
        </w:rPr>
        <w:t xml:space="preserve">25.01.2021 згідно з Розпорядженням </w:t>
      </w:r>
      <w:r>
        <w:rPr>
          <w:rFonts w:eastAsia="Calibri"/>
          <w:sz w:val="28"/>
          <w:szCs w:val="28"/>
          <w:lang w:eastAsia="uk-UA"/>
        </w:rPr>
        <w:t>№ 1215-р</w:t>
      </w:r>
      <w:bookmarkStart w:id="0" w:name="_Hlk54599360"/>
      <w:r>
        <w:rPr>
          <w:color w:val="333333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цілісний  майновий комплекс ДП «Добропіллявугілля»</w:t>
      </w:r>
      <w:bookmarkEnd w:id="0"/>
      <w:r>
        <w:rPr>
          <w:sz w:val="28"/>
          <w:szCs w:val="28"/>
        </w:rPr>
        <w:t xml:space="preserve"> повернуто з оренди до сфери управління Міненерго</w:t>
      </w:r>
      <w:bookmarkStart w:id="1" w:name="_Hlk55379057"/>
      <w:r>
        <w:rPr>
          <w:sz w:val="28"/>
          <w:szCs w:val="28"/>
        </w:rPr>
        <w:t xml:space="preserve"> (балансоутримувачу </w:t>
      </w:r>
      <w:r>
        <w:rPr>
          <w:sz w:val="28"/>
          <w:szCs w:val="28"/>
          <w:lang w:eastAsia="uk-UA"/>
        </w:rPr>
        <w:t>ДП «Добропіллявугілля – видобуток»</w:t>
      </w:r>
      <w:bookmarkEnd w:id="1"/>
      <w:r>
        <w:rPr>
          <w:sz w:val="28"/>
          <w:szCs w:val="28"/>
          <w:lang w:eastAsia="uk-UA"/>
        </w:rPr>
        <w:t>)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повідно до пункту 3 «Плану заходів щодо утворення акціонерного товариства за участю державних вугледобувних підприємств та публічного акціонерного товариства «Центренерго» до розпорядження Кабінету Міністрів України № 1215-р від 05.10.2020 на Міненерго та  ПАТ «Центренерго» покладено завдання щодо сприяння забезпеченню безперервного виробничого циклу роботи шахт державного підприємства “Добропіллявугілля” з видобутку вугілля в обсязі згідно із встановленими виробничими потужностями.</w:t>
      </w:r>
    </w:p>
    <w:p>
      <w:pPr>
        <w:pStyle w:val="Normal"/>
        <w:spacing w:before="0" w:after="160"/>
        <w:ind w:firstLine="567"/>
        <w:contextualSpacing/>
        <w:jc w:val="both"/>
        <w:rPr>
          <w:rFonts w:eastAsia="MS Mincho;MS Gothic"/>
          <w:sz w:val="28"/>
          <w:szCs w:val="28"/>
          <w:lang w:eastAsia="en-US"/>
        </w:rPr>
      </w:pPr>
      <w:r>
        <w:rPr>
          <w:sz w:val="28"/>
          <w:szCs w:val="28"/>
          <w:lang w:eastAsia="uk-UA"/>
        </w:rPr>
        <w:t>Основним  видом діяльності ДП «Добропіллявугілля – видобуток» є ви</w:t>
      </w:r>
      <w:r>
        <w:rPr>
          <w:rFonts w:eastAsia="MS Mincho;MS Gothic"/>
          <w:sz w:val="28"/>
          <w:szCs w:val="28"/>
          <w:lang w:eastAsia="en-US"/>
        </w:rPr>
        <w:t xml:space="preserve">добування кам’яного вугілля, який  здійснюється на  підставі спеціального дозволу на користування надрами (ст. 16 Кодексу України про надра) та який отримується відповідно до </w:t>
      </w:r>
      <w:r>
        <w:rPr>
          <w:rFonts w:eastAsia="Calibri"/>
          <w:sz w:val="28"/>
          <w:szCs w:val="28"/>
          <w:lang w:eastAsia="en-US"/>
        </w:rPr>
        <w:t>Порядку надання спеціальних дозволів на користування надрами, затвердженого постановою Кабінету Міністрів України від 30.05.2011 р. № 615 (надалі – Порядок № 615).</w:t>
      </w:r>
    </w:p>
    <w:p>
      <w:pPr>
        <w:pStyle w:val="Normal"/>
        <w:spacing w:before="0" w:after="16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ком № 615 передбачено дві процедури отримання спеціальних дозволів на користування  надрами: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по-перше,</w:t>
      </w:r>
      <w:r>
        <w:rPr>
          <w:rFonts w:eastAsia="Calibri"/>
          <w:sz w:val="28"/>
          <w:szCs w:val="28"/>
          <w:lang w:eastAsia="en-US"/>
        </w:rPr>
        <w:t xml:space="preserve"> за  загальною процедурою, тобто продаж на  аукціоні шляхом  проведення  електронних торгів спеціального дозволу на користування надрам  Вказана процедура займає тривалий час та тягне значні матеріальні затрати; 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по-друге,</w:t>
      </w:r>
      <w:r>
        <w:rPr>
          <w:rFonts w:eastAsia="Calibri"/>
          <w:sz w:val="28"/>
          <w:szCs w:val="28"/>
          <w:lang w:eastAsia="en-US"/>
        </w:rPr>
        <w:t xml:space="preserve">  у спрощеному порядку шляхом переоформлення спеціальних дозволів на користування надрами з суб’єкту господарювання, який  їх раніш отримав. Вказана  процедура  займає 30 календарних днів та є безкоштовною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 xml:space="preserve">Пунктом 16 </w:t>
      </w:r>
      <w:r>
        <w:rPr>
          <w:sz w:val="28"/>
          <w:szCs w:val="28"/>
        </w:rPr>
        <w:t xml:space="preserve">Порядку № 615 </w:t>
      </w:r>
      <w:r>
        <w:rPr>
          <w:color w:val="333333"/>
          <w:sz w:val="28"/>
          <w:szCs w:val="28"/>
          <w:shd w:fill="FFFFFF" w:val="clear"/>
        </w:rPr>
        <w:t>передбачено випадки переоформлення  спеціальних дозволів на користування надрами, а саме:</w:t>
      </w:r>
    </w:p>
    <w:p>
      <w:pPr>
        <w:pStyle w:val="Normal"/>
        <w:shd w:fill="FFFFFF" w:val="clear"/>
        <w:ind w:firstLine="450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1) у разі отримання юридичною особою в оренду чи концесію цілісного майнового комплексу державного вугледобувного підприємства;</w:t>
      </w:r>
    </w:p>
    <w:p>
      <w:pPr>
        <w:pStyle w:val="Normal"/>
        <w:shd w:fill="FFFFFF" w:val="clear"/>
        <w:ind w:firstLine="450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2) у зв’язку з правонаступництвом юридичної особи (надрокористувача) у результаті реорганізації шляхом перетворенн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 xml:space="preserve">Тобто,  підпунктом 1 пункту 16 Порядку № 615 передбачено тільки переоформлення  на орендаря </w:t>
      </w:r>
      <w:r>
        <w:rPr>
          <w:color w:val="333333"/>
          <w:sz w:val="28"/>
          <w:szCs w:val="28"/>
          <w:shd w:fill="FFFFFF" w:val="clear"/>
        </w:rPr>
        <w:t>спеціальних дозволів на користування надрами</w:t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 xml:space="preserve"> у разі укладення договору  оренди єдиного майнового комплексу. Так, п</w:t>
      </w:r>
      <w:r>
        <w:rPr>
          <w:rFonts w:eastAsia="MS Mincho;MS Gothic"/>
          <w:sz w:val="28"/>
          <w:szCs w:val="28"/>
          <w:lang w:eastAsia="en-US"/>
        </w:rPr>
        <w:t xml:space="preserve">опередній надрокористувач (Орендар) відповідно до вказаного пункту у 2011 році переоформив діючи спеціальні дозволи на користування надрами з                             </w:t>
      </w:r>
      <w:r>
        <w:rPr>
          <w:rFonts w:eastAsia="Calibri"/>
          <w:sz w:val="28"/>
          <w:szCs w:val="28"/>
          <w:lang w:eastAsia="en-US"/>
        </w:rPr>
        <w:t xml:space="preserve"> ГП «Добропіллявугілля»  та у 2018 - 2019 роках </w:t>
      </w:r>
      <w:r>
        <w:rPr>
          <w:color w:val="000000"/>
          <w:sz w:val="28"/>
          <w:szCs w:val="28"/>
        </w:rPr>
        <w:t>продовжив термін їх дії до 2039 та 2027 рр.</w:t>
      </w:r>
      <w:r>
        <w:rPr>
          <w:rFonts w:eastAsia="Calibri"/>
          <w:color w:val="333333"/>
          <w:sz w:val="28"/>
          <w:szCs w:val="28"/>
          <w:shd w:fill="FFFFFF" w:val="clear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Але, </w:t>
      </w:r>
      <w:r>
        <w:rPr>
          <w:color w:val="000000"/>
          <w:sz w:val="28"/>
          <w:szCs w:val="28"/>
          <w:lang w:eastAsia="uk-UA"/>
        </w:rPr>
        <w:t xml:space="preserve">ДП «Добропіллявугілля – видобуток» не має змоги переоформити </w:t>
      </w:r>
      <w:r>
        <w:rPr>
          <w:b/>
          <w:bCs/>
          <w:color w:val="000000"/>
          <w:sz w:val="28"/>
          <w:szCs w:val="28"/>
          <w:lang w:eastAsia="uk-UA"/>
        </w:rPr>
        <w:t>діючи</w:t>
      </w:r>
      <w:r>
        <w:rPr>
          <w:color w:val="000000"/>
          <w:sz w:val="28"/>
          <w:szCs w:val="28"/>
          <w:lang w:eastAsia="uk-UA"/>
        </w:rPr>
        <w:t xml:space="preserve">  </w:t>
      </w:r>
      <w:r>
        <w:rPr>
          <w:rFonts w:eastAsia="MS Mincho;MS Gothic"/>
          <w:color w:val="000000"/>
          <w:sz w:val="28"/>
          <w:szCs w:val="28"/>
          <w:lang w:eastAsia="en-US"/>
        </w:rPr>
        <w:t xml:space="preserve">спеціальні дозволи на користування надрами, оскільки відсутня правова  підстава у Порядку № 615, яка б дозволяла їх переоформити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у разі повернення єдиного майнового комплексу з оренди.</w:t>
      </w:r>
      <w:r>
        <w:rPr>
          <w:rFonts w:eastAsia="MS Mincho;MS Gothic"/>
          <w:sz w:val="28"/>
          <w:szCs w:val="28"/>
          <w:lang w:eastAsia="uk-UA"/>
        </w:rPr>
        <w:t xml:space="preserve"> А отримувати </w:t>
      </w:r>
      <w:bookmarkStart w:id="2" w:name="_Hlk68251983"/>
      <w:r>
        <w:rPr>
          <w:rFonts w:eastAsia="MS Mincho;MS Gothic"/>
          <w:sz w:val="28"/>
          <w:szCs w:val="28"/>
          <w:lang w:eastAsia="uk-UA"/>
        </w:rPr>
        <w:t xml:space="preserve">спеціальні дозволи на користування надрами </w:t>
      </w:r>
      <w:bookmarkEnd w:id="2"/>
      <w:r>
        <w:rPr>
          <w:rFonts w:eastAsia="MS Mincho;MS Gothic"/>
          <w:sz w:val="28"/>
          <w:szCs w:val="28"/>
          <w:lang w:eastAsia="uk-UA"/>
        </w:rPr>
        <w:t xml:space="preserve">у загальному порядку (через аукціон) </w:t>
      </w:r>
      <w:r>
        <w:rPr>
          <w:sz w:val="28"/>
          <w:szCs w:val="28"/>
          <w:lang w:eastAsia="uk-UA"/>
        </w:rPr>
        <w:t>ДП «Добропіллявугілля – видобуток» не може,  о</w:t>
      </w:r>
      <w:r>
        <w:rPr>
          <w:color w:val="000000"/>
          <w:sz w:val="28"/>
          <w:szCs w:val="28"/>
          <w:lang w:eastAsia="uk-UA" w:bidi="he-IL"/>
        </w:rPr>
        <w:t>скільки, в</w:t>
      </w:r>
      <w:r>
        <w:rPr>
          <w:rFonts w:eastAsia="Calibri"/>
          <w:sz w:val="28"/>
          <w:szCs w:val="28"/>
          <w:lang w:eastAsia="en-US"/>
        </w:rPr>
        <w:t>казана процедура займає тривалий час та тягне значні матеріальні затрати для державного  підприємства, які  в нього відсутні.</w:t>
      </w:r>
    </w:p>
    <w:p>
      <w:pPr>
        <w:pStyle w:val="Normal"/>
        <w:ind w:firstLine="450"/>
        <w:jc w:val="both"/>
        <w:rPr>
          <w:color w:val="333333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Відсутність прямої норми діючого законодавства, яка б передбачала  переоформлення спеціальних дозволів на користування надрами у разі повернення єдиного майнового комплексу на баланс державного  підприємства робить неможливим виконання </w:t>
      </w:r>
      <w:r>
        <w:rPr>
          <w:color w:val="000000"/>
          <w:sz w:val="28"/>
          <w:szCs w:val="28"/>
        </w:rPr>
        <w:t xml:space="preserve">пункту 3 додатку до Розпорядження № 1215-р, </w:t>
      </w:r>
      <w:r>
        <w:rPr>
          <w:b/>
          <w:bCs/>
          <w:sz w:val="28"/>
          <w:szCs w:val="28"/>
          <w:lang w:eastAsia="uk-UA"/>
        </w:rPr>
        <w:t xml:space="preserve">щодо </w:t>
      </w:r>
      <w:r>
        <w:rPr>
          <w:rFonts w:eastAsia="Calibri"/>
          <w:b/>
          <w:bCs/>
          <w:sz w:val="28"/>
          <w:szCs w:val="28"/>
          <w:lang w:eastAsia="en-US"/>
        </w:rPr>
        <w:t>забезпечення безперервного виробничого циклу роботи шахт Державного підприємства «Добропіллявугілля-видобуток» з видобутку вугілля</w:t>
      </w:r>
      <w:r>
        <w:rPr>
          <w:rFonts w:eastAsia="Calibri"/>
          <w:sz w:val="28"/>
          <w:szCs w:val="28"/>
          <w:lang w:eastAsia="en-US"/>
        </w:rPr>
        <w:t xml:space="preserve"> в обсязі згідно із встановленими виробничими потужностями.</w:t>
      </w:r>
    </w:p>
    <w:p>
      <w:pPr>
        <w:pStyle w:val="Normal"/>
        <w:jc w:val="both"/>
        <w:rPr>
          <w:rFonts w:eastAsia="Calibri"/>
          <w:b/>
          <w:b/>
          <w:color w:val="333333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/>
      </w:pPr>
      <w:r>
        <w:rPr/>
        <w:t>Основні групи (підгрупи), на які проблема справляє вплив: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7"/>
        <w:gridCol w:w="2795"/>
        <w:gridCol w:w="2410"/>
      </w:tblGrid>
      <w:tr>
        <w:trPr>
          <w:trHeight w:val="39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bookmarkStart w:id="3" w:name="n31"/>
            <w:bookmarkEnd w:id="3"/>
            <w:r>
              <w:rPr>
                <w:rFonts w:eastAsia="Calibri"/>
                <w:sz w:val="28"/>
                <w:szCs w:val="28"/>
                <w:lang w:eastAsia="en-US"/>
              </w:rPr>
              <w:t>Групи (підгрупи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і</w:t>
            </w:r>
          </w:p>
        </w:tc>
      </w:tr>
      <w:tr>
        <w:trPr>
          <w:trHeight w:val="382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омадян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ржа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’єкти господарювання,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 тому числі суб’єкти малого підприємництва*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і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4" w:name="n32"/>
      <w:bookmarkStart w:id="5" w:name="n32"/>
      <w:bookmarkEnd w:id="5"/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значена проблема не може бути розв'язана за допомогою ринкових механізмів, оскільки потребує вирішення шляхом державного регулюванн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значена проблема не може бути розв'язана за допомогою діючих регуляторних актів, оскільки проблема не врегульована діючими регуляторними актами.  </w:t>
      </w:r>
    </w:p>
    <w:p>
      <w:pPr>
        <w:pStyle w:val="Normal"/>
        <w:tabs>
          <w:tab w:val="clear" w:pos="708"/>
          <w:tab w:val="left" w:pos="2744" w:leader="none"/>
          <w:tab w:val="center" w:pos="5032" w:leader="none"/>
        </w:tabs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II. Цілі державного регулювання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сновною ціллю державного регулювання є затвердження Змін, що вносяться до пункту 16 Порядку надання спеціальних дозволів на користування надрами із визначенням підстави</w:t>
      </w:r>
      <w:r>
        <w:rPr>
          <w:rFonts w:eastAsia="MS Mincho;MS Gothic"/>
          <w:color w:val="000000"/>
          <w:sz w:val="28"/>
          <w:szCs w:val="28"/>
          <w:lang w:eastAsia="en-US"/>
        </w:rPr>
        <w:t xml:space="preserve"> яка б дозволяла переоформити спеціальні дозволи на користування надрами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у разі повернення єдиного майнового комплексу з оренди</w:t>
      </w:r>
      <w:r>
        <w:rPr>
          <w:rFonts w:eastAsia="Calibri"/>
          <w:sz w:val="28"/>
          <w:szCs w:val="28"/>
          <w:lang w:eastAsia="en-US"/>
        </w:rPr>
        <w:t xml:space="preserve"> та документів до заяви на їх переоформленн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йняття вказаних змін до пункту 16 Порядку надання спеціальних дозволів на користування надрами дозволить державним підприємствам переоформити </w:t>
      </w:r>
      <w:r>
        <w:rPr>
          <w:rFonts w:eastAsia="MS Mincho;MS Gothic"/>
          <w:color w:val="000000"/>
          <w:sz w:val="28"/>
          <w:szCs w:val="28"/>
          <w:lang w:eastAsia="en-US"/>
        </w:rPr>
        <w:t>спеціальні дозволи на користування надрами (у спрощеному порядку)  та без додаткових витрат.</w:t>
      </w:r>
    </w:p>
    <w:p>
      <w:pPr>
        <w:pStyle w:val="Normal"/>
        <w:ind w:firstLine="567"/>
        <w:jc w:val="both"/>
        <w:rPr>
          <w:rFonts w:eastAsia="MS Mincho;MS Gothic"/>
          <w:color w:val="000000"/>
          <w:sz w:val="28"/>
          <w:szCs w:val="28"/>
          <w:lang w:eastAsia="en-US"/>
        </w:rPr>
      </w:pPr>
      <w:r>
        <w:rPr>
          <w:rFonts w:eastAsia="MS Mincho;MS Gothic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MS Mincho;MS Gothic"/>
          <w:color w:val="000000"/>
          <w:sz w:val="28"/>
          <w:szCs w:val="28"/>
          <w:lang w:eastAsia="en-US"/>
        </w:rPr>
      </w:pPr>
      <w:r>
        <w:rPr>
          <w:rFonts w:eastAsia="MS Mincho;MS Gothic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MS Mincho;MS Gothic"/>
          <w:color w:val="000000"/>
          <w:sz w:val="28"/>
          <w:szCs w:val="28"/>
          <w:lang w:eastAsia="en-US"/>
        </w:rPr>
      </w:pPr>
      <w:r>
        <w:rPr>
          <w:rFonts w:eastAsia="MS Mincho;MS Gothic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MS Mincho;MS Gothic"/>
          <w:color w:val="000000"/>
          <w:sz w:val="28"/>
          <w:szCs w:val="28"/>
          <w:lang w:eastAsia="en-US"/>
        </w:rPr>
      </w:pPr>
      <w:r>
        <w:rPr>
          <w:rFonts w:eastAsia="MS Mincho;MS Gothic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MS Mincho;MS Gothic"/>
          <w:color w:val="000000"/>
          <w:sz w:val="28"/>
          <w:szCs w:val="28"/>
          <w:lang w:eastAsia="en-US"/>
        </w:rPr>
      </w:pPr>
      <w:r>
        <w:rPr>
          <w:rFonts w:eastAsia="MS Mincho;MS Gothic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II. Визначення та оцінка альтернативних способів досягнення цілей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значення альтернативних способі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7056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альтернативи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пис альтернативи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льтернатива 1.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йняття постанови Кабінету Міністрів України «Про внесення змін до пункту 16 Порядку надання спеціальних дозволів на користування надрами»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Затвердження Змін до пункту 16 Порядку надання спеціальних дозволів на користування надрами надасть можливість державним  підприємствам </w:t>
            </w:r>
            <w:r>
              <w:rPr>
                <w:rFonts w:eastAsia="MS Mincho;MS Gothic"/>
                <w:color w:val="000000"/>
                <w:sz w:val="26"/>
                <w:szCs w:val="26"/>
                <w:lang w:eastAsia="en-US"/>
              </w:rPr>
              <w:t xml:space="preserve">переоформити спеціальні дозволи на користування надрами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у разі повернення єдиного майнового комплексу з оренди чи концесії у спрощеному порядку та без залучення кошті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Таким чином, </w:t>
            </w:r>
            <w:r>
              <w:rPr>
                <w:rFonts w:eastAsia="MS Mincho;MS Gothic"/>
                <w:color w:val="000000"/>
                <w:sz w:val="26"/>
                <w:szCs w:val="26"/>
                <w:lang w:eastAsia="en-US"/>
              </w:rPr>
              <w:t xml:space="preserve">переоформлення спеціальних дозволів на користування надрами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у разі повернення єдиного майнового комплексу з оренди чи концесії </w:t>
            </w:r>
            <w:r>
              <w:rPr>
                <w:rFonts w:eastAsia="Calibri"/>
                <w:sz w:val="26"/>
                <w:szCs w:val="26"/>
                <w:lang w:eastAsia="en-US"/>
              </w:rPr>
              <w:t>сприятиме зменшенню фінансового навантаження на державні підприємства.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льтернатива 2.</w:t>
            </w:r>
          </w:p>
          <w:p>
            <w:pPr>
              <w:pStyle w:val="Normal"/>
              <w:ind w:firstLine="454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лишення існуючої ситуації без змін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ідсутність визначеної спрощеної процедури переоформлення  спеціальних дозволів на користування надрами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у разі повернення єдиного майнового комплексу з оренди чи концесії унеможливлюють </w:t>
            </w:r>
            <w:r>
              <w:rPr>
                <w:rFonts w:eastAsia="Calibri"/>
                <w:sz w:val="26"/>
                <w:szCs w:val="26"/>
                <w:lang w:eastAsia="en-US"/>
              </w:rPr>
              <w:t>безперервний виробничий цикл роботи шахт державних підприємств, оскільки  процедура оформлення спеціальних дозволів  у загальному порядку</w:t>
            </w:r>
            <w:r>
              <w:rPr>
                <w:rFonts w:eastAsia="Calibri"/>
                <w:sz w:val="26"/>
                <w:szCs w:val="26"/>
              </w:rPr>
              <w:t xml:space="preserve"> займає тривалий час та тягне значні матеріальні затрати для державних  підприємств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сутність регулювання проблеми  може спричинити зупинення  діяльності з видобутку кам’яного вугілля державними  підприємствами, внаслідок  чого можливо настання таких наслідків,  як  масове скорочення  працівників,</w:t>
            </w:r>
            <w:r>
              <w:rPr>
                <w:sz w:val="26"/>
                <w:szCs w:val="26"/>
              </w:rPr>
              <w:t xml:space="preserve"> виникнення заборгованості із заробітної плати та податків до місцевого і державного бюджетів, а також негативний вплив на соціально-економічний  стан та розвиток Добропільського регіону і Держави в цілому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цінка вибраних альтернативних способів досягнення цілей</w:t>
      </w:r>
    </w:p>
    <w:p>
      <w:pPr>
        <w:pStyle w:val="Normal"/>
        <w:ind w:firstLine="567"/>
        <w:jc w:val="both"/>
        <w:rPr/>
      </w:pPr>
      <w:r>
        <w:rPr/>
        <w:t>Оцінка впливу на сферу інтересів держав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69"/>
        <w:gridCol w:w="3731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альтернатив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год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трати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льтернатива 1.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йняття постанови Кабінету Міністрів України «Про внесення змін до пункту 16 Порядку надання спеціальних дозволів на користування надрами»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провадження регуляторного акта сприятиме вирішенню проблеми </w:t>
            </w:r>
            <w:r>
              <w:rPr>
                <w:rFonts w:eastAsia="MS Mincho;MS Gothic"/>
                <w:color w:val="000000"/>
                <w:sz w:val="26"/>
                <w:szCs w:val="26"/>
                <w:lang w:eastAsia="en-US"/>
              </w:rPr>
              <w:t xml:space="preserve">переоформлення спеціальних дозволів на користування надрами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у разі повернення єдиного майнового комплексу з оренди чи концесії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та як наслідок забезпечить безперебійний видобуток кам'яного вугілля для потреб економіки держави. 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сутні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льтернатива 2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лишення існуючої ситуації без змін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сутні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ідсутність визначеної спрощеної процедури переоформлення  спеціальних дозволів на користування надрами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у разі повернення єдиного майнового комплексу з оренди чи концесії унеможливлюють </w:t>
            </w:r>
            <w:r>
              <w:rPr>
                <w:rFonts w:eastAsia="Calibri"/>
                <w:sz w:val="26"/>
                <w:szCs w:val="26"/>
                <w:lang w:eastAsia="en-US"/>
              </w:rPr>
              <w:t>безперервний виробничий цикл роботи шахт державних підприємств, оскільки  процедура оформлення спеціальних дозволів  у загальному порядку</w:t>
            </w:r>
            <w:r>
              <w:rPr>
                <w:rFonts w:eastAsia="Calibri"/>
                <w:sz w:val="26"/>
                <w:szCs w:val="26"/>
              </w:rPr>
              <w:t xml:space="preserve"> займає тривалий час та тягне значні матеріальні затрати для державних  підприємств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ідсутність регулювання проблеми  може спричинити зупинення  роботи державних  підприємств, внаслідок  чого можливо настання таких наслідків,  </w:t>
            </w:r>
            <w:r>
              <w:rPr>
                <w:sz w:val="26"/>
                <w:szCs w:val="26"/>
              </w:rPr>
              <w:t>виникнення заборгованості із податків до місцевого і державного бюджетів, а також негативний вплив на соціально-економічний  стан та розвиток Добропільського регіону і Держави в цілому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Оцінка впливу на сферу інтересів громадян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316"/>
        <w:gridCol w:w="3482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альтернатив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год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трати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льтернатива 1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йняття постанови Кабінету Міністрів України «Про внесення змін до пункту 16 Порядку надання спеціальних дозволів на користування надрами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прощена процедура шляхом переоформлення  спеціальних дозволів на користування надрами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у разі повернення єдиного майнового комплексу з оренди чи концесії забезпечить </w:t>
            </w:r>
            <w:r>
              <w:rPr>
                <w:rFonts w:eastAsia="Calibri"/>
                <w:sz w:val="26"/>
                <w:szCs w:val="26"/>
                <w:lang w:eastAsia="en-US"/>
              </w:rPr>
              <w:t>безперервний виробничий цикл роботи шахт державних підприємств. Внаслідок чого, будуть збережені робочі місця працівників та своєчасно сплачуватись заробітна плата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  <w:t>Покращення умов праці за рахунок відсутності сплати за отримання  спеціальних дозволів на користування надрами у загальному порядку та відповідно збільшення інвестицій в модернізацію та технічне переоснащення державних підприємств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сутні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льтернатива 2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лишення існуючої ситуації без змі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сутні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trike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сутність регулювання проблеми  може спричинити зупинення  роботи державних  підприємств, внаслідок  чого можливо настання таких наслідків,  як  масове скорочення  працівників,</w:t>
            </w:r>
            <w:r>
              <w:rPr>
                <w:sz w:val="26"/>
                <w:szCs w:val="26"/>
              </w:rPr>
              <w:t xml:space="preserve"> виникнення заборгованості із заробітної плати, а також негативний вплив на соціально-економічний  стан та розвиток Добропільського регіону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інка впливу на сферу інтересів суб’єктів господарювання</w:t>
      </w:r>
    </w:p>
    <w:p>
      <w:pPr>
        <w:pStyle w:val="Normal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таном на 01.01.2020 на території підконтрольній українській владі реалізується 3 договори оренди цілісних майнових комплексів.</w:t>
      </w:r>
    </w:p>
    <w:p>
      <w:pPr>
        <w:pStyle w:val="Normal"/>
        <w:ind w:firstLine="540"/>
        <w:jc w:val="both"/>
        <w:rPr/>
      </w:pPr>
      <w:r>
        <w:rPr/>
        <w:t>Крім того, на території, де органи влади тимчасово не здійснюють свої повноваження розташовані 7 цілісних майнових комплекси, що провадять діяльність з видобутку вугілля та його переробки, за якими укладені договори оренди (концесії)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6"/>
        <w:gridCol w:w="1436"/>
        <w:gridCol w:w="1568"/>
        <w:gridCol w:w="1327"/>
        <w:gridCol w:w="1361"/>
        <w:gridCol w:w="1531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  <w:bookmarkStart w:id="6" w:name="n75"/>
            <w:bookmarkStart w:id="7" w:name="n75"/>
            <w:bookmarkEnd w:id="7"/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ни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лик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едн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л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ікр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ом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ількість суб’єктів господарювання, що підпадають під дію регулювання, одиниц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тома вага групи у загальній кількості, відсоткі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bookmarkStart w:id="8" w:name="n77"/>
      <w:bookmarkEnd w:id="8"/>
      <w:r>
        <w:rPr>
          <w:rFonts w:eastAsia="Calibri"/>
          <w:bCs/>
          <w:iCs/>
          <w:sz w:val="28"/>
          <w:szCs w:val="28"/>
          <w:lang w:eastAsia="en-US"/>
        </w:rPr>
        <w:t>При цьому, реальна кількість суб'єктів господарювання які підпадатимуть під дію регулювання може змінюватися у зв’язку з укладанням нових договорів оренди (концесії).</w:t>
      </w:r>
    </w:p>
    <w:p>
      <w:pPr>
        <w:pStyle w:val="Normal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4"/>
        <w:gridCol w:w="3265"/>
        <w:gridCol w:w="3190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д альтернатив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го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трати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2" w:right="148" w:firstLine="44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льтернатива 1.</w:t>
            </w:r>
          </w:p>
          <w:p>
            <w:pPr>
              <w:pStyle w:val="Normal"/>
              <w:ind w:left="122" w:right="148" w:firstLine="44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йняття постанови Кабінету Міністрів України «Про внесення змін до пункту 16 Порядку надання спеціальних дозволів на користування надрами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77" w:firstLine="48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егулювання дозволить: </w:t>
            </w:r>
          </w:p>
          <w:p>
            <w:pPr>
              <w:pStyle w:val="Normal"/>
              <w:ind w:left="79" w:right="77" w:firstLine="488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державним підприємствам переоформити  спеціальні дозволи на користування надрами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>у разі повернення єдиного майнового комплексу з оренди чи концесії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9" w:right="77" w:firstLine="488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зменшити витрати державних підприємств у разі переоформлення  спеціальних дозволів на користування надрами;</w:t>
            </w:r>
          </w:p>
          <w:p>
            <w:pPr>
              <w:pStyle w:val="Normal"/>
              <w:numPr>
                <w:ilvl w:val="0"/>
                <w:numId w:val="1"/>
              </w:numPr>
              <w:ind w:left="79" w:right="77" w:firstLine="488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  <w:lang w:eastAsia="en-US"/>
              </w:rPr>
              <w:t xml:space="preserve">забезпечить </w:t>
            </w:r>
            <w:r>
              <w:rPr>
                <w:rFonts w:eastAsia="Calibri"/>
                <w:sz w:val="26"/>
                <w:szCs w:val="26"/>
                <w:lang w:eastAsia="en-US"/>
              </w:rPr>
              <w:t>безперервний виробничий цикл роботи шахт державних підприємст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21" w:firstLine="4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сутні</w:t>
            </w:r>
          </w:p>
        </w:tc>
      </w:tr>
      <w:tr>
        <w:trPr>
          <w:trHeight w:val="310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льтернатива 2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лишення існуючої ситуації без змін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ідсутн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ержавним підприємствам необхідно буде приймати участь у аукціоні з  продажу спеціальних дозволів на користування надрами. У разі  перемозі на  аукціоні сплатити  визначену суму за отримання  спеціальних  дозволів на користування надрами. 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9" w:name="n163"/>
      <w:bookmarkStart w:id="10" w:name="n163"/>
      <w:bookmarkEnd w:id="10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51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марні витрати за альтернатив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ма витрат, гривень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льтернатива 1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йняття постанови Кабінету Міністрів України «Про внесення змін до пункту 16 Порядку надання спеціальних дозволів на користування надрами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трати відсутні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льтернатива 2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лишення існуючої ситуації без змін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трати за отримання  спеціальних дозволів на користування надрами у загальному порядку розраховуються окремо та визначаються індивідуально за результатами аукціону для держаного  підприємства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наслідок того, що  процедура отримання  спеціальних дозволів на користування надрами у загальному порядку займає тривалий час, можливе припинення держаними підприємствами видобутку ка кам'яного вугілля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V. Вибір найбільш оптимального альтернативного способу досягнення цілей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 w:bidi="he-IL"/>
        </w:rPr>
      </w:pPr>
      <w:r>
        <w:rPr>
          <w:rFonts w:eastAsia="Calibri"/>
          <w:b/>
          <w:color w:val="000000"/>
          <w:sz w:val="28"/>
          <w:szCs w:val="28"/>
          <w:lang w:eastAsia="en-US" w:bidi="he-IL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 w:bidi="he-IL"/>
        </w:rPr>
      </w:pPr>
      <w:r>
        <w:rPr>
          <w:rFonts w:eastAsia="Calibri"/>
          <w:color w:val="000000"/>
          <w:sz w:val="28"/>
          <w:szCs w:val="28"/>
          <w:lang w:eastAsia="en-US" w:bidi="he-I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68"/>
        <w:gridCol w:w="3720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льтернатива 1. </w:t>
            </w:r>
          </w:p>
          <w:p>
            <w:pPr>
              <w:pStyle w:val="Normal"/>
              <w:ind w:firstLine="313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йняття постанови Кабінету Міністрів України «Про внесення змін до пункту 16 Порядку надання спеціальних дозволів на користування надрами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ілі прийняття регуляторного акта  будуть досягнуті повною мірою.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льтернатива 2. </w:t>
            </w:r>
          </w:p>
          <w:p>
            <w:pPr>
              <w:pStyle w:val="Normal"/>
              <w:ind w:firstLine="313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лишення існуючої ситуації без змін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ідсутність прямої норми діючого законодавства, яка передбачає  переоформлення спеціальних дозволів на користування надрами </w:t>
            </w:r>
            <w:r>
              <w:rPr>
                <w:sz w:val="26"/>
                <w:szCs w:val="26"/>
                <w:lang w:eastAsia="uk-UA"/>
              </w:rPr>
              <w:t>у разі повернення орендарем чи концесіонером цілісного майнового комплексу державного вугледобувного підприємства з оренди чи концесії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призводить до загострення ситуації щодо забезпечення безперервного виробничого циклу роботи шахт з видобутку вугілля та  погіршення фінансового становища державних</w:t>
            </w:r>
            <w:r>
              <w:rPr>
                <w:sz w:val="26"/>
                <w:szCs w:val="26"/>
                <w:lang w:eastAsia="uk-UA"/>
              </w:rPr>
              <w:t xml:space="preserve"> вугледобувних  підприємств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807"/>
        <w:gridCol w:w="2268"/>
        <w:gridCol w:w="2693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йтинг результативності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годи 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итрати (підсум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ґрунтування відповідного місця альтернативи у рейтингу</w:t>
            </w:r>
          </w:p>
        </w:tc>
      </w:tr>
      <w:tr>
        <w:trPr>
          <w:trHeight w:val="68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льтернатива 1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йняття постанови Кабінету Міністрів України «Про внесення змін до пункту 16 Порядку надання спеціальних дозволів на користування надрами»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провадження регуляторного акта дозволить: </w:t>
            </w:r>
          </w:p>
          <w:p>
            <w:pPr>
              <w:pStyle w:val="Normal"/>
              <w:ind w:left="79" w:right="77" w:firstLine="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державним підприємствам переоформити  спеціальні дозволи на користування надрами у разі повернення єдиного майнового комплексу з оренди чи концесії;</w:t>
            </w:r>
          </w:p>
          <w:p>
            <w:pPr>
              <w:pStyle w:val="Normal"/>
              <w:ind w:left="79" w:right="77" w:firstLine="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  <w:tab/>
              <w:t xml:space="preserve"> зменшити витрати державних вугледобувних підприємств у разі переоформлення  спеціальних дозволи на користування надрами;</w:t>
            </w:r>
          </w:p>
          <w:p>
            <w:pPr>
              <w:pStyle w:val="Normal"/>
              <w:ind w:left="79" w:right="77" w:firstLine="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  <w:tab/>
              <w:t>забезпечить безперервний виробничий цикл роботи шахт державних підприємств.</w:t>
            </w:r>
          </w:p>
          <w:p>
            <w:pPr>
              <w:pStyle w:val="Normal"/>
              <w:ind w:left="79" w:right="77" w:firstLine="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bookmarkStart w:id="11" w:name="_Hlk68688552"/>
            <w:r>
              <w:rPr>
                <w:rFonts w:eastAsia="Calibri"/>
                <w:sz w:val="26"/>
                <w:szCs w:val="26"/>
                <w:lang w:eastAsia="en-US"/>
              </w:rPr>
              <w:t>Очікується позитивний вплив на економічну ефективність виробництва у вугледобувній сфері.</w:t>
            </w:r>
            <w:bookmarkEnd w:id="1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ідсутні, оскільки відповідно до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</w:rPr>
              <w:instrText xml:space="preserve"> HYPERLINK "https://zakon.rada.gov.ua/laws/show/615-2011-п" \l "n11" \n _blank</w:instrText>
            </w:r>
            <w:r>
              <w:rPr>
                <w:rStyle w:val="InternetLink"/>
                <w:sz w:val="26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</w:rPr>
              <w:t>Порядку надання спеціальних дозволів на користування надрами</w:t>
            </w:r>
            <w:r>
              <w:rPr>
                <w:rStyle w:val="InternetLink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, затвердженого постановою Кабінету Міністрів України від 30 травня 2011 р. № 615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процедура з переоформлення  спеціальних дозволів на користування надрами є безкоштовно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eastAsia="en-US"/>
              </w:rPr>
              <w:t xml:space="preserve">У рейтингу альтернативи посідає найвище місце, оскільки  забезпечить досягнення цілі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bCs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льтернатива 2.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лишення існуючої ситуації без змін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 передбачаю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Збільшення навантаження на державні вугледобувні підприємства через відсутність коштів для отримання  спеціальних дозволів на користування надрами у загальному порядку (через аукціони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  <w:t>У рейтингу альтернативи посідає останнє місце, оскільки не забезпечує досягнення цілі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480"/>
        <w:gridCol w:w="3320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йтинг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льтернатива 1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йняття постанови Кабінету Міністрів України «Про внесення змін до пункту 16 Порядку надання спеціальних дозволів на користування надрами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рана альтернатива врегульовує питання щодо переоформлення спеціальних дозволів на користування надрами  </w:t>
            </w:r>
            <w:r>
              <w:rPr>
                <w:sz w:val="26"/>
                <w:szCs w:val="26"/>
                <w:lang w:eastAsia="uk-UA"/>
              </w:rPr>
              <w:t xml:space="preserve">у разі повернення орендарем чи концесіонером цілісного майнового комплексу державного вугледобувного підприємства з оренди чи концесії. В іншому випадку  це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изводить до додаткових невиправданих витрат та припинення держаними вугледобувними підприємствами діяльності з  видобутку кам'яного вугілля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плив зовнішніх чинників на дію регуляторного акта не очікується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льтернатива 2. 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лишення існуючої ситуації без змі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 разі залишення ситуації без змін досягнення зазначених цілей неможливе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плив зовнішніх чинників не очікується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V. Механізми та заходи, які забезпечать розв’язання визначеної проблем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ханізмом, який забезпечить розв’язання визначеної проблеми, є прийняття змін до регуляторного акта, що передбачає додаткову підставу для п</w:t>
      </w:r>
      <w:r>
        <w:rPr>
          <w:sz w:val="28"/>
          <w:szCs w:val="28"/>
          <w:lang w:eastAsia="uk-UA"/>
        </w:rPr>
        <w:t>ереоформлення спеціального дозволу на користування надрами  у разі повернення орендарем чи концесіонером цілісного майнового комплексу державного вугледобувного підприємства з оренди чи концесії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ізаційні заходи, які необхідно здійснити для впровадження проекту постанов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дії суб’єктів господарювання – ознайомлення із змінами в законодавстві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ії органів виконавчої влади – забезпечення інформування громадськості про внесені зміни в законодавстві шляхом його оприлюдненн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ийняття проекту акта сприятиме врегулюванню питання п</w:t>
      </w:r>
      <w:r>
        <w:rPr>
          <w:sz w:val="28"/>
          <w:szCs w:val="28"/>
          <w:lang w:eastAsia="uk-UA"/>
        </w:rPr>
        <w:t>ереоформлення спеціальних дозволів на користування надрами  у разі повернення орендарем чи концесіонером цілісного майнового комплексу державного вугледобувного підприємства з оренди чи концесії</w:t>
      </w:r>
      <w:r>
        <w:rPr>
          <w:rFonts w:eastAsia="Calibri"/>
          <w:sz w:val="28"/>
          <w:szCs w:val="28"/>
          <w:lang w:eastAsia="en-US"/>
        </w:rPr>
        <w:t>, що позитивно вплине безперервний виробничий цикл роботи шахт державних вугледобувних підприємств та на їх економічний стан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лива шкода у разі очікуваних наслідків дії акта не прогнозуєтьс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іністерство енергетики України для впровадження цього регуляторного акта має погодити його із заінтересованими центральними органами виконавчої влади та подати його на розгляд до Кабінету Міністрів Україн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озрахунок бюджетних витрат центрального органу виконавчої влади, що здійснює реалізацію державної політики у паливно-енергетичному комплексі та державних підприємств, </w:t>
      </w:r>
      <w:r>
        <w:rPr>
          <w:sz w:val="28"/>
          <w:szCs w:val="28"/>
          <w:lang w:eastAsia="uk-UA"/>
        </w:rPr>
        <w:t xml:space="preserve">яким повертаються  цілісні майнові комплекси державного вугледобувного підприємства з оренди чи концесії відсутній, оскільки </w:t>
      </w:r>
      <w:r>
        <w:rPr>
          <w:rFonts w:eastAsia="Calibri"/>
          <w:sz w:val="28"/>
          <w:szCs w:val="28"/>
        </w:rPr>
        <w:t xml:space="preserve">Порядком надання спеціальних дозволів на користування надрами, затвердженим постановою Кабінету Міністрів України від 30.05.2011 р. № 615 процедура  переоформлення  спеціальних дозволів на користування надрами здійснюватиметься </w:t>
      </w:r>
      <w:r>
        <w:rPr>
          <w:rFonts w:eastAsia="MS Mincho;MS Gothic"/>
          <w:color w:val="000000"/>
          <w:sz w:val="28"/>
          <w:szCs w:val="28"/>
          <w:lang w:eastAsia="en-US"/>
        </w:rPr>
        <w:t>без додаткових витрат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VII. Обґрунтування запропонованого строку дії регуляторного акт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рмін дії нормативно-правового акта не обмежений у часі, що дасть змогу повною мірою вирішити проблемні питанн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міна терміну дії акта можлива у разі зміни міжнародно-правових актів чи законодавчих актів України вищої юридичної сил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мін набрання чинності проектом акта – відповідно до законодавства після його офіційного оприлюдненн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VIII. Визначення показників результативності дії регуляторного акт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ними значеннями показників результативності регуляторного акта є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ількість суб'єктів господарювання, на які поширюватиметься дія акта – дія акта поширюється на </w:t>
      </w:r>
      <w:r>
        <w:rPr>
          <w:sz w:val="28"/>
          <w:szCs w:val="28"/>
          <w:lang w:eastAsia="uk-UA"/>
        </w:rPr>
        <w:t>державні підприємства яким повертаються  цілісні майнові комплекси державного вугледобувного підприємства з оренди чи концесії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змір надходжень до державного та місцевих бюджетів і державних цільових фондів, пов'язаних з дією акта - додаткові надходження не прогнозуютьс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озмір коштів, що витрачатимуться суб'єктами господарювання, пов'язаними з виконанням вимог регуляторного акта – не передбачається;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івень поінформованості суб’єктів господарювання – високий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 регуляторного акта та відповідно аналіз регуляторного впливу розміщено на офіційному веб-сайті Міненерго в мережі Інтернет https://menr.gov.ua//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IX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ідстеження результативності регуляторного акта будуть здійснюватися Міністерством енергетики України статистичним метод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зове відстеження результативності регуляторного акта буде здійснюватися після набрання ним чинності шляхом аналізу статистичних даних, але не пізніше дня, з якого починається проведення повторного відстеження результативності цього ак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не відстеження результативності регуляторного акта буде здійснено через два роки після набрання чинності, шляхом збору статистичних даних та аналізу аналогічних показників, встановлених під час базового відстеження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іодичне відстеження здійснюється один раз на три роки після закінчення заходів повторного відстеження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ступник Міністра                                                                        Юрій БОЙКО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___» ____________2021 р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5:00Z</dcterms:created>
  <dc:creator>Сергей Пыжов</dc:creator>
  <dc:description/>
  <cp:keywords/>
  <dc:language>en-US</dc:language>
  <cp:lastModifiedBy>Сергей Пыжов</cp:lastModifiedBy>
  <dcterms:modified xsi:type="dcterms:W3CDTF">2021-04-19T08:45:00Z</dcterms:modified>
  <cp:revision>2</cp:revision>
  <dc:subject/>
  <dc:title/>
</cp:coreProperties>
</file>