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роєкту наказу Міністерства енергетики України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 затвердження Положення про порядок</w:t>
      </w:r>
      <w:r>
        <w:rPr>
          <w:b/>
          <w:bCs/>
          <w:sz w:val="28"/>
          <w:szCs w:val="28"/>
          <w:lang w:eastAsia="uk-UA"/>
        </w:rPr>
        <w:t xml:space="preserve"> підготовки та оцінки готовності об’єктів електроенергетики до роботи в осінньо-зимовий період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before="0" w:after="16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I. Визначення пробле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ю вимогою Закону України «Про ринок електричної енергії» є забезпечення надійного та безпечного постачання </w:t>
      </w:r>
      <w:r>
        <w:rPr>
          <w:sz w:val="28"/>
          <w:szCs w:val="28"/>
          <w:shd w:fill="FFFFFF" w:val="clear"/>
        </w:rPr>
        <w:t>електричної енергії споживачам з урахуванням інтересів споживачів, розвитку ринкових відносин, мінімізації витрат на постачання електричної енергії та мінімізації негативного впливу на навколишнє природне середовищ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ї ваги питання безпеки постачання електричної енергії набувають в осінньо-зимовий період, оскільки експлуатація об’єктів електричних мереж, розташованих здебільшого просто неба,  ставить їх в умови активного та несприятливого впливу низьких температур,  вологи, опадів, ожеледі,  вітру тощо. В умовах низьких температур вітрові та ожеледні навантаження на конструкції  зростають,  а властивості конструкційних та ізоляційних матеріалів погіршуються. Зміна властивостей використовуваних матеріалів та зростання навантажень на мережеві конструкції приводять до зниження  надійності  електропостачання саме в осінньо-зимовий період (далі – ОЗП), коли за відсутності електроенергії неможливо забезпечити функціонування інженерно-транспортної інфраструктури та необхідні умови життєдіяльності громадян, у тому числі  - забезпечити подачу тепла до житлових приміщень навіть за наявності достатніх запасів палива та справного стану джерел тепл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Чинне </w:t>
      </w:r>
      <w:r>
        <w:rPr>
          <w:sz w:val="28"/>
          <w:szCs w:val="28"/>
        </w:rPr>
        <w:t>Положення про порядок оцінки готовності об’єктів електроенергетики до роботи в осінньо-зимовий період</w:t>
      </w:r>
      <w:r>
        <w:rPr>
          <w:bCs/>
          <w:sz w:val="28"/>
          <w:szCs w:val="28"/>
        </w:rPr>
        <w:t xml:space="preserve"> (СОУ-Н ЕЕ 20.574:2009)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затверджене наказом </w:t>
      </w:r>
      <w:r>
        <w:rPr>
          <w:sz w:val="28"/>
          <w:szCs w:val="28"/>
          <w:lang w:eastAsia="uk-UA"/>
        </w:rPr>
        <w:t xml:space="preserve">Міністерства палива та енергетики України від 07.07.2006 № 231 (у редакції наказу Мінпаливенерго України від 29.12.2008 № 667), зареєстровано в Міністерстві юстиції України 21.09.2006 за № 1064/12938 і </w:t>
      </w:r>
      <w:r>
        <w:rPr>
          <w:sz w:val="28"/>
          <w:szCs w:val="28"/>
        </w:rPr>
        <w:t>є обов’язковим для використання всіма суб’єктами електроенергетики не відповідає вимогам чинного законодавства.</w:t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firstLine="709"/>
        <w:textAlignment w:val="baselin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сновні групи (підгрупи), на які проблема справляє вплив: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1606"/>
      </w:tblGrid>
      <w:tr>
        <w:trPr>
          <w:trHeight w:val="5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рупи (підгруп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29"/>
              <w:jc w:val="center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а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і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6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ромадя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+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6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ерж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+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6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Суб’єкти господарюв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+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6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тому числі суб’єкти малого підприєм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9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+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textAlignment w:val="baseline"/>
              <w:rPr>
                <w:sz w:val="28"/>
                <w:szCs w:val="28"/>
                <w:vertAlign w:val="subscript"/>
                <w:lang w:eastAsia="uk-UA"/>
              </w:rPr>
            </w:pPr>
            <w:r>
              <w:rPr>
                <w:sz w:val="28"/>
                <w:szCs w:val="28"/>
                <w:vertAlign w:val="subscript"/>
                <w:lang w:eastAsia="uk-UA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  <w:bookmarkStart w:id="0" w:name="n99"/>
      <w:bookmarkStart w:id="1" w:name="n96"/>
      <w:bookmarkStart w:id="2" w:name="n95"/>
      <w:bookmarkStart w:id="3" w:name="n99"/>
      <w:bookmarkStart w:id="4" w:name="n96"/>
      <w:bookmarkStart w:id="5" w:name="n95"/>
      <w:bookmarkEnd w:id="3"/>
      <w:bookmarkEnd w:id="4"/>
      <w:bookmarkEnd w:id="5"/>
    </w:p>
    <w:p>
      <w:pPr>
        <w:pStyle w:val="Normal"/>
        <w:ind w:firstLine="567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роблема не може бути вирішена за допомогою ринкових механізмів, оскільки розв’язання проблеми потребує нормативно-правового врегулюванн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eastAsia="uk-UA"/>
        </w:rPr>
        <w:t>Крім того, діючі регуляторні акти також не можуть вирішити зазначену проблему, оскільки не враховують норм чинного законодавства Україн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60"/>
        <w:jc w:val="center"/>
        <w:textAlignment w:val="baseline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II. Цілі державного регулювання</w:t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0" w:after="0"/>
        <w:ind w:right="-109" w:firstLine="709"/>
        <w:jc w:val="both"/>
        <w:rPr/>
      </w:pPr>
      <w:r>
        <w:rPr>
          <w:sz w:val="28"/>
          <w:szCs w:val="28"/>
        </w:rPr>
        <w:t>Основними цілями державного регулювання є п</w:t>
      </w:r>
      <w:r>
        <w:rPr>
          <w:sz w:val="28"/>
          <w:szCs w:val="28"/>
          <w:shd w:fill="FFFFFF" w:val="clear"/>
        </w:rPr>
        <w:t xml:space="preserve">равове врегулювання відносин у сфері електроенергетики, зумовлене необхідністю </w:t>
      </w:r>
      <w:r>
        <w:rPr>
          <w:sz w:val="28"/>
          <w:szCs w:val="28"/>
        </w:rPr>
        <w:t xml:space="preserve">забезпечення надійного і ефективного функціонування об’єднаної енергетичної системи України </w:t>
      </w:r>
      <w:r>
        <w:rPr>
          <w:sz w:val="28"/>
          <w:szCs w:val="28"/>
          <w:lang w:eastAsia="uk-UA"/>
        </w:rPr>
        <w:t xml:space="preserve">в осінньо-зимовий період </w:t>
      </w:r>
      <w:r>
        <w:rPr>
          <w:sz w:val="28"/>
          <w:szCs w:val="28"/>
        </w:rPr>
        <w:t>відповідно до вимог операційної безпеки та безпеки постачання електричної енергії.</w:t>
      </w:r>
    </w:p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60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  <w:lang w:eastAsia="uk-UA"/>
        </w:rPr>
        <w:t>III. Визначення та оцінка альтернативних способів досягнення цілей</w:t>
      </w:r>
    </w:p>
    <w:p>
      <w:pPr>
        <w:pStyle w:val="Normal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 Визначення альтернативних способів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827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льтернативи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 альтернативи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ення існуючої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ії без змін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сть порядку підготовки об’єктів електроенергетики до роботи в осінньо-зимовий період з метою забезпечення їх надійного і ефективного функціонування</w:t>
            </w:r>
            <w:r>
              <w:rPr>
                <w:bCs/>
                <w:sz w:val="28"/>
                <w:szCs w:val="28"/>
                <w:lang w:eastAsia="uk-UA"/>
              </w:rPr>
              <w:t xml:space="preserve"> може призвести до аварійних ситуацій в умовах низьких температур та як наслідок до заморожування житлово-господарської інфраструктури.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тернатива 2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Прийняття </w:t>
            </w:r>
            <w:r>
              <w:rPr>
                <w:bCs/>
                <w:sz w:val="28"/>
                <w:szCs w:val="28"/>
              </w:rPr>
              <w:t xml:space="preserve">проєкту </w:t>
            </w:r>
            <w:r>
              <w:rPr>
                <w:sz w:val="28"/>
                <w:szCs w:val="28"/>
              </w:rPr>
              <w:t>наказу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19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ня Положення про порядо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 підготовки та оцінки готовності об’єктів електроенергетики до роботи в осінньо-зимовий пері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 метою забезпечення надійного і безперебійного (стабільного) енергопостачання споживачів електричною та тепловою енергією протягом опалювального сезону та надійному функціонуванню об’єднаної енергетичної системи України в осінньо-зимовий період.</w:t>
            </w:r>
          </w:p>
        </w:tc>
      </w:tr>
    </w:tbl>
    <w:p>
      <w:pPr>
        <w:pStyle w:val="Normal"/>
        <w:spacing w:lineRule="auto" w:line="276" w:before="0" w:after="2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ind w:firstLine="360"/>
        <w:jc w:val="center"/>
        <w:rPr/>
      </w:pPr>
      <w:r>
        <w:rPr/>
        <w:t>Оцінка впливу на сферу інтересів держави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572"/>
      </w:tblGrid>
      <w:tr>
        <w:trPr>
          <w:trHeight w:val="5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альтернатив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год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ьтернатива 1</w:t>
            </w:r>
          </w:p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лишення існуючої ситуації без змі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tabs>
                <w:tab w:val="clear" w:pos="708"/>
                <w:tab w:val="left" w:pos="0" w:leader="none"/>
              </w:tabs>
              <w:spacing w:lineRule="auto" w:line="240" w:before="0" w:after="0"/>
              <w:ind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сутні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ідсутність регулювання питання </w:t>
            </w:r>
            <w:r>
              <w:rPr>
                <w:lang w:val="uk-UA"/>
              </w:rPr>
              <w:t>підготовки підприємств паливно-енергетичного комплексу до роботи в  осінньо-зимовий період</w:t>
            </w:r>
            <w:r>
              <w:rPr>
                <w:bCs/>
                <w:lang w:val="uk-UA" w:eastAsia="uk-UA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тернатива 2</w:t>
            </w:r>
          </w:p>
          <w:p>
            <w:pPr>
              <w:pStyle w:val="Style14"/>
              <w:ind w:firstLine="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63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 xml:space="preserve">Прийняття </w:t>
            </w:r>
            <w:r>
              <w:rPr>
                <w:bCs/>
                <w:sz w:val="28"/>
                <w:szCs w:val="28"/>
              </w:rPr>
              <w:t xml:space="preserve">проєкту </w:t>
            </w:r>
            <w:r>
              <w:rPr>
                <w:sz w:val="28"/>
                <w:szCs w:val="28"/>
              </w:rPr>
              <w:t>наказ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гулювання питання підготовки підприємств паливно-енергетичного комплексу до роботи в  осінньо-зимовий період.</w:t>
            </w:r>
          </w:p>
          <w:p>
            <w:pPr>
              <w:pStyle w:val="Style14"/>
              <w:ind w:firstLine="2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сутні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інка впливу на сферу інтересів громадян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658"/>
        <w:gridCol w:w="3572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льтернатив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а 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кнення загроз щодо відсутності енергопостачання електричною та тепловою енергією.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а 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йне і безперебійне (стабільне) енергопостачання споживачів електричною та тепловою енергіє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інка впливу на сферу інтересів суб’єктів господарювання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674"/>
        <w:gridCol w:w="1051"/>
        <w:gridCol w:w="934"/>
        <w:gridCol w:w="342"/>
        <w:gridCol w:w="850"/>
        <w:gridCol w:w="1325"/>
        <w:gridCol w:w="22"/>
        <w:gridCol w:w="1517"/>
      </w:tblGrid>
      <w:tr>
        <w:trPr/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і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кр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лькість суб’єктів господарювання у галузі</w:t>
            </w:r>
            <w:r>
              <w:rPr>
                <w:bCs/>
                <w:iCs/>
                <w:sz w:val="28"/>
                <w:szCs w:val="28"/>
              </w:rPr>
              <w:t xml:space="preserve"> електроенергетики</w:t>
            </w:r>
            <w:r>
              <w:rPr>
                <w:sz w:val="28"/>
                <w:szCs w:val="28"/>
              </w:rPr>
              <w:t>, що підпадають під дію регулювання, одиниц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1096" w:hRule="atLeast"/>
        </w:trPr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ома вага групи за ступенем ризику у загальній кількості, відсоткі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%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3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льтернативи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ди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Альтернатива 1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лишення існуючої ситуації без змін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дозволяє здійснювати прозору оцінку готовності об’єктів електроенергетики до роботи в осінньо-зимовий період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ьтернатива 2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йняття проєкту ак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ь надійне та безпечне постачання електричної і теплової енергії споживачам в осінньо-зимовий період та надасть можливість забезпечити дієвий контроль з оцінки обґрунтованості рішень суб’єктів електроенергетики стосовно підготовки об’єктів електроенергетики до роботи в ОЗП.</w:t>
            </w:r>
          </w:p>
        </w:tc>
        <w:tc>
          <w:tcPr>
            <w:tcW w:w="4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Відсутні</w:t>
            </w:r>
          </w:p>
        </w:tc>
      </w:tr>
    </w:tbl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наслідок дії регуляторного акта додаткові суми витрат у суб’єктів господарювання відсутні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160"/>
        <w:jc w:val="center"/>
        <w:outlineLvl w:val="2"/>
        <w:rPr/>
      </w:pPr>
      <w:r>
        <w:rPr/>
        <w:t>IV. Вибір найбільш оптимального альтернативного способу досягнення цілей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628"/>
        <w:gridCol w:w="4281"/>
      </w:tblGrid>
      <w:tr>
        <w:trPr>
          <w:trHeight w:val="7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 результативності</w:t>
              <w:br/>
              <w:t>(за чотирибальною системою оцінки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а 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  <w:lang w:eastAsia="uk-UA"/>
              </w:rPr>
              <w:t xml:space="preserve">Загроза виникнення </w:t>
            </w:r>
            <w:r>
              <w:rPr>
                <w:sz w:val="28"/>
                <w:szCs w:val="28"/>
              </w:rPr>
              <w:t>відсутності енергопостачання електричною та тепловою енергією продовжить існувати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а 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ілі прийняття регуляторного акта  будуть досягнуті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воляє вирішити проблему найбільш ефективним шляхом та забезпечує виконання вимог чинного законодавства.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1491"/>
        <w:gridCol w:w="304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тинг результатив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ди (підсумок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(підсумок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тернатива 1</w:t>
            </w:r>
          </w:p>
          <w:p>
            <w:pPr>
              <w:pStyle w:val="Style13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ення існуючої ситуації без змін</w:t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Відсутн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highlight w:val="lightGray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Загроза виникнення </w:t>
            </w:r>
            <w:r>
              <w:rPr>
                <w:sz w:val="28"/>
                <w:szCs w:val="28"/>
                <w:lang w:val="uk-UA"/>
              </w:rPr>
              <w:t>відсутності енергопостачання електричною та тепловою енергією у період низьких температур, що призведе до соціальної напруженості.</w:t>
            </w:r>
          </w:p>
        </w:tc>
      </w:tr>
      <w:tr>
        <w:trPr>
          <w:trHeight w:val="15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тернатива 2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тя 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єкту нака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ує ефективне виконання завдань державного регулюванн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надійного і безперебійного (стабільного) енергопостачання споживачів електричною та тепловою енергією протягом опалювального сезону.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402"/>
        <w:gridCol w:w="354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йтин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льтернатива 1</w:t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ення існуючої ситуації без змі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 забезпечує врегулювання визначеної проблеми, оскільки вимог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Положення про порядок оцінки готовності об’єктів електроенергетики до роботи в осінньо-зимовий період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 відповідають чинному законодавству, щ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зволяє суб’єктам електроенергетики не забезпечувати безумовне його дотримання і викон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ідсутні</w:t>
            </w:r>
          </w:p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Альтернатива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тя </w:t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єкту нака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йняття проєкту наказу вирішить проблему, забезпечує досягнення цілей державного регулювання</w:t>
            </w:r>
          </w:p>
          <w:p>
            <w:pPr>
              <w:pStyle w:val="Heading3"/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зволить забезпечити оптимізацію та покращення існуючого Порядку, а також посилити контроль і вплив держави за дотриманням суб’єктами електроенергетики вимог нормативних документів у галузі електроенергетики та в сфері теплопостачання, в тому числі в частині готовності об’єктів електроенерегетики до роботи в осінньо-зимовий періо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ідсутні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before="0" w:after="160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Механізми та заходи, які забезпечать розв’язання визначеної пробле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еханізмом, який забезпечить розв’язання проблеми, є прийняття проєкту наказу Міненерго «Про затвердження Положення про порядок</w:t>
      </w:r>
      <w:r>
        <w:rPr>
          <w:bCs/>
          <w:sz w:val="28"/>
          <w:szCs w:val="28"/>
          <w:lang w:eastAsia="uk-UA"/>
        </w:rPr>
        <w:t xml:space="preserve"> підготовки та оцінки готовності об’єктів електроенергетики до роботи в осінньо-зимовий період</w:t>
      </w:r>
      <w:r>
        <w:rPr>
          <w:sz w:val="28"/>
          <w:szCs w:val="28"/>
        </w:rPr>
        <w:t>», завдяки якому буде забезпечено оптимізацію та покращення підготовки і оцінки готовності об’єктів електроенергетики до роботи в осінньо-зимовий період, а також посилено контроль і вплив держави за дотриманням суб’єкт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лектроенергетики вимог нормативних документів у галузі електроенергетики та в сфері теплопостачання, в тому числі в частині забезпечення надійного (безперервного) та безпечного постачання електричної і теплової енергії споживачам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єк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каз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іненер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понується затвердити Порядок підготовки та оцінки готовності об’єктів електроенергетики до роботи в осінньо-зимовий період та додатків 1-3 до ньог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іненерго для впровадження регуляторного акта має погодити проєкт із заінтересованими органами державної влади та подати його на реєстрацію в Міністерство юстиції України. </w:t>
      </w:r>
    </w:p>
    <w:p>
      <w:pPr>
        <w:pStyle w:val="Normal"/>
        <w:ind w:right="17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60"/>
        <w:ind w:firstLine="567"/>
        <w:textAlignment w:val="baseline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VI. Оцінка виконання вимог регуляторного акта залежно від ресурсів, якими розпоряджаються органи виконавчої влади чи органи місцевого самоврядування, фізичні та юридичні особи, які повинні проваджувати або виконувати ці вимоги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n164"/>
      <w:bookmarkEnd w:id="6"/>
      <w:r>
        <w:rPr>
          <w:sz w:val="28"/>
          <w:szCs w:val="28"/>
        </w:rPr>
        <w:t>Витрат на виконання вимог регуляторного акта для центральних органів виконавчої влади чи органи місцевого самоврядування не передбачаються.</w:t>
      </w:r>
    </w:p>
    <w:p>
      <w:pPr>
        <w:pStyle w:val="Normal"/>
        <w:widowControl w:val="false"/>
        <w:pBdr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жавне регулювання не передбачає утворення нового державного органу (або нового структурного підрозділу діючого органу).</w:t>
      </w:r>
    </w:p>
    <w:p>
      <w:pPr>
        <w:pStyle w:val="Normal"/>
        <w:widowControl w:val="false"/>
        <w:pBdr/>
        <w:ind w:right="-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/>
        <w:ind w:right="-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Обґрунтування запропонованого строку дії регуляторного акта</w:t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 дії регуляторного акта не обмежений у часі, що дасть змогу досягти цілей державного регулювання повною мірою.</w:t>
      </w:r>
    </w:p>
    <w:p>
      <w:pPr>
        <w:pStyle w:val="FR1"/>
        <w:tabs>
          <w:tab w:val="clear" w:pos="708"/>
          <w:tab w:val="left" w:pos="0" w:leader="none"/>
        </w:tabs>
        <w:spacing w:lineRule="auto" w:line="240"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єкт регуляторного акта набирає чинності відповідно до законодавства з дня його офіційного опублікуванн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before="0" w:after="1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Визначення показників результативності дії регуляторного ак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ними значеннями показників результативності регуляторного акта є: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ізація проекту регуляторного акта не потребує додаткових витрат із Державного бюджету України;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ількість суб’єктів господарювання та/або фізичних осіб, на яких поширюватиметься дія акта – суб’єкти електроенергетики;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івень поінформованості  суб’єктів господарювання з основних положень акта – високий;</w:t>
      </w:r>
    </w:p>
    <w:p>
      <w:pPr>
        <w:pStyle w:val="Heading3"/>
        <w:keepNext w:val="false"/>
        <w:numPr>
          <w:ilvl w:val="0"/>
          <w:numId w:val="2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ількість звернень споживачів щодо проблемних питань стосовно надійності та якості постачання електричної енергії – зменшиться.</w:t>
      </w:r>
    </w:p>
    <w:p>
      <w:pPr>
        <w:pStyle w:val="13"/>
        <w:numPr>
          <w:ilvl w:val="0"/>
          <w:numId w:val="0"/>
        </w:numPr>
        <w:ind w:left="0" w:firstLine="709"/>
        <w:outlineLvl w:val="2"/>
        <w:rPr/>
      </w:pPr>
      <w:r>
        <w:rPr>
          <w:bCs/>
          <w:spacing w:val="-1"/>
          <w:sz w:val="28"/>
          <w:szCs w:val="28"/>
          <w:lang w:val="uk-UA" w:eastAsia="uk-UA"/>
        </w:rPr>
        <w:t xml:space="preserve">Проєкт регуляторного акта та відповідно </w:t>
      </w:r>
      <w:r>
        <w:rPr>
          <w:sz w:val="28"/>
          <w:szCs w:val="28"/>
          <w:lang w:val="uk-UA"/>
        </w:rPr>
        <w:t>аналіз регуляторного впливу розміщено на офіційному веб-сайті Міністерства енергетики України в мережі Інтернет http://mpe.kmu.gov.ua/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pacing w:before="0" w:after="160"/>
        <w:ind w:firstLine="709"/>
        <w:jc w:val="center"/>
        <w:rPr>
          <w:bCs/>
          <w:sz w:val="28"/>
          <w:szCs w:val="28"/>
          <w:lang w:eastAsia="uk-UA"/>
        </w:rPr>
      </w:pPr>
      <w:r>
        <w:rPr>
          <w:b/>
          <w:sz w:val="28"/>
          <w:szCs w:val="28"/>
        </w:rPr>
        <w:t>IX. Визначення заходів, за допомогою яких здійснюватиметься відстеження результативності дії регуляторного акта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стеження результативності регуляторного акта буде здійснюватися </w:t>
      </w:r>
      <w:r>
        <w:rPr>
          <w:rStyle w:val="Rvts9"/>
          <w:bCs/>
          <w:color w:val="000000"/>
          <w:sz w:val="28"/>
          <w:szCs w:val="28"/>
          <w:lang w:val="uk-UA"/>
        </w:rPr>
        <w:t xml:space="preserve">Міністерством енергетики </w:t>
      </w:r>
      <w:r>
        <w:rPr>
          <w:sz w:val="28"/>
          <w:szCs w:val="28"/>
          <w:lang w:val="uk-UA"/>
        </w:rPr>
        <w:t>України шляхом здійснення статистичного аналізу на основі офіційних даних суб’єктів електроенергетики.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е відстеження результативності регуляторного акта буде здійснюватиметься після набрання ним чинності шляхом аналізу статистичних даних, але не пізніше дня, з якого починається проведення повторного відстеження результативності цього акта.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е відстеження здійснюватиметься через рік з дня набрання ним чинності, але не пізніше двох років з дня набрання чинності цим актом.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іодичні відстеження результативності будуть здійснюватися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/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о. Міністра                                                                                Юрій ВІТ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________________ 2021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Rvts9">
    <w:name w:val="rvts9"/>
    <w:qFormat/>
    <w:rPr/>
  </w:style>
  <w:style w:type="character" w:styleId="Rvts0">
    <w:name w:val="rvts0"/>
    <w:qFormat/>
    <w:rPr>
      <w:rFonts w:cs="Times New Roma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ListParagraphChar">
    <w:name w:val="List Paragraph Char"/>
    <w:qFormat/>
    <w:rPr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800" w:after="0"/>
      <w:ind w:right="56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4">
    <w:name w:val="Обычный + 14 пт"/>
    <w:basedOn w:val="Normal"/>
    <w:qFormat/>
    <w:pPr>
      <w:jc w:val="right"/>
    </w:pPr>
    <w:rPr>
      <w:sz w:val="28"/>
      <w:szCs w:val="28"/>
      <w:lang w:val="ru-RU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13">
    <w:name w:val="Абзац списка1"/>
    <w:basedOn w:val="Normal"/>
    <w:qFormat/>
    <w:pPr>
      <w:ind w:left="720" w:firstLine="374"/>
      <w:jc w:val="both"/>
    </w:pPr>
    <w:rPr>
      <w:szCs w:val="20"/>
      <w:lang w:val="ru-RU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3:00Z</dcterms:created>
  <dc:creator>medushivska</dc:creator>
  <dc:description/>
  <cp:keywords/>
  <dc:language>en-US</dc:language>
  <cp:lastModifiedBy>Антон Ямполец</cp:lastModifiedBy>
  <cp:lastPrinted>2020-06-19T10:28:00Z</cp:lastPrinted>
  <dcterms:modified xsi:type="dcterms:W3CDTF">2021-03-29T09:34:00Z</dcterms:modified>
  <cp:revision>29</cp:revision>
  <dc:subject/>
  <dc:title>Про  затвердження Положення</dc:title>
</cp:coreProperties>
</file>