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75779764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21"/>
          <w:rFonts w:eastAsia="Calibri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Положення пр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рядок підготовки та оцінк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товності об’єктів електроенергетик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 роботи в осінньо-зим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5 Закону України «Про ринок електричної енергії»; Положення про Міністерство енергетики України, затвердженого постановою Кабінету Міністрів України від 17 червня 2020 року № 507,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порядок підготовки та оцінки готовності об’єктів електроенергетики до роботи в осінньо-зимовий період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в чинність, наказ Міністерства палива та енергетики України від 07 липня 2006 року № 231 «</w:t>
      </w:r>
      <w:r>
        <w:rPr>
          <w:sz w:val="28"/>
          <w:szCs w:val="28"/>
          <w:shd w:fill="FFFFFF" w:val="clear"/>
        </w:rPr>
        <w:t>Про затвердження Положення про порядок оцінки готовності об'єктів електроенергетики до роботи в осінньо-зимовий період</w:t>
      </w:r>
      <w:r>
        <w:rPr>
          <w:sz w:val="28"/>
          <w:szCs w:val="28"/>
        </w:rPr>
        <w:t>», зареєстрований в Міністерстві юстиції України 21 вересня 2006 року за № 1064/12938 (зі змінами).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ату електроенергетичного комплексу та розвитку ринку електричної енергії забезпечити подання цього наказу в установленому законодавством порядку на державну реєстрацію до Міністерства юстиці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Цей наказ набирає чинності з дня його офіційного опублікування.</w:t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наказу покласти на заступника Міністра Юрія БОЙ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. Міністра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>Юрій ВІТРЕНКО</w:t>
      </w:r>
    </w:p>
    <w:sectPr>
      <w:footerReference w:type="default" r:id="rId4"/>
      <w:type w:val="nextPage"/>
      <w:pgSz w:w="11906" w:h="16838"/>
      <w:pgMar w:left="1701" w:right="567" w:gutter="0" w:header="0" w:top="2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Sitka Smal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itka Small" w:hAnsi="Antiqua;Sitka Small" w:cs="Antiqua;Sitka Small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3:00Z</dcterms:created>
  <dc:creator>medushivska</dc:creator>
  <dc:description/>
  <cp:keywords/>
  <dc:language>en-US</dc:language>
  <cp:lastModifiedBy>Антон Ямполец</cp:lastModifiedBy>
  <cp:lastPrinted>2020-06-04T18:22:00Z</cp:lastPrinted>
  <dcterms:modified xsi:type="dcterms:W3CDTF">2021-03-15T06:55:00Z</dcterms:modified>
  <cp:revision>14</cp:revision>
  <dc:subject/>
  <dc:title>Про  затвердження Положення</dc:title>
</cp:coreProperties>
</file>