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єкту наказу Міністерства енергети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затвердження Положення про Державну воєнізова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ірничорятувальну службу у вугільній промисловості Україн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  <w:tab/>
        <w:t>Резю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єкту наказу є приведення у відповідність до норм чинного законодавства нормативно-правового акту, який регулює діяльність роботи Державної воєнізованої гірничорятувальної служби у вугільній промисловості України, спрямованої на запобігання виникненню та мінімізації наслідків надзвичайних ситуацій (профілактика), проведення аварійно-рятувальних та інших невідкладних робіт, а також надання невідкладної, у тому числі медичної, допомоги особам, які перебувають у небезпечному для життя й здоров’я стані, на місці події та під час евакуації до закладів охорони здоров’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  <w:tab/>
        <w:t>Проблема, яка потребує розв’яз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 завдання та функції Державної воєнізованої гірничорятувальної служби у вугільній промисловості України (далі – ДВГРС) із запобігання виникненню та мінімізації наслідків надзвичайних ситуацій (профілактика), проведення аварійно-рятувальних та інших невідкладних робіт, а також надання невідкладної, у тому числі медичної, допомоги особам, які перебувають у небезпечному для життя й здоров’я стані, на місці події та під час евакуації до закладів охорони здоров’я нормативно врегульовані Положенням про Державну воєнізовану гірничорятувальну службу у вугільній промисловості України, затвердженого наказом Міністерства енергетики та вугільної промисловості України від 19.10.2012 № 815, зареєстрованого у Міністерстві юстиції України 07.11.2012 за № 1871/22183 (далі – Положенн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е Положення розроблене відповідно до Закону України «Про аварійно-рятувальні служби» та у зв’язку із введенням у дію з 1 липня 2013 року Кодексу цивільного захисту України втратило свою актуальність і не відповідає вимогам чинного законодав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відповідно до Кодексу цивільного захисту протягом останніх років було розроблено та затверджено низку нормативно-правових актів, які регламентують діяльність аварійно-рятувальних служб, у тому числі спеціалізованих, до яких належить ДВГРС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цей час ДВГРС є єдиною в Україні спеціалізованою аварійно-рятувальною службою, яка атестована для проведення аварійно-рятувальних та інших невідкладних робіт, а також надання невідкладної, у тому числі медичної, допомоги особам, які перебувають у небезпечному для життя й здоров’я стані, на місці події та під час евакуації до закладів охорони здоров’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зазначене, Положення потребує приведення у відповідність до вимог чинного законодавства. Проблема не може бути розв’язана за допомогою  ринкових механізмів та існуючих регуляторних актів, а тільки шляхом розроблення та прийняття нової редакції «Положення про Державну воєнізовану гірничорятувальну службу у вугільній промисловості України», що дозволить ДВГРС бути готовим до виконання своїх функцій та завдань за призначенн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  <w:tab/>
        <w:t>Суть проєкту наказ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ом наказу передбачається приведення у відповідність до вимог чинного законодавства загальних вимог, що регламентують діяльність ДВГРС із забезпечення виконання функцій та завдань за призначенням, а саме: запобігання виникненню та мінімізації наслідків надзвичайних ситуацій (профілактика), проведення аварійно-рятувальних та інших невідкладних робіт, а також надання невідкладної, у тому числі медичної, допомоги особам, які перебувають у небезпечному для життя й здоров’я стані, на місці події та під час евакуації до закладів охорони здоров’я тощ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    Вплив на бюдж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єкту наказу не потребуватиме додаткового фінансування із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ДВГРС здійснюється відповідно до Кодексу цивільного захисту України та Гірничого закону України за рахунок бюджетних коштів у межах бюджетної програми КПКВК 2401100 «Гірничорятувальні заходи на вугледобувних підприємства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бюджетного фінансування на короткостроковий період 2021-2023 роки та його розрахунки визначені Бюджетною декларацією на зазначений період та наведені у дода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зиція заінтересованих сторі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аказу потребує погодження із Спільним представницьким органом сторони роботодавців на національному рівні, Спільним представницьким органом репрезентативних всеукраїнських об’єднань профспілок на національному рівні та Конфедерацією роботодавців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ноз впливу реалізації наказу на ключові інтереси заінтересованих сторін дод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наказу не стосується прав осіб з інвалідністю, сфери наукової та науково-технічної діяльності, питань функціонування місцевого самоврядування, прав та інтересів територіальних громад, розвитку адміністративно-територіальних одиниць і не потребує погодження всеукраїнськими громадськими організаціями осіб з інвалідністю та їхніми спілками, Науковим комітетом Національної ради України з питань розвитку науки і технологій та уповноваженими представниками всеукраїнських асоціацій органів місцевого самоврядування чи відповідальних органів місцевого самовряд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огноз вплив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аказу не матиме впливу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кове середовище, забезпечення захисту прав та інтересів суб’єктів господарювання, громадян і держав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регіонів (підвищення чи зниження спроможності територіальних громад, врахування потреб регіонів, наявність специфічного чи непропорційного впливу на окремі регіон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нок праці (збереження існуючих і створення нових робочих місць, підвищення рівня зайнятості населенн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е здоров’я (покращення чи погіршення стану здоров’я населення або його окремих груп, створення передумов для зміцнення та збереження здоров’я населенн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ію та навколишнє природне середовище (збільшення чи зменшення обсягу використання відповідних природних ресурсів, рівня забруднення атмосферного повітря, води, земель, у тому числі утвореними відходами, підвищення чи зниження рівня небезпеки техногенного та природного характер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сфери суспільних віднос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є регуляторним а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озиція заінтересованих сторі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аказу потребує погодження з Міністерством фінансів України, Міністерством розвитку економіки, торгівлі та сільського господарства України, Міністерством внутрішніх справ України, Державною службою України з надзвичайних ситуацій, Міністерством соціальної політики України, Міністерством охорони здоров’я України, Державною регуляторною службою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підлягає державній реєстрації у  Мін’ю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Ризики та обмеже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єкті наказу відсутні положення, що стосуються прав та свобод, гарантованих Конституцією про захист прав людини і основоположних свобод, впливають на забезпечення рівних прав та можливостей жінок і чоловіків, містять ризики вчинення корупційних правопорушень та правопорушень, пов’язаних з корупцією, створюють підстави для дискримінації, стосуються інших ризиків та обмежень, які можуть виникнути під час реалізації наказ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акта не потребує проведення цифрової експертизи та отримання висновку Мінцифри про проведення цифрової експертизи, у зв’язку з тим, що проект не стосується питань інформатизації, електронного урядування, формування і використання національних електронних інформаційних ресурсів, розвитку інформаційного суспільства, електронної демократії, надання адміністративних послуг або цифрового розви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акта не передбачає надання державної допомоги суб’єктам господарювання та відповідно дія Закону України «Про державну допомогу суб’єктам господарювання» не поширюється на зазначений проєкт нормативно-правового акта та суб’єктів господарю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Підстава розроблення проєкту наказ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наказу розроблено на виконання абзацу четвертого пункту 4 розділу XII «Прикінцеві та перехідні положення» Кодексу цивільного захисту України з урахуванням специфіки умов та особливостей щодо здійснення профілактичних, аварійно-рятувальних та інших невідкладних робіт на гірничих підприємствах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Міністра</w:t>
        <w:tab/>
        <w:tab/>
        <w:tab/>
        <w:tab/>
        <w:tab/>
        <w:tab/>
        <w:tab/>
        <w:t xml:space="preserve">    Ольга БУСЛАВ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___»   ________________  2020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35:00Z</dcterms:created>
  <dc:creator>Igor</dc:creator>
  <dc:description/>
  <cp:keywords/>
  <dc:language>en-US</dc:language>
  <cp:lastModifiedBy>Igor</cp:lastModifiedBy>
  <dcterms:modified xsi:type="dcterms:W3CDTF">2020-12-10T13:42:00Z</dcterms:modified>
  <cp:revision>3</cp:revision>
  <dc:subject/>
  <dc:title/>
</cp:coreProperties>
</file>