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en-US"/>
        </w:rPr>
        <w:t>Пояснювальна за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en-US"/>
        </w:rPr>
        <w:t>до проєкту наказу Міністерства енергетики України «Про затвердження Змін до Правил про безпеку постачання електричної енергії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en-US"/>
        </w:rPr>
        <w:t>1. Резюм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Метою проєкту наказу є поліпшення спроможності електроенергетичної галузі забезпечувати потреби споживачів в електричній енергії шляхом здійснення на виконання доручення Міненерго превентивних заходів щодо моніторингу діяльності учасників ринку (крім споживачів) з питань, що впливають на надійність та безпеку постачання електричної енергії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</w:r>
    </w:p>
    <w:p>
      <w:pPr>
        <w:pStyle w:val="Style21"/>
        <w:spacing w:lineRule="auto" w:line="276"/>
        <w:jc w:val="both"/>
        <w:rPr>
          <w:b/>
          <w:b/>
          <w:sz w:val="27"/>
          <w:szCs w:val="27"/>
          <w:lang w:val="uk-UA" w:eastAsia="en-US"/>
        </w:rPr>
      </w:pPr>
      <w:r>
        <w:rPr>
          <w:b/>
          <w:sz w:val="27"/>
          <w:szCs w:val="27"/>
          <w:lang w:val="uk-UA" w:eastAsia="en-US"/>
        </w:rPr>
        <w:t>2. Проблема, яка потребує розв’язання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Правила про безпеку постачання електричної енергії затверджені наказом Міністерства енергетики та вугільної промисловості України від 27 серпня </w:t>
        <w:br/>
        <w:t xml:space="preserve">2018 року № 448, зареєстровані у Міністерстві юстиції України 19 вересня </w:t>
        <w:br/>
        <w:t>2018 року за № 1076/32528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Відповідно до вимог Правил про безпеку постачання електричної енергії учасники ринку повинні планувати і вживати заходів відповідно до цих правил та нести відповідальність за безпеку постачання електричної енергії в межах сфери своєї діяльності. Міненерго невідкладно повідомляє Секретаріат Енергетичного Співтовариства про застосування заходів, що вживаються у разі порушення безпеки постачання електричної енергії, а також про зміст заходів, що плануються, та причини вжиття таких заходів. У разі, якщо вжиття відповідних заходів на національному рівні не забезпечить відновлення безпеки постачання електричної енергії, Міненерго зобов’язане повідомити Секретаріат Енергетичного Співтовариства для вжиття необхідних заходів на міжнародному рівні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Необхідність проведення моніторингів обумовлена зростанням зауважень до роботи учасників ринку, що впливають на забезпечення безпеки постачання електричної енергії споживачам як у довготривалій, так і короткотривалій перспективі. Найбільш поширеними у 2020 році зауваженнями є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невиконання в повному обсязі капітальних та поточних ремонтів як основного, так і допоміжного енергообладнанн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непроведення в повному обсязі випробування та технічного обслуговування пристроїв релейного захисту й автоматики (РЗ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недоліки в експлуатації повітряного господарства деяких підстанці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відсутність договорів на постачання та накопичення як основного, так і резервного палива, обсяги яких на даний час ще не затверджені відповідним наказом Міністерства енергетики Украї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 xml:space="preserve">В цих умовах електроенергетична галузь повинна своєчасно адаптуватись до будь-яких змін у структурі генерації, системі передачі, системах розподілу та споживання електроенергії, забезпечити запровадження системного підходу до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визначення ризиків з безпеки постачання електричної енергії та формування заходів щодо їх недопущення та подолання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908935</wp:posOffset>
                </wp:positionH>
                <wp:positionV relativeFrom="paragraph">
                  <wp:posOffset>-401320</wp:posOffset>
                </wp:positionV>
                <wp:extent cx="3105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31.6pt;mso-position-vertical-relative:text;margin-left:22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На сьогодні відсутні акти, які встановлюють вимоги щодо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електричної енергії захищеним споживача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4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7"/>
          <w:szCs w:val="27"/>
          <w:lang w:val="uk-UA" w:eastAsia="en-US"/>
        </w:rPr>
      </w:r>
    </w:p>
    <w:p>
      <w:pPr>
        <w:pStyle w:val="Style21"/>
        <w:shd w:fill="FFFFFF" w:val="clear"/>
        <w:spacing w:lineRule="auto" w:line="276"/>
        <w:jc w:val="both"/>
        <w:textAlignment w:val="baseline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3. Суть проєкту акт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ascii="Times New Roman" w:hAnsi="Times New Roman" w:cs="Times New Roman"/>
          <w:bCs/>
          <w:spacing w:val="4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Cs/>
          <w:spacing w:val="4"/>
          <w:sz w:val="27"/>
          <w:szCs w:val="27"/>
          <w:lang w:val="uk-UA" w:eastAsia="en-US"/>
        </w:rPr>
        <w:t>Суттю проєкту наказу є впорядкування взаємовідносин між Міністерством енергетики України, Державною інспекцією енергетичного нагляду України та учасниками ринку електроенергії з питань безпеки постачання електричної енергії, зокрема щодо організації відповідних моніторингів, здійснення оцінювання готовності до роботи в осінньо-зимовий період, проходження грозового періоду, періодів високих та низьких температур, льодоходу та повені, а також виконання заходів щодо забезпечення безпеки постачання електричної енергії захищеним споживачам.</w:t>
      </w:r>
    </w:p>
    <w:p>
      <w:pPr>
        <w:pStyle w:val="Style21"/>
        <w:shd w:fill="FFFFFF" w:val="clear"/>
        <w:spacing w:lineRule="auto" w:line="276"/>
        <w:ind w:left="567"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4"/>
          <w:sz w:val="27"/>
          <w:szCs w:val="27"/>
          <w:lang w:val="uk-UA" w:eastAsia="en-US"/>
        </w:rPr>
      </w:pPr>
      <w:r>
        <w:rPr>
          <w:rFonts w:cs="Times New Roman"/>
          <w:b/>
          <w:bCs/>
          <w:color w:val="000000"/>
          <w:spacing w:val="4"/>
          <w:sz w:val="27"/>
          <w:szCs w:val="27"/>
          <w:lang w:val="uk-UA" w:eastAsia="en-US"/>
        </w:rPr>
      </w:r>
    </w:p>
    <w:p>
      <w:pPr>
        <w:pStyle w:val="Style21"/>
        <w:shd w:fill="FFFFFF" w:val="clear"/>
        <w:spacing w:lineRule="auto" w:line="276"/>
        <w:jc w:val="both"/>
        <w:textAlignment w:val="baseline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4. Вплив на бюджет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Реалізація наказу не потребує фінансування з державного чи місцевих бюджетів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>5. Позиція заінтересованих сторін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оєкт акта не стосується питань функціонування місцевого самоврядування, прав та інтересів територіальних громад, місцевого та регіонального розвитку, соціально-трудової сфери, прав осіб з інвалідністю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роєкт акта не стосується сфери наукової та науково-технічної діяльності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З метою забезпечення громадського обговорення проєкт акта розміщено на офіційному вебсайті Міненерго http://mpe.kmu.gov.ua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>6. Прогноз впливу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Очікуваний вплив реалізації акта н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роєкт акта не буде мати негативного впливу на ринкове середовище;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абезпечення захисту прав та інтересів суб’єктів господарювання, громадян і держави: реалізація акта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поліпшить спроможність електроенергетичної галузі забезпечувати потреби споживачів в електричній енергії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підвищення чи зниження спроможності територіальних громад: не буде мати негативного впливу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ринок праці та рівень зайнятості населення: не впливає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екологію та навколишнє природне середовище: не впливає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роєкт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наказу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 є регуляторним актом.</w:t>
      </w:r>
    </w:p>
    <w:p>
      <w:pPr>
        <w:pStyle w:val="Normal"/>
        <w:shd w:fill="FFFFFF" w:val="clear"/>
        <w:tabs>
          <w:tab w:val="clear" w:pos="720"/>
          <w:tab w:val="right" w:pos="4398" w:leader="none"/>
        </w:tabs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02585</wp:posOffset>
                </wp:positionH>
                <wp:positionV relativeFrom="paragraph">
                  <wp:posOffset>-277495</wp:posOffset>
                </wp:positionV>
                <wp:extent cx="310515" cy="258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45pt;height:20.35pt;mso-wrap-distance-left:9.05pt;mso-wrap-distance-right:9.05pt;mso-wrap-distance-top:3.6pt;mso-wrap-distance-bottom:3.6pt;margin-top:-21.85pt;mso-position-vertical-relative:text;margin-left:2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lineRule="auto" w:line="276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. Позиція заінтересованих органів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роєкт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наказу потребує погодження з Державною регуляторною службою України, Національною комісією, що здійснює державне регулювання у сферах енергетики та комунальних послуг, Антимонопольним комітетом України та Державною інспекцією енергетичного нагляду Україн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Наказ підлягає державній реєстрації у Мін’юсті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iCs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iCs/>
          <w:sz w:val="27"/>
          <w:szCs w:val="27"/>
          <w:lang w:val="uk-UA" w:eastAsia="en-US"/>
        </w:rPr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>8. Ризики та обмеження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shd w:fill="FFFFFF" w:val="clear"/>
          <w:lang w:val="uk-UA"/>
        </w:rPr>
      </w:pPr>
      <w:bookmarkStart w:id="0" w:name="n104"/>
      <w:bookmarkStart w:id="1" w:name="n103"/>
      <w:bookmarkEnd w:id="0"/>
      <w:bookmarkEnd w:id="1"/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Проєкт акта не містить норм, що порушують права та свободи, гарантовані Конвенцією про захист прав людини і основоположних свобод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shd w:fill="FFFFFF" w:val="clear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У проєкті акта відсутні положення, які порушують принципи забезпечення рівних прав та можливостей жінок і чоловіків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shd w:fill="FFFFFF" w:val="clear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Проєкт акта не містить положень, які створюють підстави для дискримінації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  <w:shd w:fill="FFFFFF" w:val="clear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>У проєкті акта відсутні положення, які містять ризики вчинення корупційних правопорушень та правопорушень, пов’язаних з корупцією.</w:t>
      </w:r>
    </w:p>
    <w:p>
      <w:pPr>
        <w:pStyle w:val="Normal"/>
        <w:shd w:fill="FFFFFF" w:val="clear"/>
        <w:spacing w:lineRule="auto" w:line="288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Проєкт акта не потребує проведення цифрової експертизи та отримання висновку Мінцифри про проведення цифрової експертизи, оскільки </w:t>
        <w:br/>
        <w:t>не стосується питань інформатизації, електронного урядування, формування і використання національних електронних інформаційних ресурсів, розвитку інформаційного суспільства, електронної демократії, надання адміністративних послуг або цифрового розвитку.</w:t>
      </w:r>
    </w:p>
    <w:p>
      <w:pPr>
        <w:pStyle w:val="Normal"/>
        <w:tabs>
          <w:tab w:val="clear" w:pos="720"/>
          <w:tab w:val="left" w:pos="567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9. Підстава розроблення проєкту акта</w:t>
      </w:r>
    </w:p>
    <w:p>
      <w:pPr>
        <w:pStyle w:val="Normal"/>
        <w:shd w:fill="FFFFFF" w:val="clear"/>
        <w:spacing w:lineRule="auto" w:line="264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роєкт </w:t>
      </w:r>
      <w:r>
        <w:rPr>
          <w:rFonts w:cs="Times New Roman" w:ascii="Times New Roman" w:hAnsi="Times New Roman"/>
          <w:sz w:val="27"/>
          <w:szCs w:val="27"/>
          <w:lang w:val="uk-UA" w:eastAsia="en-US"/>
        </w:rPr>
        <w:t>наказу</w:t>
      </w:r>
      <w:r>
        <w:rPr>
          <w:rFonts w:cs="Times New Roman" w:ascii="Times New Roman" w:hAnsi="Times New Roman"/>
          <w:bCs/>
          <w:spacing w:val="4"/>
          <w:sz w:val="27"/>
          <w:szCs w:val="27"/>
          <w:lang w:val="uk-UA"/>
        </w:rPr>
        <w:t xml:space="preserve"> Міністерства енергетики України «Про затвердження Змін до Правил про безпеку постачання електричної енергії»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розроблено відповідно до частини першої статті 16 Закону України «Про ринок електричної енергії»</w:t>
      </w:r>
      <w:r>
        <w:rPr>
          <w:rFonts w:cs="Times New Roman" w:ascii="Times New Roman" w:hAnsi="Times New Roman"/>
          <w:bCs/>
          <w:spacing w:val="4"/>
          <w:sz w:val="27"/>
          <w:szCs w:val="27"/>
          <w:lang w:val="uk-UA"/>
        </w:rPr>
        <w:t>.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pacing w:lineRule="auto" w:line="264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В. о. Міністра енергетики України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Юрій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БОЙКО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« ____ » _____________ 20__ року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highlight w:val="yellow"/>
          <w:lang w:val="uk-UA" w:eastAsia="en-US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highlight w:val="yellow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highlight w:val="yellow"/>
          <w:lang w:val="uk-UA" w:eastAsia="en-US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en-US"/>
        </w:rPr>
        <w:t>ПРОГНОЗ ВПЛИВУ 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en-US"/>
        </w:rPr>
        <w:br/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en-US"/>
        </w:rPr>
        <w:t>реалізації акта на ключові інтереси заінтересованих сторін</w:t>
      </w:r>
    </w:p>
    <w:p>
      <w:pPr>
        <w:pStyle w:val="Normal"/>
        <w:shd w:fill="FFFFFF" w:val="clear"/>
        <w:ind w:right="450" w:firstLine="426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426"/>
        <w:jc w:val="both"/>
        <w:textAlignment w:val="baseline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Суттю проєкту наказу Міністерства енергетики України «</w:t>
      </w:r>
      <w:r>
        <w:rPr>
          <w:rFonts w:cs="Times New Roman" w:ascii="Times New Roman" w:hAnsi="Times New Roman"/>
          <w:bCs/>
          <w:spacing w:val="4"/>
          <w:sz w:val="27"/>
          <w:szCs w:val="27"/>
          <w:lang w:val="uk-UA"/>
        </w:rPr>
        <w:t>Про затвердження Змін до Правил про безпеку постачання електричної енергії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» є </w:t>
      </w:r>
      <w:r>
        <w:rPr>
          <w:rFonts w:cs="Times New Roman" w:ascii="Times New Roman" w:hAnsi="Times New Roman"/>
          <w:bCs/>
          <w:spacing w:val="4"/>
          <w:sz w:val="27"/>
          <w:szCs w:val="27"/>
          <w:lang w:val="uk-UA" w:eastAsia="en-US"/>
        </w:rPr>
        <w:t>впорядкування взаємовідносин між Міністерством енергетики України, Державною інспекцією енергетичного нагляду України та учасниками ринку електроенергії з питань безпеки постачання електричної енергії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ind w:left="426" w:hanging="0"/>
        <w:jc w:val="both"/>
        <w:textAlignment w:val="baseline"/>
        <w:rPr>
          <w:rFonts w:ascii="Times New Roman" w:hAnsi="Times New Roman" w:cs="Times New Roman"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sz w:val="27"/>
          <w:szCs w:val="27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0" w:firstLine="426"/>
        <w:jc w:val="both"/>
        <w:textAlignment w:val="baseline"/>
        <w:rPr/>
      </w:pPr>
      <w:r>
        <w:rPr>
          <w:rFonts w:cs="Times New Roman" w:ascii="Times New Roman" w:hAnsi="Times New Roman"/>
          <w:sz w:val="27"/>
          <w:szCs w:val="27"/>
          <w:lang w:val="uk-UA" w:eastAsia="en-US"/>
        </w:rPr>
        <w:t>Вплив</w:t>
      </w:r>
      <w:r>
        <w:rPr>
          <w:rFonts w:cs="Times New Roman" w:ascii="Times New Roman" w:hAnsi="Times New Roman"/>
          <w:color w:val="000000"/>
          <w:sz w:val="27"/>
          <w:szCs w:val="27"/>
          <w:lang w:val="uk-UA" w:eastAsia="en-US"/>
        </w:rPr>
        <w:t xml:space="preserve"> на ключові інтереси усіх заінтересованих сторін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24"/>
        <w:gridCol w:w="1134"/>
        <w:gridCol w:w="1275"/>
        <w:gridCol w:w="4112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Заінтересована сторон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Ключовий інтерес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 (у числовому або якісному вимірі)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Пояснення </w:t>
            </w:r>
          </w:p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(чому саме реалізація акта призведе до очікуваного впливу)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 w:val="28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0"/>
                <w:lang w:val="uk-UA"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Короткостроковий</w:t>
            </w:r>
          </w:p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впл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 xml:space="preserve">Середньостроковий вплив 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3" w:hanging="0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Суб’єкти електроенерге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Підвищення безпечності та надійності функціонування електроенергетичної інфраструк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4"/>
              <w:jc w:val="both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Здійснення на виконання доручення Міненерго превентивних заходів щодо моніторингу діяльності учасників ринку (крім споживачів) з питань, що впливають на надійність та безпеку постачання електричної енергії, у тому числі щодо підтвердження готовності суб’єктів електроенергетики до роботи в осінньо-зимовий період, проходження грозового періоду, періодів високих та низьких температур, льодоходу та повені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Споживачі електричної енерг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Забезпечення належного рівня якості та надійності постачання електричн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lang w:val="uk-UA" w:eastAsia="en-US"/>
              </w:rPr>
              <w:t>+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3" w:hanging="4"/>
              <w:jc w:val="both"/>
              <w:rPr>
                <w:rFonts w:ascii="Times New Roman" w:hAnsi="Times New Roman" w:eastAsia="Calibri" w:cs="Times New Roman"/>
                <w:color w:val="000000"/>
                <w:szCs w:val="20"/>
                <w:shd w:fill="FFFFFF" w:val="clear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shd w:fill="FFFFFF" w:val="clear"/>
                <w:lang w:val="uk-UA" w:eastAsia="en-US"/>
              </w:rPr>
              <w:t>Міненерго спільно з Держенергонаглядом та оператором системи передачі буде здійснювати моніторинг безпеки постачання електричної енергії та у разі загрози безпеки постачання електроенергії вживатиме заходи із зменшення ризиків порушень безпеки електропостачання</w:t>
            </w:r>
          </w:p>
        </w:tc>
      </w:tr>
    </w:tbl>
    <w:p>
      <w:pPr>
        <w:pStyle w:val="Normal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Arial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choolBook;Arial" w:hAnsi="SchoolBook;Arial" w:eastAsia="Times New Roman" w:cs="SchoolBook;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9" w:hanging="0"/>
      <w:jc w:val="both"/>
      <w:outlineLvl w:val="0"/>
    </w:pPr>
    <w:rPr>
      <w:rFonts w:ascii="Times New Roman" w:hAnsi="Times New Roman" w:cs="Times New Roman"/>
      <w:color w:val="000000"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SchoolBook;Arial" w:hAnsi="SchoolBook;Arial" w:cs="SchoolBook;Arial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cs="Courier New"/>
      <w:lang w:val="en-GB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1">
    <w:name w:val="заголовёeeк 1"/>
    <w:basedOn w:val="Normal"/>
    <w:next w:val="Normal"/>
    <w:qFormat/>
    <w:pPr>
      <w:keepNext w:val="true"/>
      <w:jc w:val="center"/>
    </w:pPr>
    <w:rPr>
      <w:rFonts w:ascii="Academy;Times New Roman" w:hAnsi="Academy;Times New Roman" w:cs="Academy;Times New Roman"/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right="-9" w:firstLine="851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firstLine="577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142" w:right="-9" w:firstLine="425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ind w:right="-9" w:firstLine="567"/>
      <w:jc w:val="both"/>
    </w:pPr>
    <w:rPr>
      <w:rFonts w:ascii="Times New Roman" w:hAnsi="Times New Roman" w:cs="Times New Roman"/>
      <w:sz w:val="24"/>
      <w:szCs w:val="28"/>
      <w:lang w:val="uk-UA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right="21" w:firstLine="540"/>
      <w:jc w:val="both"/>
    </w:pPr>
    <w:rPr>
      <w:rFonts w:ascii="Times New Roman" w:hAnsi="Times New Roman" w:cs="Times New Roman"/>
      <w:sz w:val="28"/>
      <w:lang w:val="uk-UA"/>
    </w:rPr>
  </w:style>
  <w:style w:type="paragraph" w:styleId="31">
    <w:name w:val="Основной текст с отступом 3"/>
    <w:basedOn w:val="Normal"/>
    <w:qFormat/>
    <w:pPr>
      <w:ind w:right="282" w:firstLine="54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/>
      <w:suppressAutoHyphens w:val="true"/>
      <w:overflowPunct w:val="false"/>
      <w:ind w:right="-142" w:firstLine="567"/>
      <w:jc w:val="both"/>
      <w:textAlignment w:val="baseline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lang w:val="ru-RU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47:00Z</dcterms:created>
  <dc:creator>Владислав Маркович Фасхи</dc:creator>
  <dc:description/>
  <cp:keywords/>
  <dc:language>en-US</dc:language>
  <cp:lastModifiedBy>Вдовин Дмитрий</cp:lastModifiedBy>
  <cp:lastPrinted>2020-03-12T12:52:00Z</cp:lastPrinted>
  <dcterms:modified xsi:type="dcterms:W3CDTF">2020-11-26T14:24:00Z</dcterms:modified>
  <cp:revision>191</cp:revision>
  <dc:subject/>
  <dc:title> </dc:title>
</cp:coreProperties>
</file>