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>ПОЯСНЮВАЛЬНА ЗАПИСКА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bookmarkStart w:id="0" w:name="o939"/>
      <w:bookmarkEnd w:id="0"/>
      <w:r>
        <w:rPr>
          <w:b/>
          <w:sz w:val="28"/>
        </w:rPr>
        <w:t xml:space="preserve">до </w:t>
      </w:r>
      <w:bookmarkStart w:id="1" w:name="_Hlk36042744"/>
      <w:r>
        <w:rPr>
          <w:b/>
          <w:sz w:val="28"/>
        </w:rPr>
        <w:t>проекту Закону України «</w:t>
      </w:r>
      <w:bookmarkEnd w:id="1"/>
      <w:r>
        <w:rPr>
          <w:b/>
          <w:sz w:val="28"/>
          <w:szCs w:val="28"/>
        </w:rPr>
        <w:t>Про внесення змін до деяких законодавчих актів України щодо удосконалення процедури користування земельними ділянками під об’єктами енергетики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bookmarkStart w:id="2" w:name="o940"/>
      <w:bookmarkEnd w:id="2"/>
      <w:r>
        <w:rPr>
          <w:b/>
          <w:sz w:val="28"/>
        </w:rPr>
        <w:t>1. Резюме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ворення умов для </w:t>
      </w:r>
      <w:r>
        <w:rPr>
          <w:sz w:val="28"/>
          <w:szCs w:val="28"/>
        </w:rPr>
        <w:t xml:space="preserve">спрощення та удосконалення процедури відведення земельних ділянок під об’єктами електроенергетики, зменшення вартості робіт та тривалості часу, що витрачається на виконання процедур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Проблема, яка потребує розв’язанн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роцесі діяльності у операторів систем розподілу (ОСР) виникає необхідність в здійсненні заходів щодо відведення земельних ділянок для будівництва/розміщення об’єктів електроенергетики (ПЛ 6-110 кВ, ТП, ПС, виробничі будівлі, бази, тощо) шляхом розробки документації із землеустрою, її погодження та затвердження відповідно до чинного земельного законодавства України.</w:t>
      </w:r>
    </w:p>
    <w:p>
      <w:pPr>
        <w:pStyle w:val="Rvps2"/>
        <w:shd w:fill="FFFFFF" w:val="clear"/>
        <w:spacing w:before="0" w:after="0"/>
        <w:ind w:firstLine="426"/>
        <w:jc w:val="both"/>
        <w:rPr/>
      </w:pPr>
      <w:r>
        <w:rPr>
          <w:sz w:val="28"/>
          <w:lang w:val="uk-UA"/>
        </w:rPr>
        <w:t xml:space="preserve">Необхідність в здійсненні заходів </w:t>
      </w:r>
      <w:r>
        <w:rPr>
          <w:sz w:val="28"/>
          <w:szCs w:val="22"/>
          <w:lang w:val="uk-UA"/>
        </w:rPr>
        <w:t xml:space="preserve">щодо </w:t>
      </w:r>
      <w:r>
        <w:rPr>
          <w:sz w:val="28"/>
          <w:lang w:val="uk-UA"/>
        </w:rPr>
        <w:t xml:space="preserve">відведення земельних ділянок виникає насамперед у зв’язку з </w:t>
      </w:r>
      <w:r>
        <w:rPr>
          <w:sz w:val="28"/>
          <w:szCs w:val="22"/>
          <w:lang w:val="uk-UA"/>
        </w:rPr>
        <w:t>виконанням ОСР своїх зобов’язань перед Замовниками по договорам про приєднання до електричних мереж, а також під час експлуатації наявного електроенергетичного майна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На теперішній час процедура землевідведення не є досконала, існують численні проблеми та перешкоди при відведенні земельних ділянок під об’єктами електроенергетики, насамперед це: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довготривалий та складний процес відведення земельних ділянок для розміщення відповідних об’єктів електроенергетики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облеми визначення цільового призначення уже сформованих земельних ділянок, на яких розташовані об’єкти електроенергетики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ідсутність чіткого визначення суб’єктного складу учасників договорів про укладення земельного сервітуту з метою обслуговування об’єктів електроенергетики та відсутність можливості замінювати сторону в договорі земельного сервітуту без вчинення дій по його встановленню для нового сервітуарія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ідсутність визначення максимальної орендної ставки для земельних ділянок, на яких розташовані об’єкти електроенергетики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ідсутність механізмів контролю за охоронними зонами та зонами обмежень, які  встановлені навколо об’єктів енергетики та фактично розташовані в межах земельних ділянок, щодо яких здійснюються заходи землеустрою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відсутність можливості розміщення та обслуговування розподільчих ліній електропередачі напругою до 35 кВ включно в межах червоних ліній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Наслідком недосконалої процедури відведення земельних ділянок для будівництва/розміщення об’єктів електроенергетики є як значні витрати так і дуже великий час на здійснення заходів щодо відведення земельних ділянок для розміщення відповідних об’єктів електроенергетики збоку ОСР, що в свою чергу призводить до збільшення термінів проведення процедури приєднання замовників до електричних мереж. Загалом збільшення термінів приєднання негативно впливає на рейтинг України в Doing Business та призводить до погіршення бізнес-клімату в країні.</w:t>
      </w:r>
    </w:p>
    <w:p>
      <w:pPr>
        <w:pStyle w:val="Normal"/>
        <w:ind w:firstLine="709"/>
        <w:jc w:val="both"/>
        <w:rPr/>
      </w:pPr>
      <w:r>
        <w:rPr>
          <w:sz w:val="28"/>
        </w:rPr>
        <w:t>За таких умов,</w:t>
      </w:r>
      <w:r>
        <w:rPr/>
        <w:t xml:space="preserve"> </w:t>
      </w:r>
      <w:r>
        <w:rPr>
          <w:sz w:val="28"/>
        </w:rPr>
        <w:t>існує потреба в удосконаленні процедури відведення земельних ділянок під об’єктами електроенергетики та вирішення критичних</w:t>
      </w:r>
      <w:r>
        <w:rPr>
          <w:sz w:val="28"/>
          <w:szCs w:val="28"/>
        </w:rPr>
        <w:t xml:space="preserve"> </w:t>
      </w:r>
      <w:r>
        <w:rPr>
          <w:sz w:val="28"/>
        </w:rPr>
        <w:t>питань, шляхом  розроблення проекту Закону України «</w:t>
      </w:r>
      <w:r>
        <w:rPr>
          <w:sz w:val="28"/>
          <w:szCs w:val="28"/>
        </w:rPr>
        <w:t xml:space="preserve">Про внесення змін до деяких законодавчих актів України щодо удосконалення процедури користування земельними ділянками під об’єктами енергетик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/>
          <w:b/>
          <w:sz w:val="28"/>
        </w:rPr>
      </w:pPr>
      <w:bookmarkStart w:id="3" w:name="o942"/>
      <w:bookmarkStart w:id="4" w:name="o941"/>
      <w:bookmarkEnd w:id="3"/>
      <w:bookmarkEnd w:id="4"/>
      <w:r>
        <w:rPr>
          <w:b/>
          <w:sz w:val="28"/>
          <w:szCs w:val="28"/>
          <w:lang w:val="uk-UA"/>
        </w:rPr>
        <w:t>3. Суть проекту акта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o944"/>
      <w:bookmarkStart w:id="6" w:name="o943"/>
      <w:bookmarkEnd w:id="5"/>
      <w:bookmarkEnd w:id="6"/>
      <w:r>
        <w:rPr>
          <w:sz w:val="28"/>
          <w:szCs w:val="28"/>
        </w:rPr>
        <w:t xml:space="preserve">Проєктом акта вносяться зміни до Земельного кодексу України, Законів України «Про землеустрій», «Про Державний земельний кадастр», «Про землі енергетики та правовий режим спеціальних зон енергетичних об'єктів», «Про регулювання містобудівної діяльності», в частині відведення та оформлення земельних ділянок під об’єктами електроенергет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ю і основним завданням проекту акта є спрощення та удосконалення процедури відведення земельних ділянок під об’єктами електроенергетики, зменшення вартості робіт та тривалості часу, що витрачається на виконання процедур,  </w:t>
      </w:r>
      <w:r>
        <w:rPr>
          <w:sz w:val="28"/>
        </w:rPr>
        <w:t>визначення суб’єктного складу учасників договорів про укладення земельного сервітуту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изначення </w:t>
      </w:r>
      <w:r>
        <w:rPr>
          <w:sz w:val="28"/>
          <w:szCs w:val="28"/>
        </w:rPr>
        <w:t xml:space="preserve">максимальної орендної ставки для земельних ділянок, на яких розташовані об’єкти електроенергетики, частково вирішити питання контролю охоронних зон та зон обмежень, які встановлені навколо об’єктів енергетики та фактично розташовані в межах земельних ділянок, щодо яких здійснюються заходи землеустро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датково, вказані зміни допоможуть вирішити наступні не менш значущі проблеми, які виникають у оператора системи розподілу при виконанні ним своїх обов’язків, а са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астково подолають</w:t>
      </w:r>
      <w:r>
        <w:rPr>
          <w:sz w:val="28"/>
          <w:szCs w:val="28"/>
          <w:lang w:val="ru-RU"/>
        </w:rPr>
        <w:t xml:space="preserve"> проблему</w:t>
      </w:r>
      <w:r>
        <w:rPr>
          <w:sz w:val="28"/>
          <w:szCs w:val="28"/>
        </w:rPr>
        <w:t xml:space="preserve"> контролю охоронних зон та зон обмежень, які встановлені навколо об’єктів енергетики та фактично розташовані в межах земельних ділянок, щодо яких здійснюються заходи землеустрою,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можливість розміщення та обслуговування розподільчих ліній електропередачі напругою до 35 кВ включно в межах червоних ліні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можливість будівництва лінійних об’єктів енергетичної інфраструктури в межах населених пунктів, та за їх межами, на відповідних землях державної чи комунальної власності без набуття права власності чи користування на земельну ділянк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хідність  в погодженні документації із землеустрою з  підприємством експлуатуючим (вододіючим) об’єктами  енергетики в частині з урахування охоронних зон, та зон обмежен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>зменшать терм</w:t>
      </w:r>
      <w:r>
        <w:rPr>
          <w:sz w:val="28"/>
        </w:rPr>
        <w:t>іни затвердження документації землеустрою, шляхом використання «мовчазної згоди»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плив на бюджет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алізація положень </w:t>
      </w:r>
      <w:r>
        <w:rPr>
          <w:sz w:val="28"/>
          <w:szCs w:val="28"/>
          <w:lang w:val="ru-RU"/>
        </w:rPr>
        <w:t>проєкту акта</w:t>
      </w:r>
      <w:r>
        <w:rPr>
          <w:sz w:val="28"/>
          <w:szCs w:val="28"/>
        </w:rPr>
        <w:t xml:space="preserve"> не потребує витрат з державного</w:t>
      </w:r>
      <w:r>
        <w:rPr>
          <w:sz w:val="28"/>
          <w:szCs w:val="28"/>
          <w:lang w:val="ru-RU"/>
        </w:rPr>
        <w:t xml:space="preserve"> та</w:t>
      </w:r>
      <w:r>
        <w:rPr>
          <w:sz w:val="28"/>
          <w:szCs w:val="28"/>
        </w:rPr>
        <w:t xml:space="preserve"> місцевих бюджетів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зиція заінтересованих сторін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роект акта не стосується питань функціонування місцевого самоврядування, прав та інтересів територіальних громад, місцевого та регіонального розвитку та не стосується соціально-трудової сфери і сфери наукової та науково-технічної діяльності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ект акта за предметом правового регулювання не матиме відповідного впливу.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right="2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впливу</w:t>
      </w:r>
    </w:p>
    <w:p>
      <w:pPr>
        <w:pStyle w:val="Normal"/>
        <w:tabs>
          <w:tab w:val="clear" w:pos="708"/>
          <w:tab w:val="left" w:pos="916" w:leader="none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Ухвалення даного проекту закону дозволить скоротити терміни відведення земельних ділянок, удосконалити процедури відведення земельних ділянок під об’єктами електроенергетики, в тому числі визначення цільового призначення уже сформованих земельних ділянок, на яких розташовані об’єкти електроенергетики, що дозволить ОСР </w:t>
      </w:r>
      <w:r>
        <w:rPr>
          <w:sz w:val="28"/>
          <w:szCs w:val="28"/>
        </w:rPr>
        <w:t xml:space="preserve">прискорити </w:t>
      </w:r>
      <w:r>
        <w:rPr>
          <w:sz w:val="28"/>
        </w:rPr>
        <w:t xml:space="preserve">терміни приєднання до електричних мереж та загалом позитивно вплинути на позицію України в рейтингу Світового банку </w:t>
      </w:r>
      <w:r>
        <w:rPr>
          <w:sz w:val="28"/>
          <w:lang w:val="en-US"/>
        </w:rPr>
        <w:t>Doing</w:t>
      </w:r>
      <w:r>
        <w:rPr>
          <w:sz w:val="28"/>
        </w:rPr>
        <w:t xml:space="preserve"> </w:t>
      </w:r>
      <w:r>
        <w:rPr>
          <w:sz w:val="28"/>
          <w:lang w:val="en-US"/>
        </w:rPr>
        <w:t>Business</w:t>
      </w:r>
      <w:r>
        <w:rPr>
          <w:sz w:val="28"/>
        </w:rPr>
        <w:t xml:space="preserve"> 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зиція заінтересованих органів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акта потребує погодження з Міністерством розвитку економіки, торгівлі та сільського господарства України, Міністерством фінансів України, Міністерством розвитку громад та територій України, Національною комісією, що здійснює державне регулювання у сферах енергетики та комунальних послуг, Державною регуляторною службою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акта потребує проведення правової експертизи Міністерством юстиції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изики та обмеження</w:t>
      </w:r>
    </w:p>
    <w:p>
      <w:pPr>
        <w:pStyle w:val="Normal"/>
        <w:ind w:firstLine="709"/>
        <w:jc w:val="both"/>
        <w:rPr/>
      </w:pPr>
      <w:r>
        <w:rPr>
          <w:rStyle w:val="St"/>
          <w:sz w:val="28"/>
          <w:szCs w:val="28"/>
        </w:rPr>
        <w:t>У проєкті акта: відсутні положення, що стосуються прав та свобод, гарантованих Конвенцією про захист прав людини і основоположних свобод;</w:t>
      </w:r>
    </w:p>
    <w:p>
      <w:pPr>
        <w:pStyle w:val="Normal"/>
        <w:ind w:firstLine="709"/>
        <w:jc w:val="both"/>
        <w:rPr/>
      </w:pPr>
      <w:r>
        <w:rPr>
          <w:rStyle w:val="St"/>
          <w:sz w:val="28"/>
          <w:szCs w:val="28"/>
        </w:rPr>
        <w:t>в</w:t>
      </w:r>
      <w:r>
        <w:rPr>
          <w:sz w:val="28"/>
          <w:szCs w:val="28"/>
        </w:rPr>
        <w:t>ідсутні положення, які порушують принцип забезпечення рівних прав та можливостей жінок і чолові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утні правила і процедури, які можуть містити ризики вчинення корупційних правопорушен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відсутні положення, які містять ознаки дискримін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ідстава розроблення проекту ак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єкт </w:t>
      </w:r>
      <w:r>
        <w:rPr>
          <w:sz w:val="28"/>
          <w:szCs w:val="28"/>
          <w:lang w:eastAsia="uk-UA"/>
        </w:rPr>
        <w:t xml:space="preserve">акта </w:t>
      </w:r>
      <w:r>
        <w:rPr>
          <w:sz w:val="28"/>
          <w:szCs w:val="28"/>
        </w:rPr>
        <w:t xml:space="preserve">розроблений Міністерством енергетики України </w:t>
      </w:r>
      <w:r>
        <w:rPr>
          <w:sz w:val="28"/>
        </w:rPr>
        <w:t>відповідно до абзацу третього підпункту г пункту 3 частини першої Указу Президента України «Про невідкладні заходи щодо забезпечення економічного зростання, стимулювання розвитку регіонів та запобігання корупції» від 20.09.2019                № 713/2019 та розпорядження Кабінету Міністрів України від  04.12.2019            № 1413-р «Про затвердження плану заходів щодо дерегуляції господарської діяльності та покращення бізнес-клімату, плану дій щодо підвищення позиції України в рейтингу Світового банку «Ведення бізнесу» («Doing Business») та визнання такими, що втратили чинність, деяких розпоряджень Кабінету Міністрів України»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о. Міністра енергетики України                                     Ольга БУСЛАВЕЦ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95" w:leader="none"/>
          <w:tab w:val="center" w:pos="5026" w:leader="none"/>
        </w:tabs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______ 2020 р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Rvts9">
    <w:name w:val="rvts9"/>
    <w:qFormat/>
    <w:rPr/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Rvts37">
    <w:name w:val="rvts37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  <w:ind w:firstLine="374"/>
      <w:jc w:val="both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42:00Z</dcterms:created>
  <dc:creator>medushivska</dc:creator>
  <dc:description/>
  <cp:keywords/>
  <dc:language>en-US</dc:language>
  <cp:lastModifiedBy>Антон Ямполец</cp:lastModifiedBy>
  <cp:lastPrinted>2020-06-04T18:17:00Z</cp:lastPrinted>
  <dcterms:modified xsi:type="dcterms:W3CDTF">2020-09-29T11:42:00Z</dcterms:modified>
  <cp:revision>3</cp:revision>
  <dc:subject/>
  <dc:title>Про  затвердження Положення</dc:title>
</cp:coreProperties>
</file>