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-187" w:firstLine="720"/>
        <w:jc w:val="center"/>
        <w:rPr>
          <w:b/>
          <w:b/>
          <w:iCs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 проєкту наказу</w:t>
      </w:r>
      <w:r>
        <w:rPr>
          <w:b/>
          <w:sz w:val="28"/>
          <w:szCs w:val="28"/>
        </w:rPr>
        <w:t xml:space="preserve"> Міністерства енергетики України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«Про затвердження Порядку проведення кваліфікації когенераційної установк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76"/>
        <w:ind w:left="900" w:hanging="19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зюме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ю метою прийняття проєкту акта є виконання пункту 3 Порядку проведення кваліфікації когенераційної установки, затвердженого постановою Кабінету Міністрів України від 29.11.06 №1670 (зі змінами, внесеними постановою Кабінету Міністрів України від 03.03.2020 № 163 «Про внесення змін до деяких постанов Кабінету Міністрів України у зв’язку з покладенням функцій із спрямування і координації діяльності Державного агентства з енергоефективності та енергозбереження на Міністра енергетики та захисту довкілля»), згідно з яким кваліфікація когенераційної установки проводиться Держенергоефективності у порядку, встановленому Міненерго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того, на виконання положень Закону України «Про внесення змін до деяких законодавчих актів України щодо використання печаток юридичними особами та фізичними особами – підприємцями» та пункту 2 Плану дій щодо підвищення позиції України в рейтингу Світового банку “Ведення бізнесу” (“Doing Business”), затвердженого розпорядженням Кабінету Міністрів України від 4 грудня 2019 р. № 1413-р, проєктом наказу передбачається відміна практики вимагання проставляння відбитка печатки суб’єктами господарювання,</w:t>
      </w:r>
      <w:r>
        <w:rPr/>
        <w:t xml:space="preserve"> </w:t>
      </w:r>
      <w:r>
        <w:rPr>
          <w:sz w:val="28"/>
          <w:szCs w:val="28"/>
        </w:rPr>
        <w:t>які здійснюють комбіноване виробництво теплової та електричної енергії, на заявах щодо проведення кваліфікації когенераційної установки та технічній інформації про когенераційні установки, які експлуатуються та які вперше ведені в експлуатаці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0"/>
        <w:ind w:left="900" w:hanging="191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, яка потребує розв’язання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едення нормативно-правових актів Міненерго у відповідність до законодавства України та відміна практики вимагання проставляння відбитка печатки суб’єктами господарювання,</w:t>
      </w:r>
      <w:r>
        <w:rPr/>
        <w:t xml:space="preserve"> </w:t>
      </w:r>
      <w:r>
        <w:rPr>
          <w:sz w:val="28"/>
          <w:szCs w:val="28"/>
        </w:rPr>
        <w:t xml:space="preserve">які здійснюють комбіноване виробництво теплової та електричної енергії, на заяві щодо проведення кваліфікації когенераційної установки та технічній інформації про когенераційні установки, які експлуатуються та які вперше ведені в експлуатацію.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досягнення цієї мети проєктом наказу передбачено затвердження Порядку проведення кваліфікації когенераційної установки  (далі - Порядок) та встановлення форм технічної інформації про когенераційні установки, які експлуатуються та які вперше ведені в експлуатацію, в яких не передбачено проставлення відбитка печатки суб’єктів господарювання,</w:t>
      </w:r>
      <w:r>
        <w:rPr/>
        <w:t xml:space="preserve"> </w:t>
      </w:r>
      <w:r>
        <w:rPr>
          <w:sz w:val="28"/>
          <w:szCs w:val="28"/>
        </w:rPr>
        <w:t>які здійснюють комбіноване виробництво теплової та електричної енергії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/>
      </w:pPr>
      <w:r>
        <w:rPr>
          <w:b/>
          <w:sz w:val="28"/>
          <w:szCs w:val="28"/>
        </w:rPr>
        <w:t>3. Суть проєкту 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передбачено проведення </w:t>
      </w:r>
      <w:r>
        <w:rPr>
          <w:bCs/>
          <w:iCs/>
          <w:sz w:val="28"/>
          <w:szCs w:val="28"/>
        </w:rPr>
        <w:t>Держенергоефективності</w:t>
      </w:r>
      <w:r>
        <w:rPr>
          <w:sz w:val="28"/>
          <w:szCs w:val="28"/>
        </w:rPr>
        <w:t xml:space="preserve"> кваліфікації на підставі розгляду технічної інформації про когенераційну установку, яку надає власник когенераційної установки або уповноважена ним особа, та можливість залучення Держенергоефективності до проведення кваліфікації науково-дослідних та проєктно-конструкторських установ (організацій), визначений строк її проведення, показники відповідно до яких установка кваліфікується, підстави щодо відмови у видачі Свідоцтва про кваліфікацію когенераційної установки (далі - Свідоцтво), термін дії Свідоцтва, відповідальність  заявника за достовірність інформації, що міститься в поданих документах, дотримання </w:t>
      </w:r>
      <w:r>
        <w:rPr>
          <w:bCs/>
          <w:iCs/>
          <w:sz w:val="28"/>
          <w:szCs w:val="28"/>
        </w:rPr>
        <w:t>Держенергоефективності</w:t>
      </w:r>
      <w:r>
        <w:rPr>
          <w:sz w:val="28"/>
          <w:szCs w:val="28"/>
        </w:rPr>
        <w:t xml:space="preserve"> встановлених строків проведення кваліфікації, перелік ресурсів, які відносяться до скидного енергетичного потенціалу, форми свідоцтва про кваліфікацію когенераційної установки, технічної інформації про когенераційну установку, переліку когенераційних установок, що відповідають кваліфікаційним показникам. 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плив на бюджет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йняття проєкту Закону не потребує фінансування з державного чи місцевих бюджетів.</w:t>
      </w:r>
    </w:p>
    <w:p>
      <w:pPr>
        <w:pStyle w:val="Normal"/>
        <w:widowControl w:val="false"/>
        <w:shd w:fill="FFFFFF" w:val="clear"/>
        <w:autoSpaceDE w:val="false"/>
        <w:spacing w:lineRule="auto" w:line="276" w:before="12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</w:t>
        <w:tab/>
        <w:t>Позиція заінтересованих сторін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Проєкт наказу не стосується питань функціонування місцевого самоврядування, прав та інтересів територіальних громад, місцевого та регіонального розвитку, соціально-побутової сфери та не потребує розгляду Науковим комітетом Національної ради України з питань розвитку науки і технологій, оскільки він не стосується сфери наукової та науково-технічної діяльності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Консультації із заінтересованими сторонами стосовно проєкту акта не проводилис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єкт наказу було розміщено для обговорення на веб-сайті Держенергоефективності (http://saee.gov.ua/) та Міненерго (http://mpe.kmu.gov.ua/).</w:t>
      </w:r>
    </w:p>
    <w:p>
      <w:pPr>
        <w:pStyle w:val="Normal"/>
        <w:widowControl w:val="false"/>
        <w:shd w:fill="FFFFFF" w:val="clear"/>
        <w:autoSpaceDE w:val="false"/>
        <w:spacing w:lineRule="auto" w:line="276" w:before="12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. Прогноз впливу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єкт Закону матиме вплив на ринкове середовище та інтереси суб’єктів господарювання, громадян та держави. Прогноз впливу додається.</w:t>
      </w:r>
    </w:p>
    <w:p>
      <w:pPr>
        <w:pStyle w:val="Normal"/>
        <w:widowControl w:val="false"/>
        <w:shd w:fill="FFFFFF" w:val="clear"/>
        <w:autoSpaceDE w:val="false"/>
        <w:spacing w:lineRule="auto" w:line="276" w:before="12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</w:t>
        <w:tab/>
        <w:t>Позиція заінтересованих органів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>Проєкт наказу потребує погодження з Державною регуляторною службою України, НКРЕКП та Мін’юстом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зики та обмеження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/>
      </w:pPr>
      <w:r>
        <w:rPr>
          <w:bCs/>
          <w:iCs/>
          <w:sz w:val="28"/>
          <w:szCs w:val="28"/>
        </w:rPr>
        <w:t>У проєкті акта відсутні положення, які містять ознаки дискримінації. Громадська антидискримінаційна експертиза не проводилась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/>
      </w:pPr>
      <w:r>
        <w:rPr>
          <w:bCs/>
          <w:iCs/>
          <w:sz w:val="28"/>
          <w:szCs w:val="28"/>
        </w:rPr>
        <w:t>У проєкті акта відсутні положення, які порушують принцип забезпечення рівних прав та можливостей жінок і чоловіків. Положення проєкту наказу є гендерно-нейтральним для представників обох статей.</w:t>
      </w:r>
    </w:p>
    <w:p>
      <w:pPr>
        <w:pStyle w:val="Normal"/>
        <w:shd w:fill="FFFFFF" w:val="clear"/>
        <w:spacing w:lineRule="auto" w:line="276" w:before="120" w:after="0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 проєкті акта відсутні правила і процедури, які можуть містити ризики вчинення корупційних правопорушень. Громадська антикорупційна експертиза не проводилась.</w:t>
      </w:r>
    </w:p>
    <w:p>
      <w:pPr>
        <w:pStyle w:val="Normal"/>
        <w:widowControl w:val="false"/>
        <w:shd w:fill="FFFFFF" w:val="clear"/>
        <w:autoSpaceDE w:val="false"/>
        <w:spacing w:lineRule="auto" w:line="276" w:before="12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Підстава розроблення проєкту акт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наказу розроблено на виконання пункту 3 Порядку проведення кваліфікації когенераційної установки, затвердженого постановою Кабінету Міністрів України від 29.11.06 №1670  (зі змінами, внесеними постановою Кабінету Міністрів України від 03.03.2020 № 163 «Про внесення змін до деяких постанов Кабінету Міністрів України у зв’язку з покладенням функцій із спрямування і координації діяльності Державного агентства з енергоефективності та енергозбереження на Міністра енергетики та захисту довкілля»), а також Закону України «Про внесення змін до деяких законодавчих актів України щодо використання печаток юридичними особами та фізичними особами – підприємцями» та пункту 2 Плану дій щодо підвищення позиції України в рейтингу Світового банку “Ведення бізнесу” (“Doing Business”), затвердженого розпорядженням Кабінету Міністрів України від 4 грудня 2019 р. № 1413-р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38:00Z</dcterms:created>
  <dc:creator>user</dc:creator>
  <dc:description/>
  <cp:keywords/>
  <dc:language>en-US</dc:language>
  <cp:lastModifiedBy>Олег А. Тимченко</cp:lastModifiedBy>
  <cp:lastPrinted>2020-08-21T12:49:00Z</cp:lastPrinted>
  <dcterms:modified xsi:type="dcterms:W3CDTF">2020-09-23T13:08:00Z</dcterms:modified>
  <cp:revision>69</cp:revision>
  <dc:subject/>
  <dc:title>ПОЯСНЮВАЛЬНА ЗАПИСКА</dc:title>
</cp:coreProperties>
</file>