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89613794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затвердження Технічного регламенту енергетичного маркування місцевих обігрівачів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 xml:space="preserve"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</w:t>
      </w:r>
      <w:r>
        <w:rPr>
          <w:sz w:val="28"/>
          <w:szCs w:val="28"/>
        </w:rPr>
        <w:t>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твердити Технічний регламент енергетичного маркування місцевих обігрівачів, що додається.</w:t>
      </w:r>
    </w:p>
    <w:p>
      <w:pPr>
        <w:pStyle w:val="Normal"/>
        <w:ind w:left="1211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и, що місцеві обігрівачі, які введені в обіг до набрання чинності цим наказом і не відповідають усім чи окремим вимогам Технічного регламенту енергетичного маркування місцевих обігрівачів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bCs/>
          <w:color w:val="000000"/>
          <w:sz w:val="28"/>
        </w:rPr>
        <w:t>3. Директорату з питань формування енерго- та ресурсоефективної політики</w:t>
      </w:r>
      <w:r>
        <w:rPr>
          <w:rFonts w:eastAsia="Calibri"/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й наказ набирає чинності через один рік з дня його офіційного опублікуванн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 w:eastAsia="uk-UA"/>
        </w:rPr>
        <w:t>5. 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 Міністра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8-28T07:28:00Z</dcterms:modified>
  <cp:revision>4</cp:revision>
  <dc:subject/>
  <dc:title>Про  затвердження Положення</dc:title>
</cp:coreProperties>
</file>