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о проєкту наказу Міністерства енергетики України «Про затвердження Змін до Методики обчислення плати за перетікання реактивної електроенергії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1. Резюм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етою проєкту наказу є приведення положень Методики обчислення плати за перетікання реактивної електроенергії у відповідність з актами законодавства у зв’язку із запуском 01.07.2019 нового ринку електричної енергії відповідно до пункту 2 розділу XVII «Прикінцеві та перехідні положення» Закону України «Про ринок електричної енергії» і постанови Національної комісії, що здійснює державне регулювання у сферах енергетики та комунальних послуг від 18.07.2019 № 1525 «Про затвердження Змін до постанови НКРЕКП від 14 березня 2018 року № 312 «Про затвердження Правил роздрібного ринку електричної енергії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2"/>
        </w:numPr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блема, яка потребує розв’язанн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spacing w:val="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>Методика обчислення плати за перетікання реактивної електроенергії потребує внесення таких змін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>приведення терміну «плата за перетікання реактивної електроенергії» у відповідність з Правилами роздрібного ринку електричної енергії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>заміна термінів «енергопостачальник» і «електроенергетична система» на «оператор системи розподілу», «оператор системи передачі»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икористання «середньозваженої фактичної ціни електричної енергії на ринку «на добу наперед» за перші 20 днів попереднього розрахункового періоду» у формулах розрахунку плати за перетікання реактивної електроенергії замість «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ї закупівельної оптової ринкової ціни на електроенергію за розрахунковий період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міна назв «договору про постачання електроенергії» і «договору про технічне забезпечення електропостачання» на «договір про надання послуг із забезпечення перетікань реактивної електроенергії»;</w:t>
      </w:r>
    </w:p>
    <w:p>
      <w:pPr>
        <w:pStyle w:val="Normal"/>
        <w:spacing w:lineRule="auto" w:line="276"/>
        <w:ind w:left="360" w:firstLine="20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 також редакційних виправлен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pacing w:val="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уть проєкту акта</w:t>
      </w:r>
    </w:p>
    <w:p>
      <w:pPr>
        <w:pStyle w:val="Normal"/>
        <w:shd w:fill="FFFFFF" w:val="clear"/>
        <w:spacing w:lineRule="auto" w:line="276"/>
        <w:ind w:left="708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 xml:space="preserve">Наказ Міністерства енергетики України «Про внесення Змін до Методики   обчислення   плати  за   перетікання   </w:t>
      </w: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>реактивної</w:t>
      </w: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>електроенергії»</w:t>
      </w: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ascii="Times New Roman" w:hAnsi="Times New Roman" w:cs="Times New Roman"/>
          <w:bCs/>
          <w:spacing w:val="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921635</wp:posOffset>
                </wp:positionH>
                <wp:positionV relativeFrom="paragraph">
                  <wp:posOffset>230505</wp:posOffset>
                </wp:positionV>
                <wp:extent cx="310515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18.15pt;mso-position-vertical-relative:text;margin-left:23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ascii="Times New Roman" w:hAnsi="Times New Roman" w:cs="Times New Roman"/>
          <w:bCs/>
          <w:spacing w:val="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ascii="Times New Roman" w:hAnsi="Times New Roman" w:cs="Times New Roman"/>
          <w:bCs/>
          <w:spacing w:val="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>забезпечить</w:t>
      </w: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>приведення</w:t>
      </w: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  <w:t xml:space="preserve"> формул, визначень, термінів та скорочень у відповідність з вимогами чинного законодавства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2"/>
        <w:rPr>
          <w:rFonts w:ascii="Times New Roman" w:hAnsi="Times New Roman" w:cs="Times New Roman"/>
          <w:bCs/>
          <w:spacing w:val="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плив на бюджет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еалізація наказу не потребує фінансування з державного чи місцевих бюджетів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5. Позиція заінтересованих сторін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осу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ункціон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овряд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терес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гіон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удов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фер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і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валідніст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осу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фер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ов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о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хніч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сь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го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міще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фіційн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бсай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енер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http://mpe.kmu.gov.ua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6. Прогноз впливу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чікуван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ли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гатив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ливу на ринков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овищ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и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терес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’єк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подарю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а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єк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и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омож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’єк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подарю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ед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н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ич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нергії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чис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тік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ктив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енерг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и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омож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гатив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лив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н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йнят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лив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ологі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колишн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род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овищ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лива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гулятор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spacing w:lineRule="auto" w:line="276"/>
        <w:ind w:left="851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зиція заінтересованих органів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каз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требує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годже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ною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гуляторною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лужбою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ціональною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ісією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щ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дійснює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не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гулю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ферах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енергети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унальних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слуг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Антимонопольним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ітетом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каз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ідлягає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ні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єстрац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ін’юст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i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89535</wp:posOffset>
                </wp:positionV>
                <wp:extent cx="310515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7.05pt;mso-position-vertical-relative:text;margin-left:2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8. Ризики та обмеження</w:t>
      </w:r>
    </w:p>
    <w:p>
      <w:pPr>
        <w:pStyle w:val="Normal"/>
        <w:shd w:fill="FFFFFF" w:val="clear"/>
        <w:spacing w:lineRule="auto" w:line="288"/>
        <w:ind w:firstLine="567"/>
        <w:jc w:val="both"/>
        <w:textAlignment w:val="baseline"/>
        <w:rPr/>
      </w:pPr>
      <w:bookmarkStart w:id="0" w:name="n104"/>
      <w:bookmarkStart w:id="1" w:name="n103"/>
      <w:bookmarkEnd w:id="0"/>
      <w:bookmarkEnd w:id="1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єк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сти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ор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рушую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а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вобод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арантова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нвенцією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хис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а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юди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сновополож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вобо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288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єк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сут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лож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рушую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инцип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ів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а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ожливосте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жіно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чоловікі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288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єк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сти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ложе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ворюю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став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искримін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288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єк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сут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лож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стя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изик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чин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рупцій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авопоруше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авопоруше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в’яза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рупцією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288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єк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требує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вед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ифрово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кспертиз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трим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сновк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нцифр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вед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ифрово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кспертиз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в’язк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и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ек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осуєтьс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ита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атиз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лектронн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ряду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форму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корист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ціональ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лектрон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ацій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сурсі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аційн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успільст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лектронно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емократ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дміністратив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слуг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б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ифров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6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Підстава розроблення проєкту акта</w:t>
      </w:r>
    </w:p>
    <w:p>
      <w:pPr>
        <w:pStyle w:val="Normal"/>
        <w:shd w:fill="FFFFFF" w:val="clear"/>
        <w:spacing w:lineRule="auto" w:line="264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  <w:lang w:val="uk-UA"/>
        </w:rPr>
        <w:t xml:space="preserve">Наказ Міністерства енергетики України «Про затвердження Змін до Методики обчислення плати за перетікання реактивної електроенергії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роблено відповідно до вимог </w:t>
      </w:r>
      <w:r>
        <w:rPr>
          <w:rFonts w:cs="Times New Roman" w:ascii="Times New Roman" w:hAnsi="Times New Roman"/>
          <w:bCs/>
          <w:spacing w:val="4"/>
          <w:sz w:val="28"/>
          <w:szCs w:val="28"/>
          <w:lang w:val="uk-UA"/>
        </w:rPr>
        <w:t>Правил роздрібного ринку електричної енергії, затверджених постановою Національної комісії, що здійснює державне регулювання у сферах енергетики та комунальних послуг від 14.03.2018 № 312.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. о. Міністра енергетики України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ьг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УСЛАВЕЦ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 ____ » _____________ 20__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5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ПРОГНОЗ ВПЛИВУ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реалізації акта на ключові інтереси заінтересованих сторін</w:t>
      </w:r>
    </w:p>
    <w:p>
      <w:pPr>
        <w:pStyle w:val="Normal"/>
        <w:shd w:fill="FFFFFF" w:val="clear"/>
        <w:ind w:right="450" w:firstLine="426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426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2" w:name="n116"/>
      <w:bookmarkStart w:id="3" w:name="n115"/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 w:eastAsia="en-US"/>
        </w:rPr>
        <w:t>У зв’язку з внесенням змін до Правил роздрібного ринку електричної енергії затверджених постановою Національної комісії, що здійснює державне регулювання у сферах енергетики та комунальних послуг від 18.07.2019                   № 1525, виникла необхідність внесення змін до Методики обчислення плати за перетікання реактивної електроенергії (далі – Методика), затвердженої наказом Міністерства енергетики та вугільної промисловості України 06.02.2018 № 87, зареєстрованим Міністерством юстиції України 02.04.2018 за № 392/31844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еалізація наказу Міністерства енергетики України «Про внесення змін до Методики обчислення плати за перетікання реактивної електроенергії» дозволить привести положення Методики у відповідність до вимог чинного законодавства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пли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ключові інтереси усіх заінтересованих сторін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24"/>
        <w:gridCol w:w="1134"/>
        <w:gridCol w:w="1275"/>
        <w:gridCol w:w="4112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Заінтересована сторон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Ключовий інте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Очікуваний (позитивний чи негативний) вплив на ключовий інтерес із зазначенням передбачуваної динаміки змін основних показників (у числовому або якісному вимірі)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 xml:space="preserve">Пояснення </w:t>
            </w:r>
          </w:p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(чому саме реалізація акта призведе до очікуваного впливу)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3" w:hanging="0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uk-UA"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3" w:hanging="0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Короткостроковий</w:t>
            </w:r>
          </w:p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 xml:space="preserve">впли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 xml:space="preserve">Середньостроковий вплив 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3" w:hanging="0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 xml:space="preserve">Оператори системи передач та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uk-UA" w:eastAsia="en-US"/>
              </w:rPr>
              <w:t>розподіл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Зниження втрат електроенергії, покращення якості нап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+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4"/>
              <w:jc w:val="both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Приведе вимоги Методики у відповідність до вимог чинного законодавства, що в свою чергу сприятиме застосуванню операторами системи сучасних інформаційних комп’ютерних технологій та автоматизованих систем контролю обліку електричної енергії, а також упорядкування договірних відносин між непобутовими споживачами та операторами системи з питання розрахунків плати за перетікання реактивної електроенергії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Споживачі електричної енерг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Компенсація перетікання реактивної електроенергії, зменшення плати за перетікання електро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+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4"/>
              <w:jc w:val="both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Забезпечить стимулювання непобутових споживачів електроенергії до впровадження регулювання електричних режимів з метою зменшення обсягів перетікань реактивної електроенергії на межі балансової належності електромереж з оператором системи, а також стимулювання до впровадження сучасних засобів компенсації реактивної потужності;</w:t>
            </w:r>
          </w:p>
        </w:tc>
      </w:tr>
    </w:tbl>
    <w:p>
      <w:pPr>
        <w:pStyle w:val="Normal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choolBook;Arial" w:hAnsi="SchoolBook;Arial" w:eastAsia="Times New Roman" w:cs="SchoolBook;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9" w:hanging="0"/>
      <w:jc w:val="both"/>
      <w:outlineLvl w:val="0"/>
    </w:pPr>
    <w:rPr>
      <w:rFonts w:ascii="Times New Roman" w:hAnsi="Times New Roman" w:cs="Times New Roman"/>
      <w:color w:val="000000"/>
      <w:sz w:val="24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SchoolBook;Arial" w:hAnsi="SchoolBook;Arial" w:cs="SchoolBook;Arial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cs="Courier New"/>
      <w:lang w:val="en-GB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1">
    <w:name w:val="заголовёeeк 1"/>
    <w:basedOn w:val="Normal"/>
    <w:next w:val="Normal"/>
    <w:qFormat/>
    <w:pPr>
      <w:keepNext w:val="true"/>
      <w:jc w:val="center"/>
    </w:pPr>
    <w:rPr>
      <w:rFonts w:ascii="Academy;Times New Roman" w:hAnsi="Academy;Times New Roman" w:cs="Academy;Times New Roman"/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right="-9" w:firstLine="851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firstLine="577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142" w:right="-9" w:firstLine="425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ind w:right="-9" w:firstLine="567"/>
      <w:jc w:val="both"/>
    </w:pPr>
    <w:rPr>
      <w:rFonts w:ascii="Times New Roman" w:hAnsi="Times New Roman" w:cs="Times New Roman"/>
      <w:sz w:val="24"/>
      <w:szCs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right="21" w:firstLine="540"/>
      <w:jc w:val="both"/>
    </w:pPr>
    <w:rPr>
      <w:rFonts w:ascii="Times New Roman" w:hAnsi="Times New Roman" w:cs="Times New Roman"/>
      <w:sz w:val="28"/>
      <w:lang w:val="uk-UA"/>
    </w:rPr>
  </w:style>
  <w:style w:type="paragraph" w:styleId="31">
    <w:name w:val="Основной текст с отступом 3"/>
    <w:basedOn w:val="Normal"/>
    <w:qFormat/>
    <w:pPr>
      <w:ind w:right="282" w:firstLine="540"/>
      <w:jc w:val="both"/>
    </w:pPr>
    <w:rPr>
      <w:sz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/>
      <w:suppressAutoHyphens w:val="true"/>
      <w:overflowPunct w:val="false"/>
      <w:ind w:right="-142" w:firstLine="567"/>
      <w:jc w:val="both"/>
      <w:textAlignment w:val="baseline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ru-RU"/>
    </w:rPr>
  </w:style>
  <w:style w:type="paragraph" w:styleId="Style23">
    <w:name w:val="Текст"/>
    <w:basedOn w:val="Normal"/>
    <w:qFormat/>
    <w:pPr>
      <w:widowControl/>
      <w:autoSpaceDE w:val="true"/>
      <w:ind w:firstLine="284"/>
      <w:jc w:val="both"/>
    </w:pPr>
    <w:rPr>
      <w:rFonts w:ascii="Courier New" w:hAnsi="Courier New" w:cs="Courier New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1:00Z</dcterms:created>
  <dc:creator>Владислав Маркович Фасхи</dc:creator>
  <dc:description/>
  <cp:keywords/>
  <dc:language>en-US</dc:language>
  <cp:lastModifiedBy>Зенченко Александр</cp:lastModifiedBy>
  <cp:lastPrinted>2020-04-21T17:59:00Z</cp:lastPrinted>
  <dcterms:modified xsi:type="dcterms:W3CDTF">2020-08-05T09:27:00Z</dcterms:modified>
  <cp:revision>5</cp:revision>
  <dc:subject/>
  <dc:title> </dc:title>
</cp:coreProperties>
</file>