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до пояснювальної записки </w:t>
      </w:r>
    </w:p>
    <w:p>
      <w:pPr>
        <w:pStyle w:val="Style17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єкту постанови Кабінету Міністрів України</w:t>
      </w:r>
    </w:p>
    <w:p>
      <w:pPr>
        <w:pStyle w:val="Style17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внесення змін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ВПЛИВ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ізації акта на ключові інтереси заінтересованих сторі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ом постанови Кабінету Міністрів України «Про внесення змін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>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 продовжується дія ПСО на ринку природного газу до 1 серпня 2020 року для побутових споживачів в умовах поширення коронавірусу COVID-19 та запровадження карантинних заходів на території України.</w:t>
      </w:r>
    </w:p>
    <w:tbl>
      <w:tblPr>
        <w:tblW w:w="1445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410"/>
        <w:gridCol w:w="2979"/>
        <w:gridCol w:w="382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інтересована стор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лючовий інтерес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 (у числовому або якісному вимірі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снення (чому саме реалізація акта призведе до очікуваного впливу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роткостроковий вплив (до року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ьостроковий вплив (більше року)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бутові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живачі,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чальник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родного га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зпечення стабільності на ринку природного газу Украї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єкт постанови забезпечує стабільне постачання природного газу побутовим споживачам.</w:t>
              <w:b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міни запроваджуються до 1 серпня 202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допущення відсутності постачальника газу у побутових споживачів та підприємствам теплоенергетики в умовах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ширення коронавірусу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COVID-19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жа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зпечення функції держави по захисту загальносуспільних інтересів на ринку природного га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єкт постанови забезпечує гарантоване постачання природного газу побутовим споживачам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міни запроваджуються до 1 серпня 20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єкт постанови забезпечує стабільність на ринку природного газу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40:00Z</dcterms:created>
  <dc:creator>Kurmaz</dc:creator>
  <dc:description/>
  <cp:keywords/>
  <dc:language>en-US</dc:language>
  <cp:lastModifiedBy>Рамазанов Владислав</cp:lastModifiedBy>
  <dcterms:modified xsi:type="dcterms:W3CDTF">2020-06-26T13:08:00Z</dcterms:modified>
  <cp:revision>8</cp:revision>
  <dc:subject/>
  <dc:title/>
</cp:coreProperties>
</file>