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5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щорічної звітності операторами великих спалювальних установо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48"/>
        <w:gridCol w:w="1980"/>
        <w:gridCol w:w="457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ператора</w:t>
            </w:r>
          </w:p>
        </w:tc>
        <w:tc>
          <w:tcPr>
            <w:tcW w:w="457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тановки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идачі дозволу 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таціонарного джерела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 теплова потужність [МВт]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палювальної установки (котла)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а кількість годин експлуатації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год/рік]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е використання палива [ГДж/рік]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алива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а згоряння палива [кДж/кг, кДж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2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 палива [т/рік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рік]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8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викиди забруднюючих речовин [т/рік]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          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оксид сірки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иди азоту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8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иди забруднюючих речовин [т/рік] згідно НПСВ</w:t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          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оксид сірки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иди азоту</w:t>
            </w:r>
          </w:p>
        </w:tc>
        <w:tc>
          <w:tcPr>
            <w:tcW w:w="457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6:00Z</dcterms:created>
  <dc:creator>6330</dc:creator>
  <dc:description/>
  <cp:keywords/>
  <dc:language>en-US</dc:language>
  <cp:lastModifiedBy>oksana.moroz</cp:lastModifiedBy>
  <dcterms:modified xsi:type="dcterms:W3CDTF">2017-11-08T13:56:00Z</dcterms:modified>
  <cp:revision>2</cp:revision>
  <dc:subject/>
  <dc:title>Додаток 5 </dc:title>
</cp:coreProperties>
</file>