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Додаток 4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Rvts0"/>
          <w:rFonts w:cs="Times New Roman" w:ascii="Times New Roman" w:hAnsi="Times New Roman"/>
          <w:sz w:val="28"/>
          <w:szCs w:val="28"/>
        </w:rPr>
        <w:t>до Національного плану скорочення викидів від великих спалювальних установок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ерелік великих спалювальних установок, що не включені до Національного плану скорочення викидів та працюватимуть протягом обмеженого ст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еріод 2018-2033 рр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я A1: Спалювальні установки, які працюватимуть менше 20000 годин (існуючі установки, які будуть замінені новими вугільними спалювальними установками в період 2018-2023 рр.)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"/>
        <w:gridCol w:w="3380"/>
        <w:gridCol w:w="2126"/>
        <w:gridCol w:w="1078"/>
        <w:gridCol w:w="1397"/>
        <w:gridCol w:w="20"/>
      </w:tblGrid>
      <w:tr>
        <w:trPr>
          <w:tblHeader w:val="true"/>
          <w:trHeight w:val="540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зва установки</w:t>
            </w:r>
          </w:p>
        </w:tc>
        <w:tc>
          <w:tcPr>
            <w:tcW w:w="3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ератор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інальна теплова потужність (МВт)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ливо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ік закриття</w:t>
            </w:r>
          </w:p>
        </w:tc>
      </w:tr>
      <w:tr>
        <w:trPr>
          <w:tblHeader w:val="true"/>
          <w:trHeight w:val="34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штинська ТЕС (енергоблок 1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ТЕК Західенер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9.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гілл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штинська ТЕС (енергоблок 4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ТЕК Західенер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9.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гілл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штинська ТЕС (енергоблок 2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ТЕК Західенер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9.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гілл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.2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штинська ТЕС (енергоблок 3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ТЕК Західенер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9.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гілл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рштинська ТЕС (енергобл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ТЕК Західенер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9.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гілл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твірська ТЕС (котли 5,6,7,8,9,10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ТЕК Західенер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48.5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гілл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(3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 Дніпродзержинська ТЕ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9.7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(4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 Дніпродзержинська ТЕ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9.7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(5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Т Дніпродзержинська ТЕЦ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4.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(6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Т Дніпродзержинська ТЕЦ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4.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(7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 Дніпродзержинська ТЕ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4.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(8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 Дніпродзержинська ТЕ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4.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(9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Т Дніпродзержинська ТЕЦ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4.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(10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Т Дніпродзержинська ТЕЦ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2.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олаївська ТЕЦ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 Миколаївська ТЕ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98.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одонецька ТЕЦ (котел 16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П Северодонецька ТЕЦ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0.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євєродонецька ТЕЦ (котел 20)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П Сєвєродонецька ТЕ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00.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ерсонська ТЕЦ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 Херсонська ТЕ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38.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Ц «ПівденМашу»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П «ПівденМаш»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08.8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. га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7094.2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я A2: Спалювальні установки, які працюватимуть менше 40000 годин (існуючі вугільні спалювальні установки, які будуть замінені новими вугільними спалювальними установками в період 2024-2033 рр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  <w:gridCol w:w="2977"/>
        <w:gridCol w:w="2017"/>
        <w:gridCol w:w="1243"/>
      </w:tblGrid>
      <w:tr>
        <w:trPr>
          <w:tblHeader w:val="true"/>
          <w:trHeight w:val="54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зва установки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ератор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інальна теплова потужність (МВт)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ік закриття</w:t>
            </w:r>
          </w:p>
        </w:tc>
      </w:tr>
      <w:tr>
        <w:trPr>
          <w:tblHeader w:val="true"/>
          <w:trHeight w:val="34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рахівс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Схід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57.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рахівс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Схід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57.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урахівс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Схід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57.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дніпровс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49.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дніпровс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49.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дніпровс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49.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дніпровс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49.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риворіз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67.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риворіз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01.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риворіз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01.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риворіз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90.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рштинська ТЕС (енергоблок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Захід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9.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урштинська ТЕС (енергобл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Захід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9.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міївська ТЕС (блоки 3,4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Центр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26.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міївська ТЕС (блоки 5,6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Центренерго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054.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2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ловянська ТЕС (котли 6,7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Donbassenergo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4.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аробешівська ТЕС (енергоблоки 6,7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Donbassenergo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72.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ківська ТЕЦ-2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фтогазвидобування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90.0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11424.0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я B: Спалювальні установки, які працюватимуть менше 40000 годин, використовують газоподібне паливо і будуть виведені з експлуатації в період 2018-2033 рр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84"/>
        <w:gridCol w:w="4678"/>
        <w:gridCol w:w="1786"/>
        <w:gridCol w:w="1701"/>
      </w:tblGrid>
      <w:tr>
        <w:trPr>
          <w:tblHeader w:val="true"/>
          <w:trHeight w:val="540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9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зва установк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ератор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інальна теплова потужність (МВт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ік закриття</w:t>
            </w:r>
          </w:p>
        </w:tc>
      </w:tr>
      <w:tr>
        <w:trPr>
          <w:tblHeader w:val="true"/>
          <w:trHeight w:val="530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порізька ТЕС (бло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6,7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875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углегірська ТЕС (бло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6,7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енерг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225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рипільська ТЕС (енергобло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6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енерг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98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4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ілоцерківська ТЕЦ (2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ршина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4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5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рницька ТЕЦ (ВК-1, ВК-2, к-4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В «ЄВРО-РЕКОНСТРУКЦІЯ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05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6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рницька ТЕЦ (ПТВМ-100 № 1-4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В «ЄВРО-РЕКОНСТРУКЦІЯ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16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7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ременчуцька ТЕЦ (котел 6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лтаваобленерг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9.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1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8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1 (котли 1,3,5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91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9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1 (котли 2,4,6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91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0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1 (котел 7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61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1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1 (котел 8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61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2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2 (котли 1,2,3,4,5,10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9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3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2 (котли 6,7,8,9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64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4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3 (котли 1,2,3,4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33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5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4 (котли 1,2,3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16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6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5 (котли 1,2,3,4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46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7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6 (котел 1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8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8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ворізька 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6 (котел 2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иворізька Теплоцентраль»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8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19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івська ТЕЦ-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івкомуненерг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83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24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Ц Північна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івкомуненерг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32.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1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Ц Південна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івкомуненерг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74.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2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тирська ТЕЦ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Брок Енергія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65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3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Ц-3 КП «ХТМ» котел 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 "ХАРКІВСЬКІ ТЕПЛОВІ МЕРЕЖІ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0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4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Ц-3 КП «ХТМ» котел 4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 "ХАРКІВСЬКІ ТЕПЛОВІ МЕРЕЖІ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3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5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Ц-3 КП «ХТМ» котел 5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 "ХАРКІВСЬКІ ТЕПЛОВІ МЕРЕЖІ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3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6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Ц-3 КП «ХТМ» котел 6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 "ХАРКІВСЬКІ ТЕПЛОВІ МЕРЕЖІ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9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7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Ц-3 КП «ХТМ» котел 7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 "ХАРКІВСЬКІ ТЕПЛОВІ МЕРЕЖІ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99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8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Ц-3 КП «ХТМ» котел 9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П "ХАРКІВСЬКІ ТЕПЛОВІ МЕРЕЖІ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5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29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ТЕЦ (3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Т Черкаське хімволокно ВП Черкаська ТЕ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6.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0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ТЕЦ (4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Т Черкаське хімволокно ВП Черкаська ТЕ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6.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1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ТЕЦ (5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Т Черкаське хімволокно ВП Черкаська ТЕЦ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6.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2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осткинська ТЕЦ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В "Шосткинське підприємство "Харківенергоремонт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69.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3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Ц Алчевського МК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чевський МК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87.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4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Ц Сумського МБНВО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сь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НВ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64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5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мферопольська ТЕЦ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мські генеруючі системи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30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6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вастопольська ТЕЦ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мські генеруючі системи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3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7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кська ТЕЦ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мські генеруючі системи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5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8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миш-Бурунська ТЕЦ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мські генеруючі системи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0.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39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ни-2 (1), GPA-25S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 "Укртрансгаз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0.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40.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іївка-2 (1), GPA-25S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 "Укртрансгаз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0.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1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uk-UA"/>
              </w:rPr>
              <w:t>41.</w:t>
            </w:r>
          </w:p>
        </w:tc>
        <w:tc>
          <w:tcPr>
            <w:tcW w:w="3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іївка-2 (3), GPA-25S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 "Укртрансгаз"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0.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33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22373.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ind w:firstLine="9000"/>
      <w:rPr/>
    </w:pPr>
    <w:r>
      <w:rPr>
        <w:rFonts w:cs="Times New Roman" w:ascii="Times New Roman" w:hAnsi="Times New Roman"/>
      </w:rPr>
      <w:t>Продовження додатку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8">
    <w:name w:val=" Знак Знак8"/>
    <w:qFormat/>
    <w:rPr>
      <w:rFonts w:ascii="Arial" w:hAnsi="Arial" w:eastAsia="Calibri" w:cs="Arial"/>
      <w:color w:val="000000"/>
      <w:sz w:val="22"/>
      <w:szCs w:val="21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3:00Z</dcterms:created>
  <dc:creator>6330</dc:creator>
  <dc:description/>
  <cp:keywords/>
  <dc:language>en-US</dc:language>
  <cp:lastModifiedBy>oksana.moroz</cp:lastModifiedBy>
  <cp:lastPrinted>2017-04-03T12:50:00Z</cp:lastPrinted>
  <dcterms:modified xsi:type="dcterms:W3CDTF">2017-11-08T13:53:00Z</dcterms:modified>
  <cp:revision>2</cp:revision>
  <dc:subject/>
  <dc:title>Додаток 4 </dc:title>
</cp:coreProperties>
</file>