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0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Додаток 3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Rvts0"/>
          <w:rFonts w:cs="Times New Roman" w:ascii="Times New Roman" w:hAnsi="Times New Roman"/>
          <w:sz w:val="28"/>
          <w:szCs w:val="28"/>
        </w:rPr>
        <w:t>до Національного плану скорочення викидів від великих спалювальних установок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shd w:fill="FFFFFF" w:val="clear"/>
          <w:lang w:eastAsia="uk-U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shd w:fill="FFFFFF" w:val="clear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лан заходів для скорочення викидів забруднюючих речовин від вугільних великих спалювальних установок, включених до Національного плану скорочення викиді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shd w:fill="FFFFFF" w:val="clear"/>
          <w:lang w:eastAsia="cs-CZ"/>
        </w:rPr>
      </w:r>
    </w:p>
    <w:tbl>
      <w:tblPr>
        <w:tblW w:w="13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10"/>
        <w:gridCol w:w="804"/>
        <w:gridCol w:w="1823"/>
        <w:gridCol w:w="1968"/>
        <w:gridCol w:w="992"/>
        <w:gridCol w:w="784"/>
        <w:gridCol w:w="1032"/>
        <w:gridCol w:w="783"/>
        <w:gridCol w:w="1274"/>
        <w:gridCol w:w="801"/>
      </w:tblGrid>
      <w:tr>
        <w:trPr>
          <w:tblHeader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Назва установк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Блок №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омінальна теплова потужність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Оператор</w:t>
            </w:r>
          </w:p>
        </w:tc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Технології скорочення викидів та рік введення в експлуатацію</w:t>
            </w:r>
          </w:p>
        </w:tc>
      </w:tr>
      <w:tr>
        <w:trPr>
          <w:tblHeader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Скорочення викидів пилу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Скорочення викидів S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cs-CZ"/>
              </w:rPr>
              <w:t>2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Скорочення викиді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cs-CZ"/>
              </w:rPr>
              <w:t>NOx</w:t>
            </w:r>
          </w:p>
        </w:tc>
      </w:tr>
      <w:tr>
        <w:trPr>
          <w:tblHeader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МВт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Ти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Рі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Тип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Рі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Ти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Рік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уївська ТЕС </w:t>
              <w:br/>
              <w:t>(енергоблоки 1,2,3,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276.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Східенер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Луганська ТЕС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нергоблоки 9,10,1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47.5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–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Луганська ТЕС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енергоблоки 13,14,15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747.5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–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–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Курахівська ТЕС </w:t>
              <w:br/>
              <w:t>(енергоблоки 3,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14.4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Курахівська ТЕС </w:t>
              <w:br/>
              <w:t>(енергоблоки 8,9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14.4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иронівська ТЕ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4.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ДТЕК Донецькобленер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Запорізька ТЕС </w:t>
              <w:br/>
              <w:t>(енергоблоки 1,2,3,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140.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ТЕК Дніпроенер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Придніпровська ТЕС (енергоблок 1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2.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Придніпровська ТЕС (енергоблок 13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12.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Криворізька ТЕС </w:t>
              <w:br/>
              <w:t>(енергоблок 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67.8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1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Криворізька ТЕС (енергоблоки 3,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535.6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9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Криворізька ТЕС (енергоблок 6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67.8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Криворізька ТЕС (енергоблок 10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767.8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4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Бурштинська ТЕС </w:t>
              <w:br/>
              <w:t>(енергоблоки 9,10,11,1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267.6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ТЕК </w:t>
              <w:br/>
              <w:t>Західенер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1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9</w:t>
            </w:r>
          </w:p>
        </w:tc>
      </w:tr>
      <w:tr>
        <w:trPr>
          <w:trHeight w:val="2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Бурштинська ТЕС </w:t>
              <w:br/>
              <w:t>(енергоблок 8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566.9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6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Добротвірська ТЕ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блоки, котли 11,1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889.4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7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Ладижинська ТЕС (енергоблоки 1,2,3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36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2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8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Ладижинська ТЕС (енергоблоки 4,5,6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361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6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9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Вуглегірська ТЕС (енергоблоки 1,2,3,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3056.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енер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9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0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Зміїівська ТЕС </w:t>
              <w:br/>
              <w:t>(енергоблоки 1,2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998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1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1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Зміїівська ТЕС </w:t>
              <w:br/>
              <w:t>(енергоблоки 7,8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82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8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3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2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Зміїівська ТЕС </w:t>
              <w:br/>
              <w:t>(енергоблоки 9,10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636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2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3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Трипільська ТЕС </w:t>
              <w:br/>
              <w:t>(енергоблоки 1,2,3,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924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8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+Т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3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Слов’янська ТЕС </w:t>
              <w:br/>
              <w:t>(енергоблок 7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965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нбасенер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таробешівська ТЕ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(енергобл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– 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таробешівська ТЕ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(енергобл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7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таробешівська ТЕ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(енергобло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8,9,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8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58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9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1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3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8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таробешівська ТЕ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(енергобло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11,12,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1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47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1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  <w:t>13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cs-CZ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І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2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Дарницька ТЕЦ (к.5-8)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В ЄВРО-РЕКОНСТРУ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3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Дарницька ТЕЦ (к. 9,10)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cs-CZ"/>
              </w:rPr>
              <w:t>3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Черкаська ТЕЦ </w:t>
              <w:br/>
              <w:t>(котли 5-9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7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АТ Черкаське хімволокно </w:t>
              <w:br/>
              <w:t>ВП Черкаська Т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ернігівська ТЕЦ </w:t>
              <w:br/>
              <w:t>(котли 1-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5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ОВ ТехНова КЕП Чернігівська ТЕЦ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С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+СК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32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ПРИМІТКИ: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Ф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Тканинний фільтр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СДГ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Мокре сіркоочищення ДГ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НСД 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Напівсуха десульфуризація 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НКВ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елективне некаталітичне відновлення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СКВ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Селективне каталітичне відновлення 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IД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Новіт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cs-CZ"/>
              </w:rPr>
              <w:t>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інтегрована десульфуризація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СФ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478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Електрофільтр</w:t>
            </w:r>
          </w:p>
        </w:tc>
        <w:tc>
          <w:tcPr>
            <w:tcW w:w="78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8" w:right="1138" w:gutter="0" w:header="706" w:top="850" w:footer="706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899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 w:before="0" w:after="120"/>
      <w:ind w:firstLine="899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у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8">
    <w:name w:val=" Знак Знак8"/>
    <w:qFormat/>
    <w:rPr>
      <w:rFonts w:ascii="Arial" w:hAnsi="Arial" w:eastAsia="Calibri" w:cs="Arial"/>
      <w:color w:val="000000"/>
      <w:sz w:val="22"/>
      <w:szCs w:val="21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0:00Z</dcterms:created>
  <dc:creator>6330</dc:creator>
  <dc:description/>
  <cp:keywords/>
  <dc:language>en-US</dc:language>
  <cp:lastModifiedBy>oksana.moroz</cp:lastModifiedBy>
  <cp:lastPrinted>2017-04-03T12:42:00Z</cp:lastPrinted>
  <dcterms:modified xsi:type="dcterms:W3CDTF">2017-11-08T13:50:00Z</dcterms:modified>
  <cp:revision>2</cp:revision>
  <dc:subject/>
  <dc:title>Додаток 3 до Національного плану скорочення викидів </dc:title>
</cp:coreProperties>
</file>