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ind w:left="900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Додаток 2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Rvts0"/>
          <w:rFonts w:cs="Times New Roman" w:ascii="Times New Roman" w:hAnsi="Times New Roman"/>
          <w:sz w:val="28"/>
          <w:szCs w:val="28"/>
        </w:rPr>
        <w:t>до Національного плану скорочення викидів від великих спалювальних установок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shd w:fill="FFFFFF" w:val="clear"/>
          <w:lang w:eastAsia="uk-UA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Основні дані та вимоги до щорічного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скорочення у період 2018-2033 років обсягів викидів забруднюючих речовин від великих спалювальних установок, включених  до Національного плану скорочення викиді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shd w:fill="FFFFFF" w:val="clear"/>
          <w:lang w:eastAsia="uk-UA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Частина 1: Основні дані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tbl>
      <w:tblPr>
        <w:tblW w:w="143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40"/>
        <w:gridCol w:w="2849"/>
        <w:gridCol w:w="3118"/>
        <w:gridCol w:w="1578"/>
        <w:gridCol w:w="1555"/>
        <w:gridCol w:w="1320"/>
      </w:tblGrid>
      <w:tr>
        <w:trPr>
          <w:tblHeader w:val="true"/>
          <w:trHeight w:val="255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3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Назва установки</w:t>
            </w:r>
          </w:p>
        </w:tc>
        <w:tc>
          <w:tcPr>
            <w:tcW w:w="28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Місце розташування (адреса)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Оператор</w:t>
            </w:r>
          </w:p>
        </w:tc>
        <w:tc>
          <w:tcPr>
            <w:tcW w:w="15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Дата введення в експлуатацію (після реконструкції)</w:t>
            </w:r>
          </w:p>
        </w:tc>
        <w:tc>
          <w:tcPr>
            <w:tcW w:w="1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Загальна номінальна теплова потужність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31 груд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012 року (МВт)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Річна кількість  годин експлуатації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середнє 2008-2012)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уївська ТЕС (енергоблоки 1,2,3,4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Зугрес Донецької област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Схід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6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уганська ТЕС (енергоблоки 9,10,11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Щастя Луганської област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Схід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7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уганська ТЕС (енергоблоки 13,14,15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Щастя Луганської област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Схід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7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урахівська ТЕС (енергоблоки 3,4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урахове Донецької област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Схід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4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8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урахівська ТЕС (енергоблоки 8,9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урахове Донецької област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Схід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4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9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иронівська ТЕС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. Миронівське м. Дебальцеве Донец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онецькобл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.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порізька ТЕС (енергоблоки 1,2,3,4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Енергодар Запоріз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0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ніпровська ТЕС (енергоблоки 11,12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Дніпр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2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ніпровська ТЕС (енергоблоки 13,14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Дніпр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0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 1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Зеленодольськ Апостолівського р-ну Дніпропетровс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7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и 3,4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Зеленодольськ Апостолівського р-ну Дніпропетровс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5.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0</w:t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 6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Зеленодольськ Апостолівського р-ну Дніпропетровс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0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иворізька ТЕС (енергоблок 10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Зеленодольськ Апостолівського р-ну Дніпропетровс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Дніпро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6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урштинська ТЕС (енергоблоки 9,10,11,12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Бурштин Галицького р-ну Івано-Франківс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Захід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6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0</w:t>
            </w:r>
          </w:p>
        </w:tc>
      </w:tr>
      <w:tr>
        <w:trPr>
          <w:trHeight w:val="40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урштинська ТЕС (енергоблок 8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Бурштин Галицького р-ну Івано-Франківс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Захід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1</w:t>
            </w:r>
          </w:p>
        </w:tc>
      </w:tr>
      <w:tr>
        <w:trPr>
          <w:trHeight w:val="378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бротвірська ТЕС (енергоблоки, котли 11,12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Добротвір Кам’янко-Бузького р-ну Львівс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Захід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.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дижинська ТЕС (енергоблоки 1,2,3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Ладижин Вінниц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Захід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1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адижинська ТЕС (енергоблоки 4,5,6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Ладижин Вінницької об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ТЕК Захід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1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углегірська ТЕС (енергоблоки 1,2,3,4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Світлодарськ Донец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-197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44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міївська ТЕС (енергоблоки 1,2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т Слобожанське Зміївського р-ну Харківс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0-196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міївська ТЕС (енергоблоки 7,8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т Слобожанське Зміївського р-ну Харківс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-196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міївська ТЕС (енергоблоки 9,10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т Слобожанське Зміївського р-ну Харківс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ипільська ТЕС (енергоблоки 1,2,3,4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Українка Обухівського р-ну Київс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9-19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ов’янська ТЕС (енергоблок 7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Миколаївка м. Слов’янськ Донец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нбас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робешівська ТЕС (енергоблок 4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Новий Світ Донец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нбас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робешівська ТЕС (енергоблок 5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Новий Світ Донец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нбас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робешівська ТЕС (енергоблок 8,9,10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Новий Світ Донец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нбас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робешівська ТЕС (енергоблоки 11,12,13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Новий Світ Донец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нбас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 xml:space="preserve">лоцерківська ТЕЦ (1) 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/>
              </w:rPr>
              <w:t>м. 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іла Церк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кршин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рницька ТЕЦ (к-5, к-6, к-7, к-8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иї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В ЄВРОРЕКОНСТРУКЦІ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4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арницька ТЕЦ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к-9, к-10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. Київ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В ЄВРОРЕКОНСТРУКЦІ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луська ТЕЦ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алуш Івано-Франківс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ПЗД Укрінтер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ївська ТЕЦ 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иї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ївська ТЕЦ 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иї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ївська ТЕЦ 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иї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3</w:t>
            </w:r>
          </w:p>
        </w:tc>
      </w:tr>
      <w:tr>
        <w:trPr>
          <w:trHeight w:val="208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ївська ТЕЦ 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иї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9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аматорська ТЕЦ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Краматорськ Донец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В Краматорськтепло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4</w:t>
            </w:r>
          </w:p>
        </w:tc>
      </w:tr>
      <w:tr>
        <w:trPr>
          <w:trHeight w:val="328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8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менчуцька ТЕЦ (котли 1-5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ременчук Полтавської об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Полтаваобл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6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9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деська ТЕЦ (1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Оде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Одеська ТЕ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деська ТЕЦ (2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Оде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Одеська ТЕ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</w:tr>
      <w:tr>
        <w:trPr>
          <w:trHeight w:val="268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1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мська ТЕЦ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Сум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В Сумитепло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15</w:t>
            </w:r>
          </w:p>
        </w:tc>
      </w:tr>
      <w:tr>
        <w:trPr>
          <w:trHeight w:val="25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ківська ТЕЦ-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. Підвірки  Дергачівського р-ну Харківської обл.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Харківська ТЕЦ-5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9-19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4</w:t>
            </w:r>
          </w:p>
        </w:tc>
      </w:tr>
      <w:tr>
        <w:trPr>
          <w:trHeight w:val="14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3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1) котли 1-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Черкас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Черкаське хімволокно ВП Черкаська ТЕЦ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2) котли 5-9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Черкас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Черкаське хімволокно ВП Черкаська ТЕ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каська ТЕЦ (КПР) котли 1-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Черкас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Черкаське хімволокно ВП Черкаська ТЕ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6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рнігівська ТЕЦ  (котли 1-4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Чернігі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ОВ ТехНова КЕП Чернігівська ТЕ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7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1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илянська,  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2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илянська, 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9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3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илянська, 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4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илянська, 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5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илянська, 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6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илянська, 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.9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3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1 (ТЕЦ-3) (котел 7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илянська, 8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.9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4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ли 1,2,3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ов. Електриків, 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ел 7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ов. Електриків, 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.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ел 8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ов. Електриків, 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.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8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7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ел 9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ов. Електриків, 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.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8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2 (ТЕЦ-2) (котел 10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ов. Електриків, 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9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Нивки (котел 1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, вул. Салютна, 23-Б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Нивки (котел 2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, вул. Салютна, 23-Б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9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1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Нивки (котел 3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, вул. Салютна, 23-Б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ідрадний» (котел 1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. Комарова, 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3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ідрадний» (котел 2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. Комарова, 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ідрадний» (котел 3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. Комарова, 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5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ідрадний» (котел 4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. Комарова, 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6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Микільська Борщагівка»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Жмеринська, 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7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иноградар»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Світлицького, 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8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 «Біличі»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Робітнича, 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4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9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Молодь»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Дегтярівська, 4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оскресенка»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Крайня, 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7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1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Веркон»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осп. Перемоги, 6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5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ПАР» (котли 4,5,6,7,8,9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вул. Резервна, 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6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3.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Теремки» (котли 7,8)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 просп. Глушкова, 38-б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8</w:t>
            </w:r>
          </w:p>
        </w:tc>
      </w:tr>
      <w:tr>
        <w:trPr>
          <w:trHeight w:val="252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4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Центральна»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бульв. Вернадського,36-б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.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8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5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«Мінська»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 Київ, пр. Рокосовського,8-б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Т Київенерго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8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6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Шекспіра, 17, котел 5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3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3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7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Столетова, 4 котел 4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3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0</w:t>
            </w:r>
          </w:p>
        </w:tc>
      </w:tr>
      <w:tr>
        <w:trPr>
          <w:trHeight w:val="393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8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Столетова, 4 котел 5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.6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2</w:t>
            </w:r>
          </w:p>
        </w:tc>
      </w:tr>
      <w:tr>
        <w:trPr>
          <w:trHeight w:val="385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9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Столетова, 4 котли 6, 7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.1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2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1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.9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7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1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2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2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3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3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4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3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4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.1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7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4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пр. Московський, 275, котел 5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.1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Енергетична, 3</w:t>
              <w:br/>
              <w:t>котел 1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.2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6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Енергетична, 3</w:t>
              <w:br/>
              <w:t>котел 2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.6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</w:t>
            </w:r>
          </w:p>
        </w:tc>
      </w:tr>
      <w:tr>
        <w:trPr>
          <w:trHeight w:val="406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7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Енергетична, 3</w:t>
              <w:br/>
              <w:t>котел 3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"ХАРКІВСЬКІ ТЕПЛОВІ МЕРЕЖІ"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.9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8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ельня, вул. Енергетична, 3, </w:t>
              <w:br/>
              <w:t>котел 4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.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9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, вул. Енергетична, 3</w:t>
              <w:br/>
              <w:t>котел 5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Харкі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П «ХАРКІВСЬКІ ТЕПЛОВІ МЕРЕЖІ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.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0.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я ПАТ ОПЗ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. Южний Одеської області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Т «Одеський припортовий завод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.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0</w:t>
            </w:r>
          </w:p>
        </w:tc>
      </w:tr>
      <w:tr>
        <w:trPr>
          <w:trHeight w:val="108" w:hRule="atLeast"/>
        </w:trPr>
        <w:tc>
          <w:tcPr>
            <w:tcW w:w="5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ОМ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813.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540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Частина 2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Вимоги до щорічного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скорочення у період 2018-2033 років обсягів викидів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діоксиду сірк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т/рік)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536"/>
        <w:gridCol w:w="907"/>
        <w:gridCol w:w="884"/>
        <w:gridCol w:w="854"/>
        <w:gridCol w:w="838"/>
        <w:gridCol w:w="850"/>
        <w:gridCol w:w="851"/>
        <w:gridCol w:w="850"/>
        <w:gridCol w:w="851"/>
        <w:gridCol w:w="840"/>
        <w:gridCol w:w="861"/>
        <w:gridCol w:w="752"/>
      </w:tblGrid>
      <w:tr>
        <w:trPr>
          <w:tblHeader w:val="true"/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№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Назва установки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.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уївська ТЕС (енергоблоки 1,2,3,4) 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439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7286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9134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0981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2829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4676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652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8371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219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067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914.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уганська ТЕС (енергоблоки 9,10,11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0380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560.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741.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92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10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28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46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646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827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007.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88.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уганська ТЕС (енергоблоки 13,14,15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6030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684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339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99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648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303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95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612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67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922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76.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4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урахівська ТЕС (енергоблоки 3,4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909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059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210.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36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51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66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81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96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15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266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16.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5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урахівська ТЕС (енергоблоки 8,9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3322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108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894.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68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46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25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4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82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613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399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85.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иронівська ТЕС 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693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371.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050.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2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0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8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6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43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21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00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78.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порізька ТЕС (енергоблоки 1,2,3,4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6087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8824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1562.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430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703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977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51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25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988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726.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64.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8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дніпровська ТЕС (енергоблоки 11,12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451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996.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542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08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63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7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72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269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814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360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05.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9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дніпровська ТЕС (енергоблоки 13,14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707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598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489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379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27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16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05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942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832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23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13.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10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риворізька ТЕС (енергоблок 1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614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945.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277.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60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93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27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60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933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264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96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7.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11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риворізька ТЕС (енергоблоки 3,4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682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1327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972.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61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26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90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55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196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841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486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31.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12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риворізька ТЕС (енергоблок 6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503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614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726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83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94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6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7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284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95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07.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18.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13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риворізька ТЕС (енергоблок 10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6557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1945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7333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72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8108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3496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88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271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659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047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5.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14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урштинська ТЕС (енергоблоки 9,10,11,12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5557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0254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4950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964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34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03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373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43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126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822.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19.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15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Бурштинська ТЕС (енергоблок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8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44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52.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658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76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87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97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08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188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94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00.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06.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16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бротвірська (енергоблок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 xml:space="preserve"> 7, 8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493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436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379.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32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26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20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15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09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037.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80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3.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17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адижинська ТЕС (енергоблоки 1,2,3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6164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698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232.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76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30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835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36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903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438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972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06.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18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адижинська ТЕС (енергоблоки 4,5,6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270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179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089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99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907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81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726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635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545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54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63.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19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углегірська ТЕС (енергоблоки 1,2,3,4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3208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9313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5418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152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762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3733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9838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5943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048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153.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258.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20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міївська ТЕС (енергоблок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1,2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604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132.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660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18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71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24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77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301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829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358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86.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21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міївська ТЕС (енергоблок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7,8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1844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8840.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837.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83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83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82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82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822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819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816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13.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22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міївська ТЕС (енергоблок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9,10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276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377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479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58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68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78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88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98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088.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189.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91.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23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Трипільська ТЕС (енергоблоки 1,2,3,4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8155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1701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5247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879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233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88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43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97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523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69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615.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24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Слов’янська ТЕС (енергоблок 7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247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1837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8427.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01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60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198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78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379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970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560.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50.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25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таробешівська ТЕС (енергоблок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4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03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47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91.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3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7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2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66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54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98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42.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26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таробешівська ТЕС (енергоблок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5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594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361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127.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89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66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42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19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96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27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93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0.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27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таробешівська ТЕС (енергоблок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8,9,10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385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589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794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99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20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40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61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816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021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25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30.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28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таробешівська ТЕС (енергоблок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11,12,13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0133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319.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504.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68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87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06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24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43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616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802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87.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29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ілоцеківська ТЕЦ (1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.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.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30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Дарницька ТЕЦ (К-5, К-6, К-7, К-8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315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681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047.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41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78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146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1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879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45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12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78.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31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Дарницька ТЕЦ (К-9, К-10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38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39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41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4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4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4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4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50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1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53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55.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32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луська ТЕ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73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62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52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4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3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2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99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88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78.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7.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33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Київська ТЕЦ-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8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8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8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8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8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8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8.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34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Київська ТЕЦ-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3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3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3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3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3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3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3.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35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Київська ТЕЦ-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36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Київська ТЕЦ-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7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7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7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7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7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7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7.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37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Краматорська ТЕ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134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861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88.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31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4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7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9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24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51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78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05.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38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ременчуцька ТЕЦ (котли 1-5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019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646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72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89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25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51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7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04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31.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57.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84.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39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деська ТЕЦ (1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.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.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40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деська ТЕЦ (2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41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мська ТЕ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19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24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30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3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4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4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5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8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64.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69.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5.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42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арківська ТЕЦ-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8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4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1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9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5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31.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43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ркаська ТЕЦ (1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.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.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.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44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ркаська ТЕЦ (2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838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021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204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38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57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75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93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119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02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85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68.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45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ркаська ТЕЦ (3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46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рнігівська ТЕЦ (котли 1-4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259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144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30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915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80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68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57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458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343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29.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14.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47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 (ТЕЦ-3) (котел 1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48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 (ТЕЦ-3) (котел 2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49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 (ТЕЦ-3) (котел 3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50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 (ТЕЦ-3) (котел 4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51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 (ТЕЦ-3) (котел 5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52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 (ТЕЦ-3) (котел 6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53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 (ТЕЦ-3) (котел 7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54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2 (ТЕЦ-2) (котли 1,2,3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55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2 (ТЕЦ-2) (котел 7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56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2 (ТЕЦ-2) (котел 8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57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2 (ТЕЦ-2) (котел 9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58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2 (ТЕЦ-2) (котел 10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59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Нивки (котел 1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60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Нивки (котел 2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61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Нивки (котел 3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62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Відрадний» (котел 1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63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Відрадний» (котел 2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64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Відрадний» (котел 3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65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Відрадний» (котел 4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66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Микильська Борщагівка»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.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.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.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67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Виноградар»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68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 «Біличі»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.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69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Молодь»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70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Воскресенка»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71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Веркон»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72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ПАР» (котли 4,5,6,7,8,9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73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Теремки» (котли 7,8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74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Центральна»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75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Мінська»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76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Шекспіра, 17, котел 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77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Столетова, 4 котел 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.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78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Столетова, 4 котел 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.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79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Столетова, 4,котли 6, 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.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.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80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пр. Московський, 275, котел 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81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пр. Московський, 275, котел 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82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пр. Московський, 275, котел 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83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пр. Московський, 275, котел 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.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.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.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84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пр. Московський, 275, котел 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85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Енергетична, 3, котел 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.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86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Енергетична, 3, котел 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87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Енергетична, 3, котел 3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88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Енергетична, 3, котел 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89.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Енергетична, 3, котел 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uk-UA"/>
              </w:rPr>
              <w:t>90.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ПАТ ОПЗ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.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.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.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.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.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pl-PL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pl-PL" w:eastAsia="uk-UA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1017034.5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920431.5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823828.5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727225.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630622.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534019.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437416.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340813.5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244210.4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147607.4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51004.4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Частина 3: 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имоги до щорічного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скорочення у період 2018-2033 років обсягів викидів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оксидів азоту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т/рі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6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87"/>
        <w:gridCol w:w="811"/>
        <w:gridCol w:w="811"/>
        <w:gridCol w:w="811"/>
        <w:gridCol w:w="811"/>
        <w:gridCol w:w="815"/>
        <w:gridCol w:w="811"/>
        <w:gridCol w:w="811"/>
        <w:gridCol w:w="811"/>
        <w:gridCol w:w="811"/>
        <w:gridCol w:w="811"/>
        <w:gridCol w:w="766"/>
        <w:gridCol w:w="733"/>
        <w:gridCol w:w="733"/>
        <w:gridCol w:w="733"/>
        <w:gridCol w:w="733"/>
        <w:gridCol w:w="772"/>
      </w:tblGrid>
      <w:tr>
        <w:trPr>
          <w:tblHeader w:val="true"/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№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Назва установки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1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19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2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2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2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2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2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2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2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2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2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2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3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3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3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cs-CZ"/>
              </w:rPr>
              <w:t>20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Зуївська ТЕС (енергоблоки 1,2,3,4) 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94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543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141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739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337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935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533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131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729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327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925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523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120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718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316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914.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Луганська ТЕС (енергоблоки 9,10,11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82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313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804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295.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786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277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768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259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75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242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733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224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715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06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97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88.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Луганська ТЕС (енергоблоки 13,14,15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03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47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907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343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779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215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651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087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523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960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396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832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268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704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140.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76.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урахівська ТЕС (енергоблоки 3,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2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47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73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00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26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53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79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05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3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58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85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11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37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64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90.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16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урахівська ТЕС (енергоблоки 8,9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30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73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17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61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04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48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92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36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79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23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67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11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54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98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42.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85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Миронівська ТЕС 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6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2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7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30.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84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38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92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46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00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54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08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62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16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70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24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78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Запорізька ТЕС (енергоблоки 1,2,3,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22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904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587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270.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953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63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318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00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684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367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050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732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415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098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781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464.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идніпровська ТЕС (енергоблоки 11,12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07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866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54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443.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31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020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0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97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85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74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62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51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39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28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17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05.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Придніпровська ТЕС (енергоблоки 13,1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08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035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62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89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16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43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70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97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24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51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78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05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32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59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86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13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риворізька ТЕС (енергоблок 1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15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82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50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17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85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52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20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87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5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22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90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57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25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92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60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27.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риворізька ТЕС (енергоблоки 3,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7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0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332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163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94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24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55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8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16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47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77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08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39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69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00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31.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риворізька ТЕС (енергоблок 6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26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39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52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65.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7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90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03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16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29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42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54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67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80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93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06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18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риворізька ТЕС (енергоблок 10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907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609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31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012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714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416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118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20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2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23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25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27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29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31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33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35.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Бурштинська ТЕС (енергоблоки 9,10,11,12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29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106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921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736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55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367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182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997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812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27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443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58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073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88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03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19.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Бурштинська ТЕС (енергоблоки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8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70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46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2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97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73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49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2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00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76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52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28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03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79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55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31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06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Добротвірська (енергоблоки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 xml:space="preserve"> 7, 8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7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55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39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22.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05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89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72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5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39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22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06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89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73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56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39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23.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Ладижинська ТЕС (енергоблоки 1,2,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694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481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269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056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844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31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419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06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94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81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69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56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44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31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19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06.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Ладижинська ТЕС (енергоблоки 4,5,6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93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98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03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07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12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17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21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26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3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35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40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45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49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54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59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63.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Вуглегірська ТЕС (енергоблоки 1,2,3,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341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802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263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724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86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647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108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569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030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491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953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14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875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336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797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258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Зміївська ТЕС (енергоблоки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1,2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4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2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0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90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73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56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39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22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05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88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71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54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37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20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03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86.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Зміївська ТЕС (енергоблоки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7,8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79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34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90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45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01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57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12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68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24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79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35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91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46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02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57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13.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Зміївська ТЕС (енергоблоки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9,10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77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1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45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79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14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48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82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17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5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85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19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54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88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22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57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91.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Трипільська ТЕС (енергоблоки 1,2,3,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714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774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834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894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954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014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074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134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94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254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314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374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34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494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555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15.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Слов’янська ТЕС (енергоблок 7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08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819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557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295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032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770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0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46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84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22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60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98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36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74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12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50.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Старобешівська ТЕС (енергоблок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52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3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1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90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69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4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28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07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86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66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5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24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04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83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62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42.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Старобешівська ТЕС (енергоблок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5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85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03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2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40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58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77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95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13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3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5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68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86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05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23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41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0.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Старобешівська ТЕС (енергоблоки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8,9,10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359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163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968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773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7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382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187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9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96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01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06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11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15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20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25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30.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Старобешівська ТЕС (енергоблоки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11,12,1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323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10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878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656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433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211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989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766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44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322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099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77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54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32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10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87.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Білоцерківська ТЕЦ (1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39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97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56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14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73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3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90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49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07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66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25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83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42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00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9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8.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Дарницька ТЕЦ (К-5, К-6, К-7, К-8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2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55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85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15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4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76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06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36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66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97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27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57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87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18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48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78.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Дарницька ТЕЦ (К-9, К-10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68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54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39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25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11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97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83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6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54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4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26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12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98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83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69.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55.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алуська ТЕЦ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267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Київська ТЕЦ-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94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7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48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25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02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80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57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34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11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88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65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3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20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97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74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51.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Київська ТЕЦ-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72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1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49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88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27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65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04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42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8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2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58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97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36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74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13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52.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Київська ТЕЦ-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.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Київська ТЕЦ-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86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20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53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86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20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53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86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19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53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86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19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53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86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19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53.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86.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uk-UA"/>
              </w:rPr>
              <w:t>Краматорська ТЕЦ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95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63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30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97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6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32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99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67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34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01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69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36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03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71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38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05.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8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ременчуцька ТЕЦ (котли 1-5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18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75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33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90.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4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05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62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20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77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35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92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49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07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64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22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79.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9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деська ТЕЦ (1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2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9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6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3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0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7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4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0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7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4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1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8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5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2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9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6.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Одеська ТЕЦ (2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.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1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Сумська ТЕЦ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54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4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30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18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06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94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82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70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8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47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35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3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11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9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7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5.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Харківська ТЕЦ-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69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5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6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35.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24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12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0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90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79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67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56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45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34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22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11.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00.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3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Черкаська ТЕЦ (1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09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4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9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4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9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4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9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4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9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3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8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3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8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3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8.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Черкаська ТЕЦ (2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599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137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674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212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750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288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826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364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902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440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78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16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54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92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30.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68.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Черкаська ТЕЦ (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4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0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6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3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9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6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2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5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1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8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4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0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7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3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0.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6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Чернігівська ТЕЦ (котли 1-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16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16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1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15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15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15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15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15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15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15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15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15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15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15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15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14.9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7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1 (ТЕЦ-3) (котел 1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8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5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2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9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7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4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6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3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0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7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1 (ТЕЦ-3) (котел 2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4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3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1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0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0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.4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9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1 (ТЕЦ-3) (котел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8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1 (ТЕЦ-3) (котел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0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9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8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7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4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3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3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1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0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1 (ТЕЦ-3) (котел 5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1 (ТЕЦ-3) (котел 6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9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7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3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1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9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7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3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1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.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3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1 (ТЕЦ-3) (котел 7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6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2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8.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4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0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5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7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3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9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4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0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4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2 (ТЕЦ-2) (котли 1,2,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9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7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5.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3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9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4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2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0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8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4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2 (ТЕЦ-2) (котел 7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6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4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2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0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8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6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4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2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0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8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4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2 (ТЕЦ-2) (котел 8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7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2 (ТЕЦ-2) (котел 9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8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2 (ТЕЦ-2) (котел 10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9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Нивки (котел 1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Нивки (котел 2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1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Нивки (котел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3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1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0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«Відрадний» (котел 1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.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3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«Відрадний» (котел 2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.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«Відрадний» (котел 3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0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5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«Відрадний» (котел 4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4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3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0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.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6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«Микильська Борщагівка»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7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0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4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8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1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5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9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3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6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4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8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1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5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9.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2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7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«Виноградар»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3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3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8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3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3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3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8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3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8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3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8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3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8.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8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 «Біличі»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7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1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6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1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6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1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5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0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5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5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0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4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9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59.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9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«Молодь»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7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3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2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.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«Воскресенка»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4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3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1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40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9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8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7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4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3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1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0.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1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«Веркон»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«ПАР» (котли 4,5,6,7,8,9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3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«Теремки» (котли 7,8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4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«Центральна»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5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«Мінська»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5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4.3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6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, вул. Шекспіра, 17, котел 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6.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7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, вул. Столетова, 4 котел 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8.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8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, вул. Столетова, 4 котел 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9.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9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, вул. Столетова, 4 котли 6, 7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1.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, пр. Московський, 275, котел 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5.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1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, пр. Московський, 275, котел 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1.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, пр. Московський, 275, котел 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3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, пр. Московський, 275, котел 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4.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4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, пр. Московський, 275, котел 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, вул. Енергетична, 3, котел 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2.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6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, вул. Енергетична, 3, котел 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.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7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, вул. Енергетична, 3, котел 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.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8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, вул. Енергетична, 3, котел 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.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.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, вул. Енергетична, 3, котел 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0.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ельня ПАТ ОПЗ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203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9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86.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77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9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60.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51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42.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34.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25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16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108.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9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90.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82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pl-PL"/>
              </w:rPr>
              <w:t>73.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val="pl-PL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val="pl-PL" w:eastAsia="uk-UA"/>
              </w:rPr>
            </w:r>
          </w:p>
        </w:tc>
        <w:tc>
          <w:tcPr>
            <w:tcW w:w="28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uk-UA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91338.1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82168.</w:t>
            </w: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72998.6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63828.8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54659.0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45489.2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36319.4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27149.</w:t>
            </w: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17979.</w:t>
            </w: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108810.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99640.3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90470.5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81300.7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7213</w:t>
            </w: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62961.1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53791.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Частина 4: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имоги до щорічного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скорочення у період 2018-2033 років обсягів викиді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илу (т/рі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30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9"/>
        <w:gridCol w:w="3547"/>
        <w:gridCol w:w="807"/>
        <w:gridCol w:w="884"/>
        <w:gridCol w:w="877"/>
        <w:gridCol w:w="847"/>
        <w:gridCol w:w="851"/>
        <w:gridCol w:w="850"/>
        <w:gridCol w:w="851"/>
        <w:gridCol w:w="707"/>
        <w:gridCol w:w="708"/>
        <w:gridCol w:w="707"/>
        <w:gridCol w:w="709"/>
      </w:tblGrid>
      <w:tr>
        <w:trPr>
          <w:tblHeader w:val="true"/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№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cs-CZ"/>
              </w:rPr>
              <w:t>Назва установк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cs-CZ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уївська ТЕС (енергоблоки 1,2,3,4) 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16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923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31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13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4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35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61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68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76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83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91.5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уганська ТЕС (енергоблоки 9,10,11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091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503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916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32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74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5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567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98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393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0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8.9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уганська ТЕС (енергоблоки 13,14,15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045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466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887.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30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73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5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572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993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15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3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7.7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урахівська ТЕС (енергоблоки 3,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709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252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795.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33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88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42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968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511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055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9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1.7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урахівська ТЕС (енергоблоки 8,9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6227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5616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5005.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4394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378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317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562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95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340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72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8.6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иронівська ТЕС 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18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81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4.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0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3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6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9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2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7.9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порізька ТЕС (енергоблоки 1,2,3,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315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718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121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52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92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33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33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37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40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4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6.4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дніпровська ТЕС (енергоблоки 11,12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941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456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971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8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00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1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30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45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60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7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0.5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дніпровська ТЕС (енергоблоки 13,1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033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636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39.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84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4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4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50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53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5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58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1.4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риворізька ТЕС (енергоблок 1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31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18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04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9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7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6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48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34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20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0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.7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риворізька ТЕС (енергоблоки 3,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13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029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927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825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72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62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520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418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316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1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3.1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риворізька ТЕС (енергоблок 6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033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36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39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4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4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4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50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53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56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1.9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риворізька ТЕС (енергоблок 10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663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901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139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377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61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85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091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329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67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0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3.5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урштинська ТЕС (енергоблоки 9,10,11,12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5002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4527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4052.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357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310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627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152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677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202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72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1.9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Бурштинська ТЕС (енергоблок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8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77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15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52.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8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2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6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01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38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76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0.7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бротвірська (енергоблок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 xml:space="preserve"> 7, 8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3534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3190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846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50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15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81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469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12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780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43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.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адижинська ТЕС (енергоблоки 1,2,3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02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47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92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3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8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2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71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16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61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0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0.7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адижинська ТЕС (енергоблоки 4,5,6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085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590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095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60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10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1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16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2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26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3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6.4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углегірська ТЕС (енергоблоки 1,2,3,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062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399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735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07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40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74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080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16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53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89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25.9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міївська ТЕС (енергоблок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1,2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959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172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384.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597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81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02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36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49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62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7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8.6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міївська ТЕС (енергоблок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7,8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978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298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618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93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25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7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00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2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40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6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1.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міївська ТЕС (енергоблок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9,10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966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982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998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01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03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04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063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080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96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1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9.1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Трипільська ТЕС (енергоблоки 1,2,3,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458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248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8038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82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619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40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00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99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780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7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61.5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Слов’янська ТЕС (енергоблок 7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87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70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53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3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18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20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84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66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49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pl-PL"/>
              </w:rPr>
              <w:t>13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5.1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таробешівська ТЕС (енергоблок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8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3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8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6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0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5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9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4.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таробешівська ТЕС (енергоблок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5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546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94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642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69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73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78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834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882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30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7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.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таробешівська ТЕС (енергоблок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8,9,10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730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171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612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05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49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93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377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819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60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0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3.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таробешівська ТЕС (енергоблок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11,12,13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054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469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883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29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71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12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41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55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70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8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8.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ілоцерківська ТЕЦ (1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.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Дарницька ТЕЦ (К-5, К-6, К-7, К-8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150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844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39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3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2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23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18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1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08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0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7.9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Дарницька ТЕЦ (К-9, К-10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50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49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49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48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4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4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47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46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6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5.5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луська ТЕЦ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9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53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28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7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7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.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Київська ТЕЦ-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.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Київська ТЕЦ-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1.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Київська ТЕЦ-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Київська ТЕЦ-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0.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Краматорська ТЕЦ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90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525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60.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9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3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6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00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35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70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0.6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8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ременчуцька ТЕЦ (котли 1-5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35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5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5.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5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5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5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5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.9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9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деська ТЕЦ (1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деська ТЕЦ (2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мська ТЕЦ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41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99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958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1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7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3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992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51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10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6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7.6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арківська ТЕЦ-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9.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ркаська ТЕЦ (1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.9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ркаська ТЕЦ (2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502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158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815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7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12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78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440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097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753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1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6.9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ркаська ТЕЦ (3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6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рнігівська ТЕЦ (котли 1-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99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603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215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82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439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05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663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275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887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49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11.5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7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 (ТЕЦ-3) (котел 1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 (ТЕЦ-3) (котел 2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9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 (ТЕЦ-3) (котел 3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 (ТЕЦ-3) (котел 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 (ТЕЦ-3) (котел 5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 (ТЕЦ-3) (котел 6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1 (ТЕЦ-3) (котел 7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2 (ТЕЦ-2) (котли 1,2,3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2 (ТЕЦ-2) (котел 7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2 (ТЕЦ-2) (котел 8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7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2 (ТЕЦ-2) (котел 9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8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2 (ТЕЦ-2) (котел 10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9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Нивки (котел 1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Нивки (котел 2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Нивки (котел 3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Відрадний» (котел 1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Відрадний» (котел 2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Відрадний» (котел 3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Відрадний» (котел 4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6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Микильська Борщагівка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7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Виноградар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8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Біличі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9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Молодь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Воскресенка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Веркон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ПАР» (котли 4,5,6,7,8,9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Теремки» (котли 7,8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Центральна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«Мінська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6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Шекспіра, 17, котел 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7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Столетова, 4 котел 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4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8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Столетова, 4 котел 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5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9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Столетова, 4 котли 6, 7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5.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пр. Московський, 275, котел 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пр. Московський, 275, котел 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1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пр. Московський, 275, котел 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пр. Московський, 275, котел 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пр. Московський, 275, котел 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Енергетична, 3, котел 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6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Енергетична, 3, котел 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7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Енергетична, 3, котел 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8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8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Енергетична, 3, котел 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, вул. Енергетична, 3, котел 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0.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я ПАТ ОПЗ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3.7</w:t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pl-PL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pl-PL" w:eastAsia="uk-UA"/>
              </w:rPr>
            </w:r>
          </w:p>
        </w:tc>
        <w:tc>
          <w:tcPr>
            <w:tcW w:w="3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uk-UA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  <w:lang w:val="pl-PL"/>
              </w:rPr>
              <w:t>205878.2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  <w:lang w:val="pl-PL"/>
              </w:rPr>
              <w:t>185807.6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  <w:lang w:val="pl-PL"/>
              </w:rPr>
              <w:t>165737.0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  <w:lang w:val="pl-PL"/>
              </w:rPr>
              <w:t>145666.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  <w:lang w:val="pl-PL"/>
              </w:rPr>
              <w:t>125595.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  <w:lang w:val="pl-PL"/>
              </w:rPr>
              <w:t>105525.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  <w:lang w:val="pl-PL"/>
              </w:rPr>
              <w:t>85454.5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  <w:lang w:val="pl-PL"/>
              </w:rPr>
              <w:t>65383.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  <w:lang w:val="pl-PL"/>
              </w:rPr>
              <w:t>45313.2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green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green"/>
                <w:lang w:val="pl-PL"/>
              </w:rPr>
              <w:t>25242.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l-PL"/>
              </w:rPr>
              <w:t>5172.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9000"/>
      <w:rPr/>
    </w:pPr>
    <w:r>
      <w:rPr>
        <w:rFonts w:cs="Times New Roman" w:ascii="Times New Roman" w:hAnsi="Times New Roman"/>
        <w:lang w:val="uk-UA"/>
      </w:rPr>
      <w:t>Продовження додатку 2</w:t>
    </w:r>
  </w:p>
  <w:p>
    <w:pPr>
      <w:pStyle w:val="Header"/>
      <w:ind w:firstLine="9000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lowerLetter"/>
      <w:lvlText w:val="%1)"/>
      <w:lvlJc w:val="left"/>
      <w:pPr>
        <w:tabs>
          <w:tab w:val="num" w:pos="648"/>
        </w:tabs>
        <w:ind w:left="619" w:hanging="331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Times New Roman" w:cs="Times New Roman"/>
      <w:b/>
      <w:bCs/>
      <w:color w:val="000000"/>
      <w:kern w:val="2"/>
      <w:sz w:val="24"/>
      <w:szCs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eastAsia="Times New Roman" w:cs="Times New Roman"/>
      <w:b/>
      <w:bCs/>
      <w:iCs/>
      <w:color w:val="000000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1">
    <w:name w:val=" Знак Знак11"/>
    <w:qFormat/>
    <w:rPr>
      <w:rFonts w:ascii="Arial" w:hAnsi="Arial" w:eastAsia="Times New Roman" w:cs="Times New Roman"/>
      <w:b/>
      <w:bCs/>
      <w:color w:val="000000"/>
      <w:kern w:val="2"/>
      <w:sz w:val="24"/>
      <w:szCs w:val="32"/>
      <w:lang w:val="pl-PL"/>
    </w:rPr>
  </w:style>
  <w:style w:type="character" w:styleId="10">
    <w:name w:val=" Знак Знак10"/>
    <w:qFormat/>
    <w:rPr>
      <w:rFonts w:ascii="Arial" w:hAnsi="Arial" w:eastAsia="Times New Roman" w:cs="Times New Roman"/>
      <w:b/>
      <w:bCs/>
      <w:iCs/>
      <w:color w:val="000000"/>
      <w:szCs w:val="28"/>
      <w:lang w:val="pl-PL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">
    <w:name w:val="Stopka_"/>
    <w:qFormat/>
    <w:rPr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9">
    <w:name w:val=" Знак Знак9"/>
    <w:qFormat/>
    <w:rPr>
      <w:rFonts w:ascii="Arial" w:hAnsi="Arial" w:eastAsia="Calibri" w:cs="Arial"/>
      <w:color w:val="000000"/>
      <w:sz w:val="20"/>
      <w:szCs w:val="20"/>
      <w:lang w:val="pl-PL"/>
    </w:rPr>
  </w:style>
  <w:style w:type="character" w:styleId="Teksttreci2Bezpogrubienia">
    <w:name w:val="Tekst treści (2) + Bez pogrubienia"/>
    <w:qFormat/>
    <w:rPr>
      <w:b/>
      <w:bCs/>
      <w:sz w:val="22"/>
      <w:szCs w:val="22"/>
      <w:shd w:fill="FFFFFF" w:val="clear"/>
    </w:rPr>
  </w:style>
  <w:style w:type="character" w:styleId="Nagwek1">
    <w:name w:val="Nagłówek #1_"/>
    <w:qFormat/>
    <w:rPr>
      <w:sz w:val="26"/>
      <w:szCs w:val="26"/>
      <w:shd w:fill="FFFFFF" w:val="clear"/>
    </w:rPr>
  </w:style>
  <w:style w:type="character" w:styleId="Stopka5">
    <w:name w:val="Stopka5"/>
    <w:qFormat/>
    <w:rPr>
      <w:sz w:val="20"/>
      <w:szCs w:val="20"/>
      <w:u w:val="single"/>
      <w:shd w:fill="FFFFFF" w:val="clear"/>
    </w:rPr>
  </w:style>
  <w:style w:type="character" w:styleId="Xfm4134406891">
    <w:name w:val="xfm_4134406891"/>
    <w:qFormat/>
    <w:rPr/>
  </w:style>
  <w:style w:type="character" w:styleId="8">
    <w:name w:val=" Знак Знак8"/>
    <w:qFormat/>
    <w:rPr>
      <w:rFonts w:ascii="Arial" w:hAnsi="Arial" w:eastAsia="Calibri" w:cs="Arial"/>
      <w:color w:val="000000"/>
      <w:szCs w:val="21"/>
      <w:lang w:val="pl-PL"/>
    </w:rPr>
  </w:style>
  <w:style w:type="character" w:styleId="7">
    <w:name w:val=" Знак Знак7"/>
    <w:qFormat/>
    <w:rPr>
      <w:rFonts w:ascii="Arial" w:hAnsi="Arial" w:eastAsia="Calibri" w:cs="Arial"/>
      <w:color w:val="000000"/>
      <w:szCs w:val="21"/>
      <w:lang w:val="pl-PL"/>
    </w:rPr>
  </w:style>
  <w:style w:type="character" w:styleId="Stopka1">
    <w:name w:val="Stopka1"/>
    <w:qFormat/>
    <w:rPr>
      <w:sz w:val="20"/>
      <w:szCs w:val="20"/>
      <w:u w:val="single"/>
      <w:shd w:fill="FFFFFF" w:val="clear"/>
    </w:rPr>
  </w:style>
  <w:style w:type="character" w:styleId="Stopka2">
    <w:name w:val="Stopka2"/>
    <w:qFormat/>
    <w:rPr>
      <w:sz w:val="20"/>
      <w:szCs w:val="20"/>
      <w:u w:val="single"/>
      <w:shd w:fill="FFFFFF" w:val="clear"/>
    </w:rPr>
  </w:style>
  <w:style w:type="character" w:styleId="Stopka3">
    <w:name w:val="Stopka3"/>
    <w:qFormat/>
    <w:rPr>
      <w:sz w:val="20"/>
      <w:szCs w:val="20"/>
      <w:u w:val="single"/>
      <w:shd w:fill="FFFFFF" w:val="clear"/>
    </w:rPr>
  </w:style>
  <w:style w:type="character" w:styleId="Stopka4">
    <w:name w:val="Stopka4"/>
    <w:qFormat/>
    <w:rPr>
      <w:sz w:val="20"/>
      <w:szCs w:val="20"/>
      <w:u w:val="single"/>
      <w:shd w:fill="FFFFFF" w:val="clear"/>
    </w:rPr>
  </w:style>
  <w:style w:type="character" w:styleId="Stopka21">
    <w:name w:val="Stopka (2)_"/>
    <w:qFormat/>
    <w:rPr>
      <w:rFonts w:ascii="Trebuchet MS" w:hAnsi="Trebuchet MS" w:eastAsia="Trebuchet MS" w:cs="Trebuchet MS"/>
      <w:shd w:fill="FFFFFF" w:val="clear"/>
    </w:rPr>
  </w:style>
  <w:style w:type="character" w:styleId="Stopka31">
    <w:name w:val="Stopka (3)_"/>
    <w:qFormat/>
    <w:rPr>
      <w:shd w:fill="FFFFFF" w:val="clear"/>
    </w:rPr>
  </w:style>
  <w:style w:type="character" w:styleId="Teksttreci">
    <w:name w:val="Tekst treści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">
    <w:name w:val=" Знак Знак6"/>
    <w:qFormat/>
    <w:rPr>
      <w:rFonts w:ascii="Book Antiqua" w:hAnsi="Book Antiqua" w:eastAsia="Book Antiqua" w:cs="Book Antiqua"/>
      <w:shd w:fill="FFFFFF" w:val="clear"/>
    </w:rPr>
  </w:style>
  <w:style w:type="character" w:styleId="SpistreciOdstpy1pt">
    <w:name w:val="Spis treści + Odstępy 1 pt"/>
    <w:qFormat/>
    <w:rPr>
      <w:rFonts w:ascii="Book Antiqua" w:hAnsi="Book Antiqua" w:eastAsia="Book Antiqua" w:cs="Book Antiqua"/>
      <w:spacing w:val="20"/>
      <w:sz w:val="20"/>
      <w:szCs w:val="20"/>
      <w:shd w:fill="FFFFFF" w:val="clear"/>
    </w:rPr>
  </w:style>
  <w:style w:type="character" w:styleId="TeksttreciPogrubienie">
    <w:name w:val="Tekst treści + Pogrubienie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10ptOdstpy0pt">
    <w:name w:val="Tekst treści + 10 pt;Odstępy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Teksttreci10pt">
    <w:name w:val="Tekst treści + 1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Teksttreci1">
    <w:name w:val="Tekst treści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PogrubienieTeksttreci65pt">
    <w:name w:val="Pogrubienie;Tekst treści + 6;5 pt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Nagwek111ptBezpogrubienia">
    <w:name w:val="Nagłówek #1 + 11 pt;Bez pogrubienia"/>
    <w:qFormat/>
    <w:rPr>
      <w:b/>
      <w:bCs/>
      <w:sz w:val="22"/>
      <w:szCs w:val="22"/>
      <w:shd w:fill="FFFFFF" w:val="clear"/>
    </w:rPr>
  </w:style>
  <w:style w:type="character" w:styleId="Teksttreci95pt">
    <w:name w:val="Tekst treści + 9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5">
    <w:name w:val=" Знак Знак5"/>
    <w:qFormat/>
    <w:rPr>
      <w:rFonts w:ascii="Arial" w:hAnsi="Arial" w:eastAsia="Calibri" w:cs="Arial"/>
      <w:color w:val="000000"/>
      <w:sz w:val="20"/>
      <w:szCs w:val="20"/>
      <w:lang w:val="pl-PL"/>
    </w:rPr>
  </w:style>
  <w:style w:type="character" w:styleId="4">
    <w:name w:val=" Знак Знак4"/>
    <w:qFormat/>
    <w:rPr>
      <w:rFonts w:ascii="Arial" w:hAnsi="Arial" w:eastAsia="Calibri" w:cs="Arial"/>
      <w:b/>
      <w:bCs/>
      <w:color w:val="000000"/>
      <w:sz w:val="20"/>
      <w:szCs w:val="20"/>
      <w:lang w:val="pl-PL"/>
    </w:rPr>
  </w:style>
  <w:style w:type="character" w:styleId="3">
    <w:name w:val=" Знак Знак3"/>
    <w:qFormat/>
    <w:rPr>
      <w:rFonts w:ascii="Tahoma" w:hAnsi="Tahoma" w:eastAsia="Calibri" w:cs="Tahoma"/>
      <w:color w:val="000000"/>
      <w:sz w:val="16"/>
      <w:szCs w:val="16"/>
      <w:lang w:val="pl-PL"/>
    </w:rPr>
  </w:style>
  <w:style w:type="character" w:styleId="1">
    <w:name w:val="Заголовок №1_"/>
    <w:qFormat/>
    <w:rPr>
      <w:rFonts w:ascii="Arial" w:hAnsi="Arial" w:cs="Arial"/>
      <w:b/>
      <w:bCs/>
      <w:spacing w:val="-3"/>
      <w:sz w:val="44"/>
      <w:szCs w:val="44"/>
      <w:shd w:fill="FFFFFF" w:val="clear"/>
    </w:rPr>
  </w:style>
  <w:style w:type="character" w:styleId="20pt1">
    <w:name w:val="Заголовок №2 + Интервал 0 pt1"/>
    <w:qFormat/>
    <w:rPr>
      <w:rFonts w:ascii="Arial" w:hAnsi="Arial" w:cs="Arial"/>
      <w:b/>
      <w:bCs/>
      <w:spacing w:val="-3"/>
      <w:sz w:val="19"/>
      <w:szCs w:val="19"/>
      <w:u w:val="none"/>
      <w:shd w:fill="FFFFFF" w:val="clear"/>
      <w:lang w:bidi="ar-SA"/>
    </w:rPr>
  </w:style>
  <w:style w:type="character" w:styleId="20pt2">
    <w:name w:val="Заголовок №2 + Интервал 0 pt2"/>
    <w:qFormat/>
    <w:rPr>
      <w:rFonts w:ascii="Arial" w:hAnsi="Arial" w:cs="Arial"/>
      <w:b/>
      <w:bCs/>
      <w:spacing w:val="-4"/>
      <w:sz w:val="19"/>
      <w:szCs w:val="19"/>
      <w:u w:val="none"/>
      <w:shd w:fill="FFFFFF" w:val="clear"/>
      <w:lang w:bidi="ar-SA"/>
    </w:rPr>
  </w:style>
  <w:style w:type="character" w:styleId="Altedited1">
    <w:name w:val="alt-edited1"/>
    <w:qFormat/>
    <w:rPr>
      <w:color w:val="4D90F0"/>
    </w:rPr>
  </w:style>
  <w:style w:type="character" w:styleId="Atn">
    <w:name w:val="atn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qFormat/>
    <w:rPr/>
  </w:style>
  <w:style w:type="character" w:styleId="2">
    <w:name w:val=" Знак Знак2"/>
    <w:qFormat/>
    <w:rPr>
      <w:rFonts w:ascii="Arial" w:hAnsi="Arial" w:eastAsia="Arial Unicode MS" w:cs="Arial"/>
      <w:sz w:val="20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pacing w:val="-6"/>
      <w:sz w:val="19"/>
      <w:szCs w:val="19"/>
      <w:shd w:fill="FFFFFF" w:val="clear"/>
    </w:rPr>
  </w:style>
  <w:style w:type="character" w:styleId="16">
    <w:name w:val="Основной текст (16)_"/>
    <w:qFormat/>
    <w:rPr>
      <w:rFonts w:ascii="Arial" w:hAnsi="Arial" w:cs="Arial"/>
      <w:spacing w:val="-4"/>
      <w:sz w:val="16"/>
      <w:szCs w:val="16"/>
      <w:shd w:fill="FFFFFF" w:val="clear"/>
    </w:rPr>
  </w:style>
  <w:style w:type="character" w:styleId="22">
    <w:name w:val="Основной текст (2)_"/>
    <w:qFormat/>
    <w:rPr>
      <w:rFonts w:ascii="Arial" w:hAnsi="Arial" w:cs="Arial"/>
      <w:spacing w:val="-2"/>
      <w:sz w:val="18"/>
      <w:szCs w:val="18"/>
      <w:shd w:fill="FFFFFF" w:val="clear"/>
    </w:rPr>
  </w:style>
  <w:style w:type="character" w:styleId="41">
    <w:name w:val="Основной текст (4)_"/>
    <w:qFormat/>
    <w:rPr>
      <w:rFonts w:ascii="Arial" w:hAnsi="Arial" w:cs="Arial"/>
      <w:spacing w:val="-3"/>
      <w:sz w:val="16"/>
      <w:szCs w:val="16"/>
      <w:shd w:fill="FFFFFF" w:val="clear"/>
    </w:rPr>
  </w:style>
  <w:style w:type="character" w:styleId="18">
    <w:name w:val="Основной текст (18)_"/>
    <w:qFormat/>
    <w:rPr>
      <w:rFonts w:ascii="Arial" w:hAnsi="Arial" w:cs="Arial"/>
      <w:spacing w:val="-4"/>
      <w:sz w:val="16"/>
      <w:szCs w:val="16"/>
      <w:shd w:fill="FFFFFF" w:val="clear"/>
    </w:rPr>
  </w:style>
  <w:style w:type="character" w:styleId="Style13">
    <w:name w:val="Подпись к картинке_"/>
    <w:qFormat/>
    <w:rPr>
      <w:rFonts w:ascii="Arial" w:hAnsi="Arial" w:cs="Arial"/>
      <w:i/>
      <w:iCs/>
      <w:spacing w:val="1"/>
      <w:sz w:val="14"/>
      <w:szCs w:val="14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Style14">
    <w:name w:val="Основной текст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111">
    <w:name w:val="Основной текст (11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71">
    <w:name w:val="Основной текст (7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27">
    <w:name w:val="Основной текст (27)_"/>
    <w:qFormat/>
    <w:rPr>
      <w:rFonts w:ascii="Arial" w:hAnsi="Arial" w:eastAsia="Arial" w:cs="Arial"/>
      <w:spacing w:val="-10"/>
      <w:sz w:val="17"/>
      <w:szCs w:val="17"/>
      <w:shd w:fill="FFFFFF" w:val="clear"/>
    </w:rPr>
  </w:style>
  <w:style w:type="character" w:styleId="30">
    <w:name w:val="Основной текст (30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12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color w:val="000000"/>
      <w:lang w:val="pl-PL"/>
    </w:rPr>
  </w:style>
  <w:style w:type="character" w:styleId="HTML">
    <w:name w:val="Цитата HTML"/>
    <w:qFormat/>
    <w:rPr>
      <w:i/>
      <w:iCs/>
    </w:rPr>
  </w:style>
  <w:style w:type="character" w:styleId="Xfm03600866">
    <w:name w:val="xfm_03600866"/>
    <w:qFormat/>
    <w:rPr/>
  </w:style>
  <w:style w:type="character" w:styleId="Style15">
    <w:name w:val=" Знак Знак"/>
    <w:qFormat/>
    <w:rPr>
      <w:rFonts w:ascii="Courier New" w:hAnsi="Courier New" w:eastAsia="Times New Roman" w:cs="Times New Roman"/>
      <w:color w:val="000000"/>
      <w:sz w:val="21"/>
      <w:szCs w:val="21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eading1Char">
    <w:name w:val="Heading 1 Char"/>
    <w:basedOn w:val="Style12"/>
    <w:qFormat/>
    <w:rPr>
      <w:rFonts w:ascii="Arial" w:hAnsi="Arial" w:cs="Times New Roman"/>
      <w:b/>
      <w:bCs/>
      <w:color w:val="000000"/>
      <w:kern w:val="2"/>
      <w:sz w:val="32"/>
      <w:szCs w:val="32"/>
      <w:lang w:val="pl-PL"/>
    </w:rPr>
  </w:style>
  <w:style w:type="character" w:styleId="Heading2Char">
    <w:name w:val="Heading 2 Char"/>
    <w:basedOn w:val="Style12"/>
    <w:qFormat/>
    <w:rPr>
      <w:rFonts w:ascii="Arial" w:hAnsi="Arial" w:cs="Times New Roman"/>
      <w:b/>
      <w:bCs/>
      <w:iCs/>
      <w:color w:val="000000"/>
      <w:sz w:val="28"/>
      <w:szCs w:val="28"/>
      <w:lang w:val="pl-PL"/>
    </w:rPr>
  </w:style>
  <w:style w:type="character" w:styleId="FootnoteTextChar1">
    <w:name w:val="Footnote Text Char1"/>
    <w:basedOn w:val="Style12"/>
    <w:qFormat/>
    <w:rPr>
      <w:rFonts w:ascii="Arial" w:hAnsi="Arial" w:eastAsia="Times New Roman" w:cs="Arial"/>
      <w:color w:val="000000"/>
      <w:sz w:val="20"/>
      <w:szCs w:val="20"/>
      <w:lang w:val="pl-PL"/>
    </w:rPr>
  </w:style>
  <w:style w:type="character" w:styleId="Nagwek11">
    <w:name w:val="Nagłуwek #1_"/>
    <w:qFormat/>
    <w:rPr>
      <w:sz w:val="26"/>
      <w:shd w:fill="FFFFFF" w:val="clear"/>
      <w:lang w:bidi="ar-SA"/>
    </w:rPr>
  </w:style>
  <w:style w:type="character" w:styleId="HeaderChar">
    <w:name w:val="Header Char"/>
    <w:basedOn w:val="Style12"/>
    <w:qFormat/>
    <w:rPr>
      <w:rFonts w:ascii="Arial" w:hAnsi="Arial" w:eastAsia="Times New Roman" w:cs="Arial"/>
      <w:color w:val="000000"/>
      <w:sz w:val="21"/>
      <w:szCs w:val="21"/>
      <w:lang w:val="pl-PL"/>
    </w:rPr>
  </w:style>
  <w:style w:type="character" w:styleId="FooterChar">
    <w:name w:val="Footer Char"/>
    <w:basedOn w:val="Style12"/>
    <w:qFormat/>
    <w:rPr>
      <w:rFonts w:ascii="Arial" w:hAnsi="Arial" w:eastAsia="Times New Roman" w:cs="Arial"/>
      <w:color w:val="000000"/>
      <w:sz w:val="21"/>
      <w:szCs w:val="21"/>
      <w:lang w:val="pl-PL"/>
    </w:rPr>
  </w:style>
  <w:style w:type="character" w:styleId="TOC1Char">
    <w:name w:val="TOC 1 Char"/>
    <w:qFormat/>
    <w:rPr>
      <w:rFonts w:ascii="Book Antiqua" w:hAnsi="Book Antiqua" w:eastAsia="Times New Roman" w:cs="Book Antiqua"/>
      <w:shd w:fill="FFFFFF" w:val="clear"/>
    </w:rPr>
  </w:style>
  <w:style w:type="character" w:styleId="Teksttreci10pt1">
    <w:name w:val="Tekst treści + 10 pt1"/>
    <w:qFormat/>
    <w:rPr>
      <w:spacing w:val="0"/>
      <w:sz w:val="20"/>
    </w:rPr>
  </w:style>
  <w:style w:type="character" w:styleId="Pogrubienie">
    <w:name w:val="Pogrubienie"/>
    <w:qFormat/>
    <w:rPr>
      <w:b/>
      <w:spacing w:val="0"/>
      <w:sz w:val="13"/>
    </w:rPr>
  </w:style>
  <w:style w:type="character" w:styleId="Nagwek111pt">
    <w:name w:val="Nagłуwek #1 + 11 pt"/>
    <w:qFormat/>
    <w:rPr>
      <w:b/>
      <w:sz w:val="22"/>
      <w:shd w:fill="FFFFFF" w:val="clear"/>
    </w:rPr>
  </w:style>
  <w:style w:type="character" w:styleId="Teksttreci9">
    <w:name w:val="Tekst treści + 9"/>
    <w:qFormat/>
    <w:rPr>
      <w:spacing w:val="0"/>
      <w:sz w:val="19"/>
    </w:rPr>
  </w:style>
  <w:style w:type="character" w:styleId="CommentTextChar">
    <w:name w:val="Comment Text Char"/>
    <w:basedOn w:val="Style12"/>
    <w:qFormat/>
    <w:rPr>
      <w:rFonts w:ascii="Arial" w:hAnsi="Arial" w:eastAsia="Times New Roman" w:cs="Arial"/>
      <w:color w:val="000000"/>
      <w:sz w:val="20"/>
      <w:szCs w:val="20"/>
      <w:lang w:val="pl-P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2"/>
    <w:qFormat/>
    <w:rPr>
      <w:rFonts w:ascii="Tahoma" w:hAnsi="Tahoma" w:eastAsia="Times New Roman" w:cs="Tahoma"/>
      <w:color w:val="000000"/>
      <w:sz w:val="16"/>
      <w:szCs w:val="16"/>
      <w:lang w:val="pl-PL"/>
    </w:rPr>
  </w:style>
  <w:style w:type="character" w:styleId="BodyTextChar">
    <w:name w:val="Body Text Char"/>
    <w:basedOn w:val="Style12"/>
    <w:qFormat/>
    <w:rPr>
      <w:rFonts w:ascii="Arial" w:hAnsi="Arial" w:eastAsia="Arial Unicode MS" w:cs="Arial"/>
      <w:sz w:val="24"/>
      <w:szCs w:val="24"/>
      <w:lang w:val="ru-RU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ru-RU"/>
    </w:rPr>
  </w:style>
  <w:style w:type="character" w:styleId="HTMLPreformattedChar">
    <w:name w:val="HTML Preformatted Char"/>
    <w:basedOn w:val="Style12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ubtitleChar">
    <w:name w:val="Subtitle Char"/>
    <w:basedOn w:val="Style12"/>
    <w:qFormat/>
    <w:rPr>
      <w:rFonts w:ascii="Cambria" w:hAnsi="Cambria" w:eastAsia="Calibri" w:cs="Cambria"/>
      <w:color w:val="000000"/>
      <w:sz w:val="24"/>
      <w:szCs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Arial Unicode MS" w:cs="Arial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6">
    <w:name w:val="Stopka6"/>
    <w:basedOn w:val="Normal"/>
    <w:qFormat/>
    <w:pPr>
      <w:shd w:fill="FFFFFF" w:val="clear"/>
      <w:spacing w:lineRule="exact" w:line="230" w:before="0" w:after="0"/>
      <w:jc w:val="both"/>
    </w:pPr>
    <w:rPr>
      <w:shd w:fill="FFFFFF" w:val="clear"/>
    </w:rPr>
  </w:style>
  <w:style w:type="paragraph" w:styleId="Teksttreci21">
    <w:name w:val="Tekst treści (2)"/>
    <w:basedOn w:val="Normal"/>
    <w:qFormat/>
    <w:pPr>
      <w:shd w:fill="FFFFFF" w:val="clear"/>
      <w:spacing w:lineRule="exact" w:line="389" w:before="300" w:after="300"/>
      <w:ind w:hanging="360"/>
      <w:jc w:val="both"/>
    </w:pPr>
    <w:rPr>
      <w:shd w:fill="FFFFFF" w:val="clear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  <w:color w:val="000000"/>
      <w:sz w:val="20"/>
      <w:szCs w:val="20"/>
      <w:lang w:val="pl-PL"/>
    </w:rPr>
  </w:style>
  <w:style w:type="paragraph" w:styleId="Nagwek12">
    <w:name w:val="Nagłówek #1"/>
    <w:basedOn w:val="Normal"/>
    <w:qFormat/>
    <w:pPr>
      <w:shd w:fill="FFFFFF" w:val="clear"/>
      <w:spacing w:lineRule="atLeast" w:line="0" w:before="0" w:after="360"/>
      <w:ind w:hanging="840"/>
      <w:jc w:val="both"/>
      <w:outlineLvl w:val="0"/>
    </w:pPr>
    <w:rPr>
      <w:sz w:val="26"/>
      <w:szCs w:val="26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Arial" w:hAnsi="Arial" w:eastAsia="Calibri" w:cs="Arial"/>
      <w:color w:val="000000"/>
      <w:szCs w:val="21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Arial" w:hAnsi="Arial" w:eastAsia="Calibri" w:cs="Arial"/>
      <w:color w:val="000000"/>
      <w:szCs w:val="21"/>
      <w:lang w:val="pl-PL"/>
    </w:rPr>
  </w:style>
  <w:style w:type="paragraph" w:styleId="Stopka22">
    <w:name w:val="Stopka (2)"/>
    <w:basedOn w:val="Normal"/>
    <w:qFormat/>
    <w:pPr>
      <w:shd w:fill="FFFFFF" w:val="clear"/>
      <w:spacing w:lineRule="atLeast" w:line="0" w:before="0" w:after="0"/>
      <w:jc w:val="both"/>
    </w:pPr>
    <w:rPr>
      <w:rFonts w:ascii="Trebuchet MS" w:hAnsi="Trebuchet MS" w:eastAsia="Trebuchet MS" w:cs="Trebuchet MS"/>
      <w:shd w:fill="FFFFFF" w:val="clear"/>
    </w:rPr>
  </w:style>
  <w:style w:type="paragraph" w:styleId="Stopka32">
    <w:name w:val="Stopka (3)"/>
    <w:basedOn w:val="Normal"/>
    <w:qFormat/>
    <w:pPr>
      <w:shd w:fill="FFFFFF" w:val="clear"/>
      <w:spacing w:lineRule="atLeast" w:line="0" w:before="60" w:after="0"/>
      <w:jc w:val="both"/>
    </w:pPr>
    <w:rPr>
      <w:shd w:fill="FFFFFF" w:val="clear"/>
    </w:rPr>
  </w:style>
  <w:style w:type="paragraph" w:styleId="Contents1">
    <w:name w:val="TOC 1"/>
    <w:basedOn w:val="Normal"/>
    <w:pPr>
      <w:shd w:fill="FFFFFF" w:val="clear"/>
      <w:spacing w:lineRule="exact" w:line="379" w:before="60" w:after="0"/>
      <w:jc w:val="both"/>
    </w:pPr>
    <w:rPr>
      <w:rFonts w:ascii="Book Antiqua" w:hAnsi="Book Antiqua" w:eastAsia="Book Antiqua" w:cs="Book Antiqua"/>
      <w:shd w:fill="FFFFFF" w:val="clear"/>
    </w:rPr>
  </w:style>
  <w:style w:type="paragraph" w:styleId="Akapitzlist">
    <w:name w:val="Akapit z listą"/>
    <w:basedOn w:val="Normal"/>
    <w:qFormat/>
    <w:pPr>
      <w:spacing w:lineRule="auto" w:line="360" w:before="120" w:after="120"/>
      <w:ind w:left="720" w:hanging="0"/>
      <w:contextualSpacing/>
      <w:jc w:val="both"/>
    </w:pPr>
    <w:rPr>
      <w:rFonts w:ascii="Arial" w:hAnsi="Arial" w:eastAsia="Calibri" w:cs="Arial"/>
      <w:color w:val="000000"/>
      <w:szCs w:val="21"/>
      <w:lang w:val="pl-PL"/>
    </w:rPr>
  </w:style>
  <w:style w:type="paragraph" w:styleId="Style17">
    <w:name w:val="Текст примечания"/>
    <w:basedOn w:val="Normal"/>
    <w:qFormat/>
    <w:pPr>
      <w:spacing w:lineRule="auto" w:line="360" w:before="120" w:after="120"/>
      <w:jc w:val="both"/>
    </w:pPr>
    <w:rPr>
      <w:rFonts w:ascii="Arial" w:hAnsi="Arial" w:eastAsia="Calibri" w:cs="Arial"/>
      <w:color w:val="000000"/>
      <w:sz w:val="20"/>
      <w:szCs w:val="20"/>
      <w:lang w:val="pl-PL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360" w:before="120" w:after="120"/>
      <w:jc w:val="both"/>
    </w:pPr>
    <w:rPr>
      <w:rFonts w:ascii="Tahoma" w:hAnsi="Tahoma" w:eastAsia="Calibri" w:cs="Tahoma"/>
      <w:color w:val="000000"/>
      <w:sz w:val="16"/>
      <w:szCs w:val="16"/>
      <w:lang w:val="pl-PL"/>
    </w:rPr>
  </w:style>
  <w:style w:type="paragraph" w:styleId="Style20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518" w:before="0" w:after="0"/>
      <w:jc w:val="both"/>
      <w:outlineLvl w:val="0"/>
    </w:pPr>
    <w:rPr>
      <w:rFonts w:ascii="Arial" w:hAnsi="Arial" w:cs="Arial"/>
      <w:b/>
      <w:bCs/>
      <w:spacing w:val="-3"/>
      <w:sz w:val="44"/>
      <w:szCs w:val="44"/>
      <w:shd w:fill="FFFFFF" w:val="clear"/>
    </w:rPr>
  </w:style>
  <w:style w:type="paragraph" w:styleId="Para1">
    <w:name w:val="Para1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20" w:after="40"/>
      <w:ind w:left="0" w:hanging="0"/>
    </w:pPr>
    <w:rPr>
      <w:rFonts w:ascii="Arial" w:hAnsi="Arial" w:eastAsia="Times New Roman" w:cs="Times New Roman"/>
      <w:b/>
      <w:sz w:val="25"/>
      <w:szCs w:val="20"/>
      <w:lang w:val="en-GB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11" w:before="180" w:after="0"/>
      <w:outlineLvl w:val="1"/>
    </w:pPr>
    <w:rPr>
      <w:rFonts w:ascii="Arial" w:hAnsi="Arial" w:cs="Arial"/>
      <w:b/>
      <w:bCs/>
      <w:spacing w:val="-6"/>
      <w:sz w:val="19"/>
      <w:szCs w:val="19"/>
      <w:shd w:fill="FFFFFF" w:val="clear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Arial" w:hAnsi="Arial" w:cs="Arial"/>
      <w:spacing w:val="-4"/>
      <w:sz w:val="16"/>
      <w:szCs w:val="16"/>
      <w:shd w:fill="FFFFFF" w:val="clear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spacing w:val="-2"/>
      <w:sz w:val="18"/>
      <w:szCs w:val="18"/>
      <w:shd w:fill="FFFFFF" w:val="clear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Arial" w:hAnsi="Arial" w:cs="Arial"/>
      <w:spacing w:val="-3"/>
      <w:sz w:val="16"/>
      <w:szCs w:val="16"/>
      <w:shd w:fill="FFFFFF" w:val="clear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Arial" w:hAnsi="Arial" w:cs="Arial"/>
      <w:spacing w:val="-4"/>
      <w:sz w:val="16"/>
      <w:szCs w:val="16"/>
      <w:shd w:fill="FFFFFF" w:val="clear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Arial" w:hAnsi="Arial" w:cs="Arial"/>
      <w:i/>
      <w:iCs/>
      <w:spacing w:val="1"/>
      <w:sz w:val="14"/>
      <w:szCs w:val="14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Arial" w:hAnsi="Arial" w:eastAsia="Arial" w:cs="Arial"/>
      <w:sz w:val="17"/>
      <w:szCs w:val="17"/>
      <w:shd w:fill="FFFFFF" w:val="clear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Arial" w:hAnsi="Arial" w:eastAsia="Arial" w:cs="Arial"/>
      <w:sz w:val="17"/>
      <w:szCs w:val="17"/>
      <w:shd w:fill="FFFFFF" w:val="clear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Arial" w:hAnsi="Arial" w:eastAsia="Arial" w:cs="Arial"/>
      <w:sz w:val="16"/>
      <w:szCs w:val="16"/>
      <w:shd w:fill="FFFFFF" w:val="clear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Arial" w:hAnsi="Arial" w:eastAsia="Arial" w:cs="Arial"/>
      <w:sz w:val="17"/>
      <w:szCs w:val="17"/>
      <w:shd w:fill="FFFFFF" w:val="clear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Arial" w:hAnsi="Arial" w:eastAsia="Arial" w:cs="Arial"/>
      <w:spacing w:val="-10"/>
      <w:sz w:val="17"/>
      <w:szCs w:val="17"/>
      <w:shd w:fill="FFFFFF" w:val="clear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exact" w:line="216" w:before="0" w:after="0"/>
      <w:jc w:val="both"/>
    </w:pPr>
    <w:rPr>
      <w:rFonts w:ascii="Arial" w:hAnsi="Arial" w:eastAsia="Arial" w:cs="Arial"/>
      <w:sz w:val="17"/>
      <w:szCs w:val="17"/>
      <w:shd w:fill="FFFFFF" w:val="clear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lineRule="auto" w:line="360" w:before="120" w:after="120"/>
      <w:ind w:left="720" w:hanging="0"/>
      <w:contextualSpacing/>
    </w:pPr>
    <w:rPr>
      <w:rFonts w:ascii="Arial" w:hAnsi="Arial" w:eastAsia="Calibri" w:cs="Arial"/>
      <w:color w:val="000000"/>
      <w:szCs w:val="21"/>
      <w:lang w:val="pl-PL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cs-CZ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cs-CZ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cs-CZ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cs-CZ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cs-CZ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79">
    <w:name w:val="xl79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80">
    <w:name w:val="xl80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83">
    <w:name w:val="xl83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89">
    <w:name w:val="xl8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90">
    <w:name w:val="xl90"/>
    <w:basedOn w:val="Normal"/>
    <w:qFormat/>
    <w:pPr>
      <w:pBdr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cs-CZ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94">
    <w:name w:val="xl9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04">
    <w:name w:val="xl104"/>
    <w:basedOn w:val="Normal"/>
    <w:qFormat/>
    <w:pPr>
      <w:pBdr>
        <w:top w:val="double" w:sz="6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12">
    <w:name w:val="xl112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14">
    <w:name w:val="xl11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17">
    <w:name w:val="xl11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21">
    <w:name w:val="xl121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22">
    <w:name w:val="xl122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28">
    <w:name w:val="xl128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31">
    <w:name w:val="xl131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32">
    <w:name w:val="xl132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33">
    <w:name w:val="xl13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34">
    <w:name w:val="xl13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35">
    <w:name w:val="xl135"/>
    <w:basedOn w:val="Normal"/>
    <w:qFormat/>
    <w:pPr>
      <w:pBdr>
        <w:top w:val="double" w:sz="6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37">
    <w:name w:val="xl13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38">
    <w:name w:val="xl13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39">
    <w:name w:val="xl13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42">
    <w:name w:val="xl142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47">
    <w:name w:val="xl14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49">
    <w:name w:val="xl149"/>
    <w:basedOn w:val="Normal"/>
    <w:qFormat/>
    <w:pPr>
      <w:pBdr>
        <w:top w:val="double" w:sz="6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50">
    <w:name w:val="xl150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  <w:lang w:val="cs-CZ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53">
    <w:name w:val="xl15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55">
    <w:name w:val="xl15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56">
    <w:name w:val="xl15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59">
    <w:name w:val="xl159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1">
    <w:name w:val="xl161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2">
    <w:name w:val="xl162"/>
    <w:basedOn w:val="Normal"/>
    <w:qFormat/>
    <w:pPr>
      <w:pBdr>
        <w:top w:val="double" w:sz="6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4">
    <w:name w:val="xl164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65">
    <w:name w:val="xl165"/>
    <w:basedOn w:val="Normal"/>
    <w:qFormat/>
    <w:pPr>
      <w:pBdr>
        <w:top w:val="double" w:sz="6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7">
    <w:name w:val="xl167"/>
    <w:basedOn w:val="Normal"/>
    <w:qFormat/>
    <w:pPr>
      <w:pBdr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8">
    <w:name w:val="xl168"/>
    <w:basedOn w:val="Normal"/>
    <w:qFormat/>
    <w:pPr>
      <w:pBdr>
        <w:top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69">
    <w:name w:val="xl16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70">
    <w:name w:val="xl170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72">
    <w:name w:val="xl17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75">
    <w:name w:val="xl17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77">
    <w:name w:val="xl17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84">
    <w:name w:val="xl184"/>
    <w:basedOn w:val="Normal"/>
    <w:qFormat/>
    <w:pPr>
      <w:pBdr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86">
    <w:name w:val="xl18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189">
    <w:name w:val="xl18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195">
    <w:name w:val="xl19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  <w:lang w:val="cs-CZ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  <w:lang w:val="cs-CZ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  <w:lang w:val="cs-CZ"/>
    </w:rPr>
  </w:style>
  <w:style w:type="paragraph" w:styleId="Xl201">
    <w:name w:val="xl201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206">
    <w:name w:val="xl206"/>
    <w:basedOn w:val="Normal"/>
    <w:qFormat/>
    <w:pPr>
      <w:pBdr>
        <w:top w:val="double" w:sz="6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lang w:val="cs-CZ"/>
    </w:rPr>
  </w:style>
  <w:style w:type="paragraph" w:styleId="Xl207">
    <w:name w:val="xl207"/>
    <w:basedOn w:val="Normal"/>
    <w:qFormat/>
    <w:pPr>
      <w:pBdr>
        <w:top w:val="double" w:sz="6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208">
    <w:name w:val="xl208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209">
    <w:name w:val="xl20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210">
    <w:name w:val="xl21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212">
    <w:name w:val="xl21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lang w:val="cs-CZ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cs-CZ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cs-CZ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cs-CZ"/>
    </w:rPr>
  </w:style>
  <w:style w:type="paragraph" w:styleId="Xl217">
    <w:name w:val="xl217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cs-CZ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1"/>
      <w:lang w:val="en-US"/>
    </w:rPr>
  </w:style>
  <w:style w:type="paragraph" w:styleId="Style23">
    <w:name w:val="Абзац списка"/>
    <w:basedOn w:val="Normal"/>
    <w:qFormat/>
    <w:pPr>
      <w:spacing w:lineRule="auto" w:line="360" w:before="120" w:after="200"/>
      <w:ind w:left="720" w:hanging="0"/>
      <w:contextualSpacing/>
    </w:pPr>
    <w:rPr>
      <w:rFonts w:ascii="Arial" w:hAnsi="Arial" w:eastAsia="Calibri" w:cs="Arial"/>
      <w:color w:val="000000"/>
      <w:szCs w:val="21"/>
      <w:lang w:val="pl-PL"/>
    </w:rPr>
  </w:style>
  <w:style w:type="paragraph" w:styleId="Nagwek13">
    <w:name w:val="Nagłуwek #1"/>
    <w:basedOn w:val="Normal"/>
    <w:qFormat/>
    <w:pPr>
      <w:shd w:fill="FFFFFF" w:val="clear"/>
      <w:spacing w:lineRule="atLeast" w:line="240" w:before="0" w:after="360"/>
      <w:ind w:hanging="840"/>
      <w:jc w:val="both"/>
      <w:outlineLvl w:val="0"/>
    </w:pPr>
    <w:rPr>
      <w:rFonts w:ascii="Times New Roman" w:hAnsi="Times New Roman" w:eastAsia="Times New Roman" w:cs="Times New Roman"/>
      <w:sz w:val="26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360" w:before="120" w:after="200"/>
      <w:ind w:left="720" w:hanging="0"/>
      <w:contextualSpacing/>
    </w:pPr>
    <w:rPr>
      <w:rFonts w:ascii="Arial" w:hAnsi="Arial" w:eastAsia="Times New Roman" w:cs="Arial"/>
      <w:color w:val="000000"/>
      <w:szCs w:val="21"/>
      <w:lang w:val="pl-PL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Cambria" w:hAnsi="Cambria" w:cs="Cambria"/>
      <w:color w:val="000000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41:00Z</dcterms:created>
  <dc:creator>6330</dc:creator>
  <dc:description/>
  <cp:keywords/>
  <dc:language>en-US</dc:language>
  <cp:lastModifiedBy>oksana.moroz</cp:lastModifiedBy>
  <dcterms:modified xsi:type="dcterms:W3CDTF">2017-11-08T13:48:00Z</dcterms:modified>
  <cp:revision>3</cp:revision>
  <dc:subject/>
  <dc:title>Додаток 2 </dc:title>
</cp:coreProperties>
</file>