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0" w:hanging="0"/>
        <w:jc w:val="center"/>
        <w:rPr>
          <w:rStyle w:val="Rvts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90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Додаток 1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Rvts0"/>
          <w:rFonts w:cs="Times New Roman" w:ascii="Times New Roman" w:hAnsi="Times New Roman"/>
          <w:sz w:val="28"/>
          <w:szCs w:val="28"/>
        </w:rPr>
        <w:t>до Національного плану скорочення викидів від великих спалювальних установок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shd w:fill="FFFFFF" w:val="clear"/>
          <w:lang w:eastAsia="uk-U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shd w:fill="FFFFFF" w:val="clear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Основні дані та поточні обсяги викидів забруднюючих речовин від великих спалювальних установок, згрупованих на одне джерело викидів</w:t>
      </w:r>
      <w:r>
        <w:rPr>
          <w:rFonts w:eastAsia="Arial Unicode MS" w:cs="Times New Roman" w:ascii="Times New Roman" w:hAnsi="Times New Roman"/>
          <w:b/>
          <w:sz w:val="28"/>
          <w:szCs w:val="28"/>
          <w:shd w:fill="FFFFFF" w:val="clear"/>
          <w:lang w:eastAsia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Частина 1: Основні дан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eastAsia="Arial Unicode MS" w:cs="Times New Roman" w:ascii="Times New Roman" w:hAnsi="Times New Roman"/>
          <w:b/>
          <w:sz w:val="32"/>
          <w:szCs w:val="32"/>
          <w:shd w:fill="FFFFFF" w:val="clear"/>
          <w:lang w:eastAsia="ru-RU"/>
        </w:rPr>
      </w:r>
    </w:p>
    <w:tbl>
      <w:tblPr>
        <w:tblW w:w="14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3359"/>
        <w:gridCol w:w="2825"/>
        <w:gridCol w:w="2909"/>
        <w:gridCol w:w="1849"/>
        <w:gridCol w:w="1595"/>
        <w:gridCol w:w="1244"/>
      </w:tblGrid>
      <w:tr>
        <w:trPr>
          <w:tblHeader w:val="true"/>
          <w:trHeight w:val="767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Назва установки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Місце розташування (адреса)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ператор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введення в експлуатацію (після реконструкції)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Загальна номінальна теплова потужність на 31 груд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12 року (МВт)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Річна кількість  годин експлуатації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середнє 2008-2012)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уївська ТЕС (енергоблоки 1,2,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угрес Донецької област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6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уганська ТЕС (енергоблоки 9,10,11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Щастя Луганської област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7.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уганська ТЕС (енергоблоки 13,14,15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Щастя Луганської област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7.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урахове Донецької област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4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5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урахове Донецької област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8,9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урахове Донецької област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4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6,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урахове Донецької област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4.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ронівська ТЕС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. Миронівське м. Дебальцеве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онецькобл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.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порізька ТЕС (енергоблоки 1,2,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Енергодар Запоріз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0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порізька ТЕС (енергоблоки 5,6,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Енергодар Запоріз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 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Дніпро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.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и 8,9,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Дніпро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8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и 11,1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Дніпро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и 13,1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Дніпро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1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.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.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и 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5.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.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.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и 8,9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8.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и 9,10,11,1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урштин Галицького р-ну Івано-Фран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6.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и 1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урштин Галицького р-ну Івано-Фран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4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Бурштинська ТЕ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power units 2,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урштин Галицького р-ну Івано-Фран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.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 8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урштин Галицького р-ну Івано-Фран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и 5,6,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урштин Галицького р-ну Івано-Фран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бротвірська ТЕС (котли 5,6,7,8,9,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Добротвір Кам’янко-Бузького р-ну Льв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бротвірська ТЕС (енергоблоки, котли 11,1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Добротвір Кам’янко-Бузького р-ну Льв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.4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дижинська ТЕС (енергоблоки 1,2,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Ладижин Вінни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1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дижинська ТЕС (енергоблоки 4,5,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Ладижин Вінницької обл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1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углегірська ТЕС (енергоблоки 1,2,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Світлодарськ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-197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углегірська ТЕС (енергоблоки 5,6,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Світлодарськ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-197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1,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т Слобожанське Зміївського р-ну Хар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-196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т Слобожанське Зміївського р-ну Хар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-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5,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т Слобожанське Зміївського р-ну Хар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-196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7,8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т Слобожанське Зміївського р-ну Хар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-196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9,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т Слобожанське Зміївського р-ну Хар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ипільська ТЕС (енергоблоки 1,2,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Українка Обухівського р-ну Киї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-1970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ипільська ТЕС (енергоблоки 5,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Українка Обухівського р-ну Київської обл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-197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ов’янська ТЕС (енергоблок 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Миколаївка м. Слов’янськ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лов’янська ТЕС (котл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&amp;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Миколаївка м. Слов’янськ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a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b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5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и 6,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8,9,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и 11,12,1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ілоцерків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іла Церква Киї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шина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ілоцерків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іла Церква Киї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шина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рницька ТЕЦ (ВК-1, ВК-2, к-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. Київ 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ЄВРОРЕКОНСТРУКЦІЯ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рницька ТЕЦ (к-5, к-6, к-7, к-8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ЄВРОРЕКОНСТРУКЦІЯ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4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рницька ТЕЦ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к-9, к-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. Київ 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ЄВРОРЕКОНСТРУКЦІЯ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рницька ТЕЦ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ТВМ-100 №1-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ЄВРОРЕКОНСТРУКЦІЯ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Дніпродзержи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Дніпродзержи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5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Дніпродзержи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Дніпродзержи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Дніпродзержи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8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Дніпродзержи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9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Дніпродзержи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Дніпродзержи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.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лу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луш Івано-Фран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ПЗД Укрінтер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аматор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раматорськ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Краматорськтепл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чуцька ТЕЦ (котли 1-5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еменчук Полта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Полтаваобл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чуцька ТЕЦ (котел 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еменчук Полта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Полтаваобл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1 (котли 1,3,5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1 (котли 2,4,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1 (котел 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1 (котел 8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2 (котли 1,2,3,4,5,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2 (котли 6,7,8,9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3 (котли 1,2,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4 (котли 1,2,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5 (котли 1,2,3,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6 (котел 1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6 (котел 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ивий Ріг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«Криворізька теплоцентр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ьвівська ТЕЦ-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Льв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ьвівкомун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Ц Північна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Льв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ьвівкомун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Ц Південна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Льв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ьвівкомун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.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колаїв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Миколаї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Миколаїв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деська ТЕЦ (1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Одес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Оде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деська ТЕЦ (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Одес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Оде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тир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Охтирка Сум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Брок Енергія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єверодонецька ТЕЦ (котел 1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Сєвєродонецьк Луган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Сєвєродонец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єверодонецька ТЕЦ (котел 2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Сєвєродонецьк Луган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П Сєвєродонец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Сум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Сумитепло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ківська ТЕЦ-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. Підвірки  Дергачівського р-ну Харківської обл.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Харківська ТЕЦ-5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-1990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9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ківська ТЕЦ-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л. Есхар Чугуївського р-ну Хар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фтогазвидобування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ерсон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ерсон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Херсон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 (1978-81)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1) котли 1-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2) котли 5-9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3) ВК-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4) ВК-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5) ВК-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КПР) котли 1-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нігівська ТЕЦ  (котли 1-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ніг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ТехНова КЕП Чернігівська ТЕЦ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осткин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ська обл., м.Шостка,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"Шосткинське підприємство "Харківенергоремонт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.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Лисичанського НПЗ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ичанськ Луган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OS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Алчевського МК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чевськ Луган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чевський МК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.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ВС Макіївського МЗ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іївка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іївський МК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Авдіївського КХЗ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діївка Донецкая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діівський КХЗ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ріупольська ТЕЦ-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іуполь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Т «ММК ім. Ілліча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ріупольська ТЕЦ-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іуполь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ріупольська ТЕ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2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ріупольська ТЕЦ-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іуполь Донец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ріупольська ТЕ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3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Ц Сумського МБНВО 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ське МБНВ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Первомайського «Енергохімпром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майське Харкі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нергохімпром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імферополь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 Крим, м.Симферополь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мські генеруючі системи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вастополь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 Крим, м. Севастополь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мські генеруючі системи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к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 Крим, м.Сак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мські генеруючі системи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миш-Бурунська ТЕЦ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 Крим, м.Керч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мські генеруючі системи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Криворіжсталь, ТЕЦ-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ривий Ріг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АрселорМіта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Криворіжсталь, ТЕЦ-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ривий Ріг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АрселорМіта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Криворіжсталь, ТЕЦ-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ривий Ріг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АрселорМіта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Запоріжсталь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Запоріжжя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«Запоріжсталь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ДніпроАзот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м’янське Дніпропетровської обл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ніпроАзот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ПівденМашбуд заводу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Дніпропетровськ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П «ПівденМаш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.7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"АЗОВСТАЛЬ"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Маріуполь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Т "МК "АЗОВСТАЛЬ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1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0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5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0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6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96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96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ли 1,2,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7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4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8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4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9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6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10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.1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1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вул. Салютна, 23-Б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, вул. Салютна, 23-Б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, вул. Салютна, 23-Б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1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Комарова, 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2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Комарова,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3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Комарова, 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4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Комарова, 5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икильська Борщагівка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меринська, 14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иноградар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Світлицького, 34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Біличі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Робітнича, 1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олодь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Дегтярівська, 46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оскресенка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Крайня, 1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Позняки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Ревуцького, 41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еркон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Перемоги, 67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.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ПАР» (котли 4,5,6,7,8,9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Резервна, 8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.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Теремки» (котли 7,8)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 пр. Глушкова, 38-б.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Центральна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Вернадського,36-б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.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інська»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Рокосовського,8-б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-2 (1)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ська обл, Сумський р-н., с. Над’ярне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-2 (2) 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ська обл, Сумський р-н., с. Над’ярне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-2 (3) 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ська обл, Сумський р-н., с. Над’ярне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 (1) 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тавська обл., Лохвицький р-н, с. Веселе, вул. Польова, 1-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 (2) 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тавська обл., Лохвицький р-н, с. Веселе, вул. Польова, 1-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 (3) 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тавська обл., Лохвицький р-н, с. Веселе, вул. Польова, 1-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-2 (1) 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ька обл, Золотоніський р-н., с. Скорик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-2 (2) 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ька обл, Золотоніський р-н., с. Скорик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-2 (3) , GPA-25S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ька обл, Золотоніський р-н., с. Скорик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-2 (1)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нницька обл, Барський р-н., с.Митк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-2 (2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нницька обл, Барський р-н., с.Митк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-2 (3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нницька обл, Барський р-н., с.Митк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3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 (1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ська обл, Сумський р-н., с. Над’ярне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 (2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ська обл, Сумський р-н., с. Над’ярне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 (3)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ська обл, Сумський р-н., с. Над’ярне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 (1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ька обл, Золотоніський р-н., с. Скорик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 (2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ька обл, Золотоніський р-н., с. Скорик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 (3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ька обл, Золотоніський р-н., с. Скорик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 (1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а обл, Богуславський р-н., с. Дибенц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 (2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а обл, Богуславський р-н., с. Дибенц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 (3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а обл, Богуславський р-н., с. Дибенц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ллінці (1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нницька обл, Іллінецький р-н., с. Тягун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ллінці (2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нницька обл, Іллінецький р-н., с. Тягун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ллінці (3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нницька обл, Іллінецький р-н., с. Тягун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ятин-2 (1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нопільська обл, Гусятинський р-н., с. Сидор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ятин-2 (2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нопільська обл, Гусятинський р-н., с. Сидор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ятин-2 (3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нопільська обл, Гусятинський р-н., с. Сидор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родчани-2 (1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вано-франківська обл, Богородчанський р-н., с.Пох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родчани-2 (2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вано-франківська обл, Богородчанський р-н., с.Пох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родчани-2 (3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вано-франківська обл, Богородчанський р-н., с.Пох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вець (1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рпатська обл, Воловецький р-н., смт.Воловець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вець (2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рпатська обл, Воловецький р-н., смт.Воловець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вець (3) , GTK-25I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рпатська обл, Воловецький р-н., смт.Воловець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3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ганська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ганська обл, Луганський р-н., с. Голятин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9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0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1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2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3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4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5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6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7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8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9) 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5 (20)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5 (21)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5 (22)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5 (23), GPA-C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івська обл, Стрийський р-н., с.П’ятничани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0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їв (1), GTN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еська обл, Ананьївський р-н р-н., с. Новосел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їв (2), GTN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еська обл, Ананьївський р-н р-н., с. Новосел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їв (3), GTN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еська обл, Ананьївський р-н р-н., с. Новосел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їв (4), GTN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еська обл, Ананьївський р-н р-н., с. Новоселівк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-2 (1), GPU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тавська обл., Лохвицький р-н, с. Веселе, вул. Польова, 1-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-2 (2) , GPU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тавська обл., Лохвицький р-н, с. Веселе, вул. Польова, 1-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-2 (3) , GPU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тавська обл., Лохвицький р-н, с. Веселе, вул. Польова, 1-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8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-2 (4) , GPU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тавська обл., Лохвицький р-н, с. Веселе, вул. Польова, 1-А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-2 (1), GPU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а обл, Богуславський р-н., с. Дибенц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-2 (2 , GPU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а обл, Богуславський р-н., с. Дибенц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-2 (3), GPU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а обл, Богуславський р-н., с. Дибенц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-2 (4), GPU-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ївська обл, Богуславський р-н., с. Дибенц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"Укртрансгаз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Шекспіра, 17, котел 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3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ел 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3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ел 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6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ли 6, 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.1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9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3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4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15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.1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27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.6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.99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ельня, вул. Енергетична, 3, </w:t>
              <w:br/>
              <w:t>котел 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0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9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.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ПАТ ОПЗ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Южний Одеської області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«Одеський припортовий завод»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3359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</w:t>
            </w:r>
          </w:p>
        </w:tc>
        <w:tc>
          <w:tcPr>
            <w:tcW w:w="2825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5893.6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Частина 2: Поточні обсяги викидів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134"/>
        <w:gridCol w:w="851"/>
        <w:gridCol w:w="1134"/>
        <w:gridCol w:w="1842"/>
        <w:gridCol w:w="2127"/>
        <w:gridCol w:w="850"/>
        <w:gridCol w:w="992"/>
        <w:gridCol w:w="851"/>
      </w:tblGrid>
      <w:tr>
        <w:trPr>
          <w:tblHeader w:val="true"/>
          <w:trHeight w:val="7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cs-CZ"/>
              </w:rPr>
              <w:t>Назва установ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cs-CZ"/>
              </w:rPr>
              <w:t>Річне використання палива (середнє за 2008-2012 рр) (ТДж/рі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cs-CZ"/>
              </w:rPr>
              <w:t>Лігніт, біомаса або інші тверді палива не використовувалис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cs-CZ"/>
              </w:rPr>
              <w:t>Середньорічні обсяги викидів димових газів (за період 2008-2012) (нм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vertAlign w:val="superscript"/>
                <w:lang w:eastAsia="cs-CZ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cs-CZ"/>
              </w:rPr>
              <w:t>/рі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cs-CZ"/>
              </w:rPr>
              <w:t xml:space="preserve">Щоріччний вміст сірки (середній за період 2008-2012) </w:t>
              <w:br/>
              <w:t xml:space="preserve">(тон сірки на рік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cs-CZ"/>
              </w:rPr>
              <w:t>(тільки у разі використання показника десульфуризації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cs-CZ"/>
              </w:rPr>
              <w:t>Останні данні по викидам (2014 або, якщо дані відсутні на час підготовки плану, то дані – за 2012 рік)</w:t>
            </w:r>
          </w:p>
        </w:tc>
      </w:tr>
      <w:tr>
        <w:trPr>
          <w:tblHeader w:val="true"/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вугіл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рідке пали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газ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SO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eastAsia="cs-CZ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NO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eastAsia="cs-CZ"/>
              </w:rPr>
              <w:t>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Пил</w:t>
            </w:r>
          </w:p>
        </w:tc>
      </w:tr>
      <w:tr>
        <w:trPr>
          <w:tblHeader w:val="true"/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тон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тон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cs-CZ"/>
              </w:rPr>
              <w:t>тон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уївська ТЕС (енергоблоки 1,2,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4185.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 573 112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54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94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31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уганська ТЕС (енергоблоки 9,10,1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021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2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28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 944 077 7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3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82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09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уганська ТЕС (енергоблоки 13,14,1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515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1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31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 883 686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0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03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04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420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40.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5.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 084 743 7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9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52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70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709.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2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542 264 7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9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6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35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8,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171.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9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3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 929 386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3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15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6,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171.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9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3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 929 386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3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2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15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ронівська ТЕ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636.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5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394 405 9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93.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67.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18.5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порізька ТЕС (енергоблоки 1,2,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8003.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51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 320 472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60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22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31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порізька ТЕС (енергоблоки 5,6,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99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03 72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5.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 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783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4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99.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250 829 7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744.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89.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37.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и 8,9,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752.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6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68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 455 330 5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736.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336.43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958.99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и 11,1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276.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1.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527 336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451.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77.86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941.26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и 13,1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141.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38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069 697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707.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08.74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33.95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858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.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4.8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637 424 35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614.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15.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569.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858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.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4.8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637 424 35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614.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15.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569.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и 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466.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4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 655 069 3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4682.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71.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31.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555.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.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6.4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094 723 65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503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26.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33.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555.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.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6.4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094 723 65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503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26.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33.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001.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0.5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174 830 1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557.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907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663.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и 8,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002.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1.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349 621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557.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907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663.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и 9,10,11,1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4370.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5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59.8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 594 94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5557.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291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460.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и 1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185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79.9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 297 469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778.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45.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30.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Бурштинська ТЕ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power units 2,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900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9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8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075 522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575.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93.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01.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 8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840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9.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534 342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446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70.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77.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и 5,6,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521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7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67.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 602 962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338.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11.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033.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бротвірська ТЕС (котли 5,6,7,8,9,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747.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6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804 656 1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958.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26.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71.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бротвірська ТЕС (енергоблоки, котли 11,1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781.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5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615 79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493.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72.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838.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дижинська ТЕС (енергоблоки 1,2,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810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1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3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 532 795 7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164.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9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02.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дижинська ТЕС (енергоблоки 4,5,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198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55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 818 275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2270.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93.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085.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углегірська ТЕС (енергоблоки 1,2,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8572.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62.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 294 455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3208.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341.4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062.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углегірська ТЕС (енергоблоки 5,6,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1,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002.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82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431 988 48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 6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14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 95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160.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34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861 202 36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 6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24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 50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5,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233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95.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 336 189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 3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14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 94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7,8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714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84.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 067 471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1 8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47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 97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9,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074.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28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 456 58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 27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27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 96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ипільська ТЕС (енергоблоки 1,2,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8261.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584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 075 329 3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8 1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 7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2 45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ипільська ТЕС (енергоблоки 5,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47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4 583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ов’янська ТЕС (енергоблок 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120.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1.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33.5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 753 813 5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 2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08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74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лов’янська ТЕС (котл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&amp;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a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474.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.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710 977 5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03.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52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8.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b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38.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7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300 792 5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594.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85.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546.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и 6,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399.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9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72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153 769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117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69.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741.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8,9,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945.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5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87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 150 71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385.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359.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730.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и 11,12,1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7684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0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98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9 938 338 620.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0133.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323.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6054.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ілоцерків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87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097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126 351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3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ілоцерків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uk-U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рницька ТЕЦ (ВК-1, ВК-2, к-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1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9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рницька ТЕЦ (к-5, к-6, к-7, к-8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252.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52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36.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892 824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3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1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рницька ТЕЦ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к-9, к-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17.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040.9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276 880 1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68.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рницька ТЕЦ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ТВМ-100 №1-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.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8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іпродзержинська ТЕЦ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(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01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96 39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9.2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лу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87.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9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339 388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73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0.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9.1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 803.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 330 036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0.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94.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.2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297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 990.3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 352 162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72.3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10.9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5 068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.2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983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 890.7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 604 658 9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86.6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аматор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47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029 09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134.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95.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90.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чуцька ТЕЦ (котли 1-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354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 519 137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uk-UA"/>
              </w:rPr>
              <w:t>4019.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uk-UA"/>
              </w:rPr>
              <w:t>1218.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uk-UA"/>
              </w:rPr>
              <w:t>135.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чуцька ТЕЦ (котел 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1 (котли 1,3,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2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6 16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8.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1 (котли 2,4,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9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4 52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7.2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1 (котел 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0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3 60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.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1 (котел 8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2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3 36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1.6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2 (котли 1,2,3,4,5,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36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.6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2 (котли 6,7,8,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0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 60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.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3 (котли 1,2,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29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8 12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4.0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4 (котли 1,2,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8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7 84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8.9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5 (котли 1,2,3,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80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6 (котел 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6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8 08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.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6 (котел 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0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2 00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ьвівська ТЕЦ-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uk-UA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Ц Північ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Ц Півден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колаїв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37.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42 416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8.9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деська ТЕЦ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23.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62 44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2.4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деська ТЕЦ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6.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7 90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.6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тир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51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6 44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0.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єверодонецька ТЕЦ (котел 1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єверодонецька ТЕЦ (котел 2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312.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207 58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8.9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62.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95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377 958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2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5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4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Харківська ТЕЦ-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232.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 810 519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2.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69.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.74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22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2 41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.46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33.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1 46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.56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66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4 59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1.8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04.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1 34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2.02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2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6 44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0.9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39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3 03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9.75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Ц-3 КП «ХТМ» котел 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8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8 09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.49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ківська ТЕЦ-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ерсон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45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84 76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2.9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1) котли 1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10.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82 805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2) котли 5-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031.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342 620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8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59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0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3) ВК-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4) ВК-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5) ВК-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КПР) котли 1-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77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1 67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4.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нігівська ТЕЦ  (котли 1-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973.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157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 574 653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 259.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616.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991.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осткин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04.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21 20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Лисичанс ького НП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Алчевського М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963.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229 696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22.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8.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ВС Макіївського М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+КГ+Д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Авдіївського КХ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+К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ріупольська ТЕЦ-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+КГ+Д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ріупольська ТЕЦ-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+КГ+Д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ріупольська ТЕЦ-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+КГ+Д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Ц Сумського МНВО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61.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8 584 5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2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Первомайського «Енергохімпром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імферополь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вастополь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к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миш-Бурунська ТЕ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Криворіжсталь, ТЕЦ-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923.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938 496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.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7.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Криворіжсталь, ТЕЦ-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775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897 02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.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87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Криворіжсталь, ТЕЦ-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941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783 59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97.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Запоріжста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638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418 66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28.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75.4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.9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ДніпроАзо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ПвднМашбуд зав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Г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Ц ПАТ "МК "АЗОВСТАЛЬ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558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 516 49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.3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5.76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54.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5 131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34.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3 59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3.8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7 872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11.5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3 245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4.7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 321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13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9 80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03.5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0 988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ли 1,2,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73.8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8 669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69.5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9 462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8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92.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9 956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82.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2 990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75.7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9 218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8.9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9 306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9.8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1 563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62.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3 37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23.4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6 563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54.2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7 192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36.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8 26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02.5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6 722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икильська Борщагівк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390.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229 28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иноградар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72.8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80 39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 «Біличі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16.9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92 740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олод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29.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8 26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оскресенк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92.2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5 838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Позняк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31.9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2 951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еркон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6.9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9 151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ПАР» (котли 4,5,6,7,8,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4.8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 969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Теремки» (котли 7,8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4.4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9 640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Центральн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9.6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9 490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інськ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66.7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2 678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-2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45.6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0 371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3.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-2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7.1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34 397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5.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-2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49.5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3 62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4.8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56.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51 056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6.8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77.7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53 293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3.3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1.9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37 621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0.5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-2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4.1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0 677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5.2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-2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4.8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0 899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2.4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-2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0.3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9 89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7.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-2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84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90 64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5.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-2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13.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47 020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3.9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-2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6.2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7 683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9.8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08.8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27 400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3.9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57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84 636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5.5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и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50.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2 075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0.7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73.7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97 916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8.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9.9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9 974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1.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іївка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89.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6 860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4.2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08.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26 753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3.8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13.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83 029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4.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73.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5 36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1.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ллінці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6.8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8 95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9.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ллінці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4.6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5 480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.3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ллінці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49.3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3 470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7.6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ятин-2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0.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4 025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7.7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ятин-2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10.1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0 542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.1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ятин-2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95.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32 556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5.3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родчани-2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0.5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5 653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.2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родчани-2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20.1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2 951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9.3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родчани-2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86.5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92 710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6.7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вець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0.5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8 036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.1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вець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3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1 40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.0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вець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2.3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4 807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.4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гансь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2.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9 713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.1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9.4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4 363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.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5.4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2 169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.0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1.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7 00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.6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53.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2 545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2.7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2 (1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6.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89 54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.5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5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8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6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62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7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8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8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3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3 (1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3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5 (2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1.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2 056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6.2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5 (2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59.6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8 122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.3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5 (2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43.5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4 556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.9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. Волиця (СПСГ)-5 (2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3.7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5 916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.6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їв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9.3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1 037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.5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їв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46.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4 68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їв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6.8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16 587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3.3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їв (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9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26 296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0.9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-2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49.9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61 95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6.9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-2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17.4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34 691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2.4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-2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41.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0 524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1.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інківська-2 (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09.3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43 820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-2 (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8.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25 70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.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-2 (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43.3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72 422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2.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-2 (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88.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5 953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4.3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ще-2 (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19.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2 54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8.7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Шекспіра, 17, котел 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84.3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9 606 8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8.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ел 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09.8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82 755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.4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ел 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067.6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98 939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3.7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ли 6, 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605.8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 009 646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3.6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50.7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50 201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4.4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70.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15 608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.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.4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 651 6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0.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09.8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46 75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2.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32.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4 971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4.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48.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21 552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9.4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78.7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8 050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.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538.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50 676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2.3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ельня, вул. Енергетична, 3, </w:t>
              <w:br/>
              <w:t>котел 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626.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75 305 2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9.3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118.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3 076 4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3.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ПАТ ОП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619.8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733 558 00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е застосовуєтьс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203.7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Приміт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ПГ – природний газ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КГ – коксовий газ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ДГ – доменний газ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9000"/>
      <w:rPr>
        <w:rFonts w:ascii="Times New Roman" w:hAnsi="Times New Roman" w:cs="Times New Roman"/>
        <w:szCs w:val="22"/>
        <w:lang w:val="uk-UA"/>
      </w:rPr>
    </w:pPr>
    <w:r>
      <w:rPr>
        <w:rFonts w:cs="Times New Roman" w:ascii="Times New Roman" w:hAnsi="Times New Roman"/>
        <w:szCs w:val="22"/>
        <w:lang w:val="uk-UA"/>
      </w:rPr>
      <w:t>Продовження додатку 1</w:t>
    </w:r>
  </w:p>
  <w:p>
    <w:pPr>
      <w:pStyle w:val="Header"/>
      <w:rPr>
        <w:rFonts w:ascii="Times New Roman" w:hAnsi="Times New Roman" w:cs="Times New Roman"/>
        <w:szCs w:val="22"/>
        <w:lang w:val="uk-UA"/>
      </w:rPr>
    </w:pPr>
    <w:r>
      <w:rPr>
        <w:rFonts w:cs="Times New Roman" w:ascii="Times New Roman" w:hAnsi="Times New Roman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Letter"/>
      <w:lvlText w:val="%1)"/>
      <w:lvlJc w:val="left"/>
      <w:pPr>
        <w:tabs>
          <w:tab w:val="num" w:pos="648"/>
        </w:tabs>
        <w:ind w:left="619" w:hanging="331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Times New Roman" w:cs="Times New Roman"/>
      <w:b/>
      <w:bCs/>
      <w:color w:val="000000"/>
      <w:kern w:val="2"/>
      <w:sz w:val="24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Times New Roman"/>
      <w:b/>
      <w:bCs/>
      <w:iCs/>
      <w:color w:val="000000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1">
    <w:name w:val=" Знак Знак11"/>
    <w:qFormat/>
    <w:rPr>
      <w:rFonts w:ascii="Arial" w:hAnsi="Arial" w:eastAsia="Times New Roman" w:cs="Times New Roman"/>
      <w:b/>
      <w:bCs/>
      <w:color w:val="000000"/>
      <w:kern w:val="2"/>
      <w:sz w:val="24"/>
      <w:szCs w:val="32"/>
      <w:lang w:val="pl-PL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Cs/>
      <w:color w:val="000000"/>
      <w:szCs w:val="28"/>
      <w:lang w:val="pl-PL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">
    <w:name w:val="Stopka_"/>
    <w:qFormat/>
    <w:rPr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9">
    <w:name w:val=" Знак Знак9"/>
    <w:qFormat/>
    <w:rPr>
      <w:rFonts w:ascii="Arial" w:hAnsi="Arial" w:eastAsia="Calibri" w:cs="Arial"/>
      <w:color w:val="000000"/>
      <w:sz w:val="20"/>
      <w:szCs w:val="20"/>
      <w:lang w:val="pl-PL"/>
    </w:rPr>
  </w:style>
  <w:style w:type="character" w:styleId="Teksttreci2Bezpogrubienia">
    <w:name w:val="Tekst treści (2) + Bez pogrubienia"/>
    <w:qFormat/>
    <w:rPr>
      <w:b/>
      <w:bCs/>
      <w:sz w:val="22"/>
      <w:szCs w:val="22"/>
      <w:shd w:fill="FFFFFF" w:val="clear"/>
    </w:rPr>
  </w:style>
  <w:style w:type="character" w:styleId="Nagwek1">
    <w:name w:val="Nagłówek #1_"/>
    <w:qFormat/>
    <w:rPr>
      <w:sz w:val="26"/>
      <w:szCs w:val="26"/>
      <w:shd w:fill="FFFFFF" w:val="clear"/>
    </w:rPr>
  </w:style>
  <w:style w:type="character" w:styleId="Stopka5">
    <w:name w:val="Stopka5"/>
    <w:qFormat/>
    <w:rPr>
      <w:sz w:val="20"/>
      <w:szCs w:val="20"/>
      <w:u w:val="single"/>
      <w:shd w:fill="FFFFFF" w:val="clear"/>
    </w:rPr>
  </w:style>
  <w:style w:type="character" w:styleId="Xfm4134406891">
    <w:name w:val="xfm_4134406891"/>
    <w:qFormat/>
    <w:rPr/>
  </w:style>
  <w:style w:type="character" w:styleId="8">
    <w:name w:val=" Знак Знак8"/>
    <w:qFormat/>
    <w:rPr>
      <w:rFonts w:ascii="Arial" w:hAnsi="Arial" w:eastAsia="Calibri" w:cs="Arial"/>
      <w:color w:val="000000"/>
      <w:szCs w:val="21"/>
      <w:lang w:val="pl-PL"/>
    </w:rPr>
  </w:style>
  <w:style w:type="character" w:styleId="7">
    <w:name w:val=" Знак Знак7"/>
    <w:qFormat/>
    <w:rPr>
      <w:rFonts w:ascii="Arial" w:hAnsi="Arial" w:eastAsia="Calibri" w:cs="Arial"/>
      <w:color w:val="000000"/>
      <w:szCs w:val="21"/>
      <w:lang w:val="pl-PL"/>
    </w:rPr>
  </w:style>
  <w:style w:type="character" w:styleId="Stopka1">
    <w:name w:val="Stopka1"/>
    <w:qFormat/>
    <w:rPr>
      <w:sz w:val="20"/>
      <w:szCs w:val="20"/>
      <w:u w:val="single"/>
      <w:shd w:fill="FFFFFF" w:val="clear"/>
    </w:rPr>
  </w:style>
  <w:style w:type="character" w:styleId="Stopka2">
    <w:name w:val="Stopka2"/>
    <w:qFormat/>
    <w:rPr>
      <w:sz w:val="20"/>
      <w:szCs w:val="20"/>
      <w:u w:val="single"/>
      <w:shd w:fill="FFFFFF" w:val="clear"/>
    </w:rPr>
  </w:style>
  <w:style w:type="character" w:styleId="Stopka3">
    <w:name w:val="Stopka3"/>
    <w:qFormat/>
    <w:rPr>
      <w:sz w:val="20"/>
      <w:szCs w:val="20"/>
      <w:u w:val="single"/>
      <w:shd w:fill="FFFFFF" w:val="clear"/>
    </w:rPr>
  </w:style>
  <w:style w:type="character" w:styleId="Stopka4">
    <w:name w:val="Stopka4"/>
    <w:qFormat/>
    <w:rPr>
      <w:sz w:val="20"/>
      <w:szCs w:val="20"/>
      <w:u w:val="single"/>
      <w:shd w:fill="FFFFFF" w:val="clear"/>
    </w:rPr>
  </w:style>
  <w:style w:type="character" w:styleId="Stopka21">
    <w:name w:val="Stopka (2)_"/>
    <w:qFormat/>
    <w:rPr>
      <w:rFonts w:ascii="Trebuchet MS" w:hAnsi="Trebuchet MS" w:eastAsia="Trebuchet MS" w:cs="Trebuchet MS"/>
      <w:shd w:fill="FFFFFF" w:val="clear"/>
    </w:rPr>
  </w:style>
  <w:style w:type="character" w:styleId="Stopka31">
    <w:name w:val="Stopka (3)_"/>
    <w:qFormat/>
    <w:rPr>
      <w:shd w:fill="FFFFFF" w:val="clear"/>
    </w:rPr>
  </w:style>
  <w:style w:type="character" w:styleId="Teksttreci">
    <w:name w:val="Tekst treści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 Знак Знак6"/>
    <w:qFormat/>
    <w:rPr>
      <w:rFonts w:ascii="Book Antiqua" w:hAnsi="Book Antiqua" w:eastAsia="Book Antiqua" w:cs="Book Antiqua"/>
      <w:shd w:fill="FFFFFF" w:val="clear"/>
    </w:rPr>
  </w:style>
  <w:style w:type="character" w:styleId="SpistreciOdstpy1pt">
    <w:name w:val="Spis treści + Odstępy 1 pt"/>
    <w:qFormat/>
    <w:rPr>
      <w:rFonts w:ascii="Book Antiqua" w:hAnsi="Book Antiqua" w:eastAsia="Book Antiqua" w:cs="Book Antiqua"/>
      <w:spacing w:val="20"/>
      <w:sz w:val="20"/>
      <w:szCs w:val="20"/>
      <w:shd w:fill="FFFFFF" w:val="clear"/>
    </w:rPr>
  </w:style>
  <w:style w:type="character" w:styleId="TeksttreciPogrubienie">
    <w:name w:val="Tekst treści + Pogrubienie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10ptOdstpy0pt">
    <w:name w:val="Tekst treści + 10 pt;Odstępy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Teksttreci10pt">
    <w:name w:val="Tekst treści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Teksttreci1">
    <w:name w:val="Tekst treści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PogrubienieTeksttreci65pt">
    <w:name w:val="Pogrubienie;Tekst treści + 6;5 pt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Nagwek111ptBezpogrubienia">
    <w:name w:val="Nagłówek #1 + 11 pt;Bez pogrubienia"/>
    <w:qFormat/>
    <w:rPr>
      <w:b/>
      <w:bCs/>
      <w:sz w:val="22"/>
      <w:szCs w:val="22"/>
      <w:shd w:fill="FFFFFF" w:val="clear"/>
    </w:rPr>
  </w:style>
  <w:style w:type="character" w:styleId="Teksttreci95pt">
    <w:name w:val="Tekst treści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">
    <w:name w:val=" Знак Знак5"/>
    <w:qFormat/>
    <w:rPr>
      <w:rFonts w:ascii="Arial" w:hAnsi="Arial" w:eastAsia="Calibri" w:cs="Arial"/>
      <w:color w:val="000000"/>
      <w:sz w:val="20"/>
      <w:szCs w:val="20"/>
      <w:lang w:val="pl-PL"/>
    </w:rPr>
  </w:style>
  <w:style w:type="character" w:styleId="4">
    <w:name w:val=" Знак Знак4"/>
    <w:qFormat/>
    <w:rPr>
      <w:rFonts w:ascii="Arial" w:hAnsi="Arial" w:eastAsia="Calibri" w:cs="Arial"/>
      <w:b/>
      <w:bCs/>
      <w:color w:val="000000"/>
      <w:sz w:val="20"/>
      <w:szCs w:val="20"/>
      <w:lang w:val="pl-PL"/>
    </w:rPr>
  </w:style>
  <w:style w:type="character" w:styleId="3">
    <w:name w:val=" Знак Знак3"/>
    <w:qFormat/>
    <w:rPr>
      <w:rFonts w:ascii="Tahoma" w:hAnsi="Tahoma" w:eastAsia="Calibri" w:cs="Tahoma"/>
      <w:color w:val="000000"/>
      <w:sz w:val="16"/>
      <w:szCs w:val="16"/>
      <w:lang w:val="pl-PL"/>
    </w:rPr>
  </w:style>
  <w:style w:type="character" w:styleId="1">
    <w:name w:val="Заголовок №1_"/>
    <w:qFormat/>
    <w:rPr>
      <w:rFonts w:ascii="Arial" w:hAnsi="Arial" w:cs="Arial"/>
      <w:b/>
      <w:bCs/>
      <w:spacing w:val="-3"/>
      <w:sz w:val="44"/>
      <w:szCs w:val="44"/>
      <w:shd w:fill="FFFFFF" w:val="clear"/>
    </w:rPr>
  </w:style>
  <w:style w:type="character" w:styleId="20pt1">
    <w:name w:val="Заголовок №2 + Интервал 0 pt1"/>
    <w:qFormat/>
    <w:rPr>
      <w:rFonts w:ascii="Arial" w:hAnsi="Arial" w:cs="Arial"/>
      <w:b/>
      <w:bCs/>
      <w:spacing w:val="-3"/>
      <w:sz w:val="19"/>
      <w:szCs w:val="19"/>
      <w:u w:val="none"/>
      <w:shd w:fill="FFFFFF" w:val="clear"/>
      <w:lang w:bidi="ar-SA"/>
    </w:rPr>
  </w:style>
  <w:style w:type="character" w:styleId="20pt2">
    <w:name w:val="Заголовок №2 + Интервал 0 pt2"/>
    <w:qFormat/>
    <w:rPr>
      <w:rFonts w:ascii="Arial" w:hAnsi="Arial" w:cs="Arial"/>
      <w:b/>
      <w:bCs/>
      <w:spacing w:val="-4"/>
      <w:sz w:val="19"/>
      <w:szCs w:val="19"/>
      <w:u w:val="none"/>
      <w:shd w:fill="FFFFFF" w:val="clear"/>
      <w:lang w:bidi="ar-SA"/>
    </w:rPr>
  </w:style>
  <w:style w:type="character" w:styleId="Altedited1">
    <w:name w:val="alt-edited1"/>
    <w:qFormat/>
    <w:rPr>
      <w:color w:val="4D90F0"/>
    </w:rPr>
  </w:style>
  <w:style w:type="character" w:styleId="Atn">
    <w:name w:val="atn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qFormat/>
    <w:rPr/>
  </w:style>
  <w:style w:type="character" w:styleId="2">
    <w:name w:val=" Знак Знак2"/>
    <w:qFormat/>
    <w:rPr>
      <w:rFonts w:ascii="Arial" w:hAnsi="Arial" w:eastAsia="Arial Unicode MS" w:cs="Arial"/>
      <w:sz w:val="20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pacing w:val="-6"/>
      <w:sz w:val="19"/>
      <w:szCs w:val="19"/>
      <w:shd w:fill="FFFFFF" w:val="clear"/>
    </w:rPr>
  </w:style>
  <w:style w:type="character" w:styleId="16">
    <w:name w:val="Основной текст (16)_"/>
    <w:qFormat/>
    <w:rPr>
      <w:rFonts w:ascii="Arial" w:hAnsi="Arial" w:cs="Arial"/>
      <w:spacing w:val="-4"/>
      <w:sz w:val="16"/>
      <w:szCs w:val="16"/>
      <w:shd w:fill="FFFFFF" w:val="clear"/>
    </w:rPr>
  </w:style>
  <w:style w:type="character" w:styleId="22">
    <w:name w:val="Основной текст (2)_"/>
    <w:qFormat/>
    <w:rPr>
      <w:rFonts w:ascii="Arial" w:hAnsi="Arial" w:cs="Arial"/>
      <w:spacing w:val="-2"/>
      <w:sz w:val="18"/>
      <w:szCs w:val="18"/>
      <w:shd w:fill="FFFFFF" w:val="clear"/>
    </w:rPr>
  </w:style>
  <w:style w:type="character" w:styleId="41">
    <w:name w:val="Основной текст (4)_"/>
    <w:qFormat/>
    <w:rPr>
      <w:rFonts w:ascii="Arial" w:hAnsi="Arial" w:cs="Arial"/>
      <w:spacing w:val="-3"/>
      <w:sz w:val="16"/>
      <w:szCs w:val="16"/>
      <w:shd w:fill="FFFFFF" w:val="clear"/>
    </w:rPr>
  </w:style>
  <w:style w:type="character" w:styleId="18">
    <w:name w:val="Основной текст (18)_"/>
    <w:qFormat/>
    <w:rPr>
      <w:rFonts w:ascii="Arial" w:hAnsi="Arial" w:cs="Arial"/>
      <w:spacing w:val="-4"/>
      <w:sz w:val="16"/>
      <w:szCs w:val="16"/>
      <w:shd w:fill="FFFFFF" w:val="clear"/>
    </w:rPr>
  </w:style>
  <w:style w:type="character" w:styleId="Style13">
    <w:name w:val="Подпись к картинке_"/>
    <w:qFormat/>
    <w:rPr>
      <w:rFonts w:ascii="Arial" w:hAnsi="Arial" w:cs="Arial"/>
      <w:i/>
      <w:iCs/>
      <w:spacing w:val="1"/>
      <w:sz w:val="14"/>
      <w:szCs w:val="14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Style14">
    <w:name w:val="Основной текст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11">
    <w:name w:val="Основной текст (11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71">
    <w:name w:val="Основной текст (7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27">
    <w:name w:val="Основной текст (27)_"/>
    <w:qFormat/>
    <w:rPr>
      <w:rFonts w:ascii="Arial" w:hAnsi="Arial" w:eastAsia="Arial" w:cs="Arial"/>
      <w:spacing w:val="-10"/>
      <w:sz w:val="17"/>
      <w:szCs w:val="17"/>
      <w:shd w:fill="FFFFFF" w:val="clear"/>
    </w:rPr>
  </w:style>
  <w:style w:type="character" w:styleId="30">
    <w:name w:val="Основной текст (30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2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color w:val="000000"/>
      <w:lang w:val="pl-PL"/>
    </w:rPr>
  </w:style>
  <w:style w:type="character" w:styleId="HTML">
    <w:name w:val="Цитата HTML"/>
    <w:qFormat/>
    <w:rPr>
      <w:i/>
      <w:iCs/>
    </w:rPr>
  </w:style>
  <w:style w:type="character" w:styleId="Xfm03600866">
    <w:name w:val="xfm_03600866"/>
    <w:qFormat/>
    <w:rPr/>
  </w:style>
  <w:style w:type="character" w:styleId="Style15">
    <w:name w:val=" Знак Знак"/>
    <w:qFormat/>
    <w:rPr>
      <w:rFonts w:ascii="Courier New" w:hAnsi="Courier New" w:eastAsia="Times New Roman" w:cs="Times New Roman"/>
      <w:color w:val="000000"/>
      <w:sz w:val="21"/>
      <w:szCs w:val="21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Arial Unicode MS" w:cs="Arial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6">
    <w:name w:val="Stopka6"/>
    <w:basedOn w:val="Normal"/>
    <w:qFormat/>
    <w:pPr>
      <w:shd w:fill="FFFFFF" w:val="clear"/>
      <w:spacing w:lineRule="exact" w:line="230" w:before="0" w:after="0"/>
      <w:jc w:val="both"/>
    </w:pPr>
    <w:rPr>
      <w:shd w:fill="FFFFFF" w:val="clear"/>
    </w:rPr>
  </w:style>
  <w:style w:type="paragraph" w:styleId="Teksttreci21">
    <w:name w:val="Tekst treści (2)"/>
    <w:basedOn w:val="Normal"/>
    <w:qFormat/>
    <w:pPr>
      <w:shd w:fill="FFFFFF" w:val="clear"/>
      <w:spacing w:lineRule="exact" w:line="389" w:before="300" w:after="300"/>
      <w:ind w:hanging="360"/>
      <w:jc w:val="both"/>
    </w:pPr>
    <w:rPr>
      <w:shd w:fill="FFFFFF" w:val="clea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  <w:color w:val="000000"/>
      <w:sz w:val="20"/>
      <w:szCs w:val="20"/>
      <w:lang w:val="pl-PL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0" w:after="360"/>
      <w:ind w:hanging="840"/>
      <w:jc w:val="both"/>
      <w:outlineLvl w:val="0"/>
    </w:pPr>
    <w:rPr>
      <w:sz w:val="26"/>
      <w:szCs w:val="26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Calibri" w:cs="Arial"/>
      <w:color w:val="000000"/>
      <w:szCs w:val="21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Calibri" w:cs="Arial"/>
      <w:color w:val="000000"/>
      <w:szCs w:val="21"/>
      <w:lang w:val="pl-PL"/>
    </w:rPr>
  </w:style>
  <w:style w:type="paragraph" w:styleId="Stopka22">
    <w:name w:val="Stopka (2)"/>
    <w:basedOn w:val="Normal"/>
    <w:qFormat/>
    <w:pPr>
      <w:shd w:fill="FFFFFF" w:val="clear"/>
      <w:spacing w:lineRule="atLeast" w:line="0" w:before="0" w:after="0"/>
      <w:jc w:val="both"/>
    </w:pPr>
    <w:rPr>
      <w:rFonts w:ascii="Trebuchet MS" w:hAnsi="Trebuchet MS" w:eastAsia="Trebuchet MS" w:cs="Trebuchet MS"/>
      <w:shd w:fill="FFFFFF" w:val="clear"/>
    </w:rPr>
  </w:style>
  <w:style w:type="paragraph" w:styleId="Stopka32">
    <w:name w:val="Stopka (3)"/>
    <w:basedOn w:val="Normal"/>
    <w:qFormat/>
    <w:pPr>
      <w:shd w:fill="FFFFFF" w:val="clear"/>
      <w:spacing w:lineRule="atLeast" w:line="0" w:before="60" w:after="0"/>
      <w:jc w:val="both"/>
    </w:pPr>
    <w:rPr>
      <w:shd w:fill="FFFFFF" w:val="clear"/>
    </w:rPr>
  </w:style>
  <w:style w:type="paragraph" w:styleId="Contents1">
    <w:name w:val="TOC 1"/>
    <w:basedOn w:val="Normal"/>
    <w:pPr>
      <w:shd w:fill="FFFFFF" w:val="clear"/>
      <w:spacing w:lineRule="exact" w:line="379" w:before="60" w:after="0"/>
      <w:jc w:val="both"/>
    </w:pPr>
    <w:rPr>
      <w:rFonts w:ascii="Book Antiqua" w:hAnsi="Book Antiqua" w:eastAsia="Book Antiqua" w:cs="Book Antiqua"/>
      <w:shd w:fill="FFFFFF" w:val="clear"/>
    </w:rPr>
  </w:style>
  <w:style w:type="paragraph" w:styleId="Akapitzlist">
    <w:name w:val="Akapit z listą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eastAsia="Calibri" w:cs="Arial"/>
      <w:color w:val="000000"/>
      <w:szCs w:val="21"/>
      <w:lang w:val="pl-PL"/>
    </w:rPr>
  </w:style>
  <w:style w:type="paragraph" w:styleId="Style17">
    <w:name w:val="Текст примечания"/>
    <w:basedOn w:val="Normal"/>
    <w:qFormat/>
    <w:pPr>
      <w:spacing w:lineRule="auto" w:line="360" w:before="120" w:after="120"/>
      <w:jc w:val="both"/>
    </w:pPr>
    <w:rPr>
      <w:rFonts w:ascii="Arial" w:hAnsi="Arial" w:eastAsia="Calibri" w:cs="Arial"/>
      <w:color w:val="000000"/>
      <w:sz w:val="20"/>
      <w:szCs w:val="20"/>
      <w:lang w:val="pl-PL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360" w:before="120" w:after="120"/>
      <w:jc w:val="both"/>
    </w:pPr>
    <w:rPr>
      <w:rFonts w:ascii="Tahoma" w:hAnsi="Tahoma" w:eastAsia="Calibri" w:cs="Tahoma"/>
      <w:color w:val="000000"/>
      <w:sz w:val="16"/>
      <w:szCs w:val="16"/>
      <w:lang w:val="pl-PL"/>
    </w:rPr>
  </w:style>
  <w:style w:type="paragraph" w:styleId="Style20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518" w:before="0" w:after="0"/>
      <w:jc w:val="both"/>
      <w:outlineLvl w:val="0"/>
    </w:pPr>
    <w:rPr>
      <w:rFonts w:ascii="Arial" w:hAnsi="Arial" w:cs="Arial"/>
      <w:b/>
      <w:bCs/>
      <w:spacing w:val="-3"/>
      <w:sz w:val="44"/>
      <w:szCs w:val="44"/>
      <w:shd w:fill="FFFFFF" w:val="clear"/>
    </w:rPr>
  </w:style>
  <w:style w:type="paragraph" w:styleId="Para1">
    <w:name w:val="Para1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20" w:after="40"/>
      <w:ind w:left="0" w:hanging="0"/>
    </w:pPr>
    <w:rPr>
      <w:rFonts w:ascii="Arial" w:hAnsi="Arial" w:eastAsia="Times New Roman" w:cs="Times New Roman"/>
      <w:b/>
      <w:sz w:val="25"/>
      <w:szCs w:val="20"/>
      <w:lang w:val="en-GB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11" w:before="180" w:after="0"/>
      <w:outlineLvl w:val="1"/>
    </w:pPr>
    <w:rPr>
      <w:rFonts w:ascii="Arial" w:hAnsi="Arial" w:cs="Arial"/>
      <w:b/>
      <w:bCs/>
      <w:spacing w:val="-6"/>
      <w:sz w:val="19"/>
      <w:szCs w:val="19"/>
      <w:shd w:fill="FFFFFF" w:val="clear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cs="Arial"/>
      <w:spacing w:val="-4"/>
      <w:sz w:val="16"/>
      <w:szCs w:val="16"/>
      <w:shd w:fill="FFFFFF" w:val="clear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spacing w:val="-2"/>
      <w:sz w:val="18"/>
      <w:szCs w:val="18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cs="Arial"/>
      <w:spacing w:val="-3"/>
      <w:sz w:val="16"/>
      <w:szCs w:val="16"/>
      <w:shd w:fill="FFFFFF" w:val="clear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cs="Arial"/>
      <w:spacing w:val="-4"/>
      <w:sz w:val="16"/>
      <w:szCs w:val="16"/>
      <w:shd w:fill="FFFFFF" w:val="clear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Arial" w:hAnsi="Arial" w:cs="Arial"/>
      <w:i/>
      <w:iCs/>
      <w:spacing w:val="1"/>
      <w:sz w:val="14"/>
      <w:szCs w:val="14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Arial" w:hAnsi="Arial" w:eastAsia="Arial" w:cs="Arial"/>
      <w:sz w:val="17"/>
      <w:szCs w:val="17"/>
      <w:shd w:fill="FFFFFF" w:val="clear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Arial" w:hAnsi="Arial" w:eastAsia="Arial" w:cs="Arial"/>
      <w:sz w:val="17"/>
      <w:szCs w:val="17"/>
      <w:shd w:fill="FFFFFF" w:val="clear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eastAsia="Arial" w:cs="Arial"/>
      <w:sz w:val="16"/>
      <w:szCs w:val="16"/>
      <w:shd w:fill="FFFFFF" w:val="clear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eastAsia="Arial" w:cs="Arial"/>
      <w:sz w:val="17"/>
      <w:szCs w:val="17"/>
      <w:shd w:fill="FFFFFF" w:val="clear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eastAsia="Arial" w:cs="Arial"/>
      <w:spacing w:val="-10"/>
      <w:sz w:val="17"/>
      <w:szCs w:val="17"/>
      <w:shd w:fill="FFFFFF" w:val="clear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eastAsia="Arial" w:cs="Arial"/>
      <w:sz w:val="17"/>
      <w:szCs w:val="17"/>
      <w:shd w:fill="FFFFFF" w:val="clear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lineRule="auto" w:line="360" w:before="120" w:after="120"/>
      <w:ind w:left="720" w:hanging="0"/>
      <w:contextualSpacing/>
    </w:pPr>
    <w:rPr>
      <w:rFonts w:ascii="Arial" w:hAnsi="Arial" w:eastAsia="Calibri" w:cs="Arial"/>
      <w:color w:val="000000"/>
      <w:szCs w:val="21"/>
      <w:lang w:val="pl-PL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9">
    <w:name w:val="xl79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80">
    <w:name w:val="xl80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9">
    <w:name w:val="xl8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94">
    <w:name w:val="xl9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4">
    <w:name w:val="xl104"/>
    <w:basedOn w:val="Normal"/>
    <w:qFormat/>
    <w:pPr>
      <w:pBdr>
        <w:top w:val="double" w:sz="6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2">
    <w:name w:val="xl112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4">
    <w:name w:val="xl11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17">
    <w:name w:val="xl11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21">
    <w:name w:val="xl121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22">
    <w:name w:val="xl122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31">
    <w:name w:val="xl131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32">
    <w:name w:val="xl132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33">
    <w:name w:val="xl13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34">
    <w:name w:val="xl13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35">
    <w:name w:val="xl135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38">
    <w:name w:val="xl13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39">
    <w:name w:val="xl13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2">
    <w:name w:val="xl14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7">
    <w:name w:val="xl14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9">
    <w:name w:val="xl149"/>
    <w:basedOn w:val="Normal"/>
    <w:qFormat/>
    <w:pPr>
      <w:pBdr>
        <w:top w:val="double" w:sz="6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  <w:lang w:val="cs-CZ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3">
    <w:name w:val="xl15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55">
    <w:name w:val="xl1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56">
    <w:name w:val="xl15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9">
    <w:name w:val="xl159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2">
    <w:name w:val="xl162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4">
    <w:name w:val="xl16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65">
    <w:name w:val="xl165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7">
    <w:name w:val="xl167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8">
    <w:name w:val="xl168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70">
    <w:name w:val="xl170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2">
    <w:name w:val="xl17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75">
    <w:name w:val="xl17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7">
    <w:name w:val="xl1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84">
    <w:name w:val="xl184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86">
    <w:name w:val="xl18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  <w:lang w:val="cs-CZ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  <w:lang w:val="cs-CZ"/>
    </w:rPr>
  </w:style>
  <w:style w:type="paragraph" w:styleId="Xl201">
    <w:name w:val="xl20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06">
    <w:name w:val="xl206"/>
    <w:basedOn w:val="Normal"/>
    <w:qFormat/>
    <w:pPr>
      <w:pBdr>
        <w:top w:val="double" w:sz="6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207">
    <w:name w:val="xl207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8">
    <w:name w:val="xl208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9">
    <w:name w:val="xl20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0">
    <w:name w:val="xl21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2">
    <w:name w:val="xl21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Xl217">
    <w:name w:val="xl217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lineRule="auto" w:line="360" w:before="120" w:after="200"/>
      <w:ind w:left="720" w:hanging="0"/>
      <w:contextualSpacing/>
    </w:pPr>
    <w:rPr>
      <w:rFonts w:ascii="Arial" w:hAnsi="Arial" w:eastAsia="Calibri" w:cs="Arial"/>
      <w:color w:val="000000"/>
      <w:szCs w:val="21"/>
      <w:lang w:val="pl-PL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5:00Z</dcterms:created>
  <dc:creator>6330</dc:creator>
  <dc:description/>
  <cp:keywords/>
  <dc:language>en-US</dc:language>
  <cp:lastModifiedBy>oksana.moroz</cp:lastModifiedBy>
  <cp:lastPrinted>2017-04-03T12:29:00Z</cp:lastPrinted>
  <dcterms:modified xsi:type="dcterms:W3CDTF">2017-11-08T13:35:00Z</dcterms:modified>
  <cp:revision>2</cp:revision>
  <dc:subject/>
  <dc:title>Додаток 1 </dc:title>
</cp:coreProperties>
</file>