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Змін до Положення про порядок оцінки готовності об’єктів електроенергетики до роботи в осінньо-зимовий періо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абзацу третього пункту 2 постанови Кабінету Міністрів України від 28 грудня 1992 року № 73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оложення про державну реєстрацію нормативних актів міністерств та інших органів державної виконавчої влади»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 w:eastAsia="uk-UA"/>
        </w:rPr>
        <w:t>НАКАЗУЮ</w:t>
      </w:r>
      <w:r>
        <w:rPr>
          <w:sz w:val="28"/>
          <w:szCs w:val="28"/>
          <w:lang w:val="uk-UA" w:eastAsia="uk-UA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TML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o7"/>
      <w:bookmarkEnd w:id="0"/>
      <w:r>
        <w:rPr>
          <w:rFonts w:cs="Times New Roman" w:ascii="Times New Roman" w:hAnsi="Times New Roman"/>
          <w:sz w:val="28"/>
          <w:szCs w:val="28"/>
        </w:rPr>
        <w:t xml:space="preserve">1. Затвердити Зміни до Положення про порядок оцінки готовності об'єктів електроенергетики до роботи в осінньо-зимовий період, затвердженого наказом Міністерства палива та енергетики України від 07 липня 2006 року № 231, зареєстрованого в Міністерстві юстиції України 21 вересня 2006 року за № 1064/12938, що додаються. </w:t>
      </w:r>
      <w:bookmarkStart w:id="1" w:name="o8"/>
      <w:bookmarkEnd w:id="1"/>
    </w:p>
    <w:p>
      <w:pPr>
        <w:pStyle w:val="HTML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. Департаменту електроенергетичного комплексу (Буславець О.А.) забезпечит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одання наказу на державну реєстрацію до Міністерства юстиції України в установленому порядк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bookmarkStart w:id="2" w:name="o9"/>
      <w:bookmarkEnd w:id="2"/>
      <w:r>
        <w:rPr>
          <w:sz w:val="28"/>
          <w:szCs w:val="28"/>
          <w:lang w:val="uk-UA" w:eastAsia="uk-UA"/>
        </w:rPr>
        <w:t xml:space="preserve">оприлюднення цього наказу на офіційному веб-сайті Міністерства енергетики та вугільної промисловості України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3. Контроль за виконанням цього наказу покласти на заступника Міністра Корзуна А.В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</w:t>
        <w:tab/>
        <w:tab/>
        <w:tab/>
        <w:tab/>
        <w:tab/>
        <w:tab/>
        <w:tab/>
        <w:tab/>
        <w:t xml:space="preserve">                     І.С. Насали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89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897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 Міністерства енергетики та вугільної промисловості України</w:t>
      </w:r>
    </w:p>
    <w:p>
      <w:pPr>
        <w:pStyle w:val="Normal"/>
        <w:spacing w:lineRule="auto" w:line="360"/>
        <w:ind w:left="5897" w:hanging="0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________________ № 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sz w:val="28"/>
          <w:szCs w:val="28"/>
        </w:rPr>
        <w:t>до Положення про порядок оцінки готовності об'єктів електроенергетики до роботи в осінньо-зимовий пері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rStyle w:val="Rvts46"/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uk-UA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 п</w:t>
      </w:r>
      <w:r>
        <w:rPr>
          <w:rStyle w:val="Rvts46"/>
          <w:rFonts w:cs="Times New Roman" w:ascii="Times New Roman" w:hAnsi="Times New Roman"/>
          <w:sz w:val="28"/>
          <w:szCs w:val="28"/>
        </w:rPr>
        <w:t>ункті 2.2: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>цифри та слова «15 квітня» замінити на цифри та слова «15 березня»;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Style w:val="Rvts46"/>
          <w:rFonts w:ascii="Times New Roman" w:hAnsi="Times New Roman" w:cs="Times New Roman"/>
          <w:sz w:val="28"/>
          <w:szCs w:val="28"/>
        </w:rPr>
      </w:pPr>
      <w:r>
        <w:rPr>
          <w:rStyle w:val="Rvts46"/>
          <w:rFonts w:cs="Times New Roman" w:ascii="Times New Roman" w:hAnsi="Times New Roman"/>
          <w:sz w:val="28"/>
          <w:szCs w:val="28"/>
        </w:rPr>
        <w:t>слово «кожному» замінити словом «кожній»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Style w:val="Rvts46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46"/>
          <w:rFonts w:cs="Times New Roman" w:ascii="Times New Roman" w:hAnsi="Times New Roman"/>
          <w:sz w:val="28"/>
          <w:szCs w:val="28"/>
        </w:rPr>
        <w:t>2. Абзац другий пункт 2.3 після слів «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пії наказів» доповнити словами «, виданих відповідно до абзац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шого цього пункту та пункту 2.2,»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 xml:space="preserve">3. Пункт 2.7 викласти в такій редакції: 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 xml:space="preserve">«2.7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складу комісій згідно з пунктами 2.4 </w:t>
      </w:r>
      <w:r>
        <w:rPr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.6 включаються представники Міненерговугілля (за згодою), Національної комісії, що здійснює державне регулювання у сферах енергетики та комунальних послуг (за згодою) (далі </w:t>
      </w:r>
      <w:r>
        <w:rPr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КРЕКП) та представники Державної інспекції з експлуатації електричних станцій і мереж і Держенергонагляду, а також представники органів місцевого самоврядування.»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 У пункті 2.11 слова «Законі України «Про електроенергетику» замінити словами «Законі України «Про ринок електричної енергії»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 xml:space="preserve">5. Підпункт 3.2.8 пункту 3.2 викласти в такій редакції: 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 xml:space="preserve">«3.2.8 </w:t>
      </w:r>
      <w:r>
        <w:rPr>
          <w:rFonts w:cs="Times New Roman" w:ascii="Times New Roman" w:hAnsi="Times New Roman"/>
          <w:sz w:val="28"/>
          <w:szCs w:val="28"/>
        </w:rPr>
        <w:t>Забезпечення згідно з вимогами нормативних документів надійності живлення електричною та тепловою енергією на власні потреби електростанцій, наявності проектного резерву дизпалива для дизель-генераторного обладнання.».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>6. У пункті 3.3: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Style w:val="Rvts46"/>
          <w:rFonts w:cs="Times New Roman" w:ascii="Times New Roman" w:hAnsi="Times New Roman"/>
          <w:sz w:val="28"/>
          <w:szCs w:val="28"/>
        </w:rPr>
        <w:t>підпункт 3.3.5 після слів «</w:t>
      </w:r>
      <w:r>
        <w:rPr>
          <w:rFonts w:cs="Times New Roman" w:ascii="Times New Roman" w:hAnsi="Times New Roman"/>
          <w:sz w:val="28"/>
          <w:szCs w:val="28"/>
        </w:rPr>
        <w:t>усіх класів напруг» доповнити словами «у необхідних та достатніх обсягах, які визначені вимогами нормативно-технічних документів щодо аварійного запасу устаткування та матеріалів для виконання аварійно-відновлювальних робіт»;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 xml:space="preserve">підпункт 3.3.12 викласти в такій редакції: 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3.12. Наявність пристроїв електропідігрівання елементів устаткування розподільчих установок згідно з вимогами нормативних документів;».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rStyle w:val="Rvts46"/>
          <w:rFonts w:ascii="Times New Roman" w:hAnsi="Times New Roman" w:cs="Times New Roman"/>
          <w:sz w:val="28"/>
          <w:szCs w:val="28"/>
        </w:rPr>
      </w:pPr>
      <w:r>
        <w:rPr>
          <w:rStyle w:val="Rvts46"/>
          <w:rFonts w:cs="Times New Roman" w:ascii="Times New Roman" w:hAnsi="Times New Roman"/>
          <w:sz w:val="28"/>
          <w:szCs w:val="28"/>
        </w:rPr>
        <w:t>7. У пункті 4.7 слова «більше двох» замінити словами «два і більше».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textAlignment w:val="baseline"/>
        <w:rPr>
          <w:rStyle w:val="Rvts4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Style w:val="Rvts46"/>
          <w:rFonts w:cs="Times New Roman" w:ascii="Times New Roman" w:hAnsi="Times New Roman"/>
          <w:sz w:val="28"/>
          <w:szCs w:val="28"/>
        </w:rPr>
        <w:t xml:space="preserve">8. Розділ </w:t>
      </w:r>
      <w:r>
        <w:rPr>
          <w:rFonts w:cs="Times New Roman" w:ascii="Times New Roman" w:hAnsi="Times New Roman"/>
          <w:sz w:val="28"/>
          <w:szCs w:val="28"/>
        </w:rPr>
        <w:t xml:space="preserve">IV доповнити новим пунктом 4.12 такого змісту: 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«4.12. У разі невиконання або неналежного виконання енергогенеруючими компаніями та енергопостачальниками загальних та додаткових умов готовності до роботи в ОЗП та неотримання в установленому порядку та терміни акта готовності до роботи в ОЗП Міненерговугілля інформує НКРЕКП про факти порушення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ними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умов та правил здійснення ліцензійної діяльності в частині недотримання актів законодавства та нормативних документів, а також розгляду справ про порушення </w:t>
      </w:r>
      <w:r>
        <w:rPr>
          <w:rFonts w:cs="Times New Roman" w:ascii="Times New Roman" w:hAnsi="Times New Roman"/>
          <w:sz w:val="28"/>
          <w:szCs w:val="28"/>
        </w:rPr>
        <w:t>енергогенеруючими компаніями та енергопостачальникам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умов та правил здійснення ліцензій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>ної діяльності і прийняття рішення в межах своєї компетенції.».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rStyle w:val="Rvts4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9. Додаток 1 викласти в такій редакції: 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rStyle w:val="Rvts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HTML1"/>
              <w:tabs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both"/>
              <w:textAlignment w:val="baseline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8"/>
                <w:szCs w:val="28"/>
              </w:rPr>
              <w:t>«Додаток 1</w:t>
            </w:r>
          </w:p>
          <w:p>
            <w:pPr>
              <w:pStyle w:val="HTML1"/>
              <w:tabs>
                <w:tab w:val="left" w:pos="916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Положення про порядок оцінки готовності об’єктів електр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8"/>
                <w:szCs w:val="28"/>
              </w:rPr>
              <w:t>оенергетики до роботи в осінньо-зимовий період</w:t>
            </w:r>
          </w:p>
        </w:tc>
      </w:tr>
    </w:tbl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textAlignment w:val="baseline"/>
        <w:rPr>
          <w:rStyle w:val="Rvts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textAlignment w:val="baseline"/>
        <w:rPr/>
      </w:pP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>ПЕРЕЛІК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енергогенеруючих компаній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 xml:space="preserve"> і об’єктів електроенергетики, 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textAlignment w:val="baseline"/>
        <w:rPr/>
      </w:pP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>державний нагляд (контроль) за яким здійснює державна інспекція                   з експлуатації електричних станцій і мереж</w:t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20"/>
        <w:ind w:firstLine="709"/>
        <w:jc w:val="center"/>
        <w:textAlignment w:val="baseline"/>
        <w:rPr>
          <w:rStyle w:val="Rvts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15"/>
      </w:tblGrid>
      <w:tr>
        <w:trPr>
          <w:trHeight w:val="3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зва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 «Донбас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’ян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бешівська ТЕС**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В «ДТЕК «Схід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ївська ТЕС**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хівська ТЕС</w:t>
            </w:r>
            <w:bookmarkStart w:id="3" w:name="o142"/>
            <w:bookmarkStart w:id="4" w:name="o137"/>
            <w:bookmarkStart w:id="5" w:name="o129"/>
            <w:bookmarkEnd w:id="3"/>
            <w:bookmarkEnd w:id="4"/>
            <w:bookmarkEnd w:id="5"/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ган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 «ДТЕК «Дніпро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із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воріз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дніпров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 «Центр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углегір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міїв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9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піль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 «ДТЕК «Захід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штин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твір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дижинська Т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онівська ТЕС ПАТ «ДТЕК Донецькобленерго»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 «Київ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а ТЕЦ-5 СВП «Київські ТЕЦ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ївська ТЕЦ-6 СВП «Київські ТЕЦ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6" w:name="o183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П «Київські теплові мережі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Т «Укргідро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Дніпровська Г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Середньодніпровська Г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Київські ГЕС та ГА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лія «Кременчуцька ГЕС» 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Канівська Г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Каховська Г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Дністровська Г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Дністровська ГА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 «НЕК «Укренерго</w:t>
            </w:r>
            <w:bookmarkStart w:id="7" w:name="o186"/>
            <w:bookmarkEnd w:id="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Дніпровська електроенергетична систем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Донбаська електроенергетична систем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9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Кримська електроенергетична система» *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Західна електроенергетична систем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Північна електроенергетична систем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Центральна електроенергетична систем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Південно-Західна електроенергетична систем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Південна електроенергетична система</w:t>
            </w:r>
            <w:bookmarkStart w:id="8" w:name="o210"/>
            <w:bookmarkStart w:id="9" w:name="o202"/>
            <w:bookmarkEnd w:id="8"/>
            <w:bookmarkEnd w:id="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 «НАЕК «Енергоатом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Рівненська А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Хмельницька А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Запорізька А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П «Юж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країнська А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скад ГЕС-ГАЕС» Ташлицька ГАЕС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П 110/330/750 кВ ДСП «Чорнобильської АЕС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Т «Харківська ТЕЦ-5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лія «Теплоелектроцентраль» ТОВ «ДВ нафтогазовидобувна компанія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менчуцька ТЕЦ ПАТ «Полтаваобленерг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В «ЄВРО-РЕКОНСТРУКЦІЯ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Т «Білоцерківська ТЕЦ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Черкаська ТЕЦ» ПАТ «Черкаське хімволокн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П «Чернігівська ТЕЦ» ТОВ «Фірма «ТехНов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Т «Дніпродзержинська ТЕЦ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 «Черкаська ТЕЦ» ПАТ «Черкаське хімволокно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П «Чернігівська ТЕЦ» ТОВ «Фірма «ТехНов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Т «Дніпродзержинська ТЕЦ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 «Сєверодонецька ТЕЦ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 «Краматорськтеплоенерго» Краматорська ТЕЦ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Ц Лисичанського НПЗ (ЗАТ «Линник»)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 «Калуська ТЕЦ - нова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9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імферопольська ТЕЦ *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9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иш-Бурунська ТЕЦ *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9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астопольська ТЕЦ *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Т «Миколаївська ТЕЦ»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Т «Херсонська ТЕЦ»</w:t>
            </w:r>
          </w:p>
        </w:tc>
      </w:tr>
    </w:tbl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Style w:val="Rvts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TML1"/>
        <w:shd w:fill="FFFFFF" w:val="clear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textAlignment w:val="baseline"/>
        <w:rPr/>
      </w:pPr>
      <w:r>
        <w:rPr>
          <w:rStyle w:val="Rvts0"/>
          <w:rFonts w:cs="Times New Roman" w:ascii="Times New Roman" w:hAnsi="Times New Roman"/>
          <w:color w:val="000000"/>
          <w:sz w:val="28"/>
          <w:szCs w:val="28"/>
        </w:rPr>
        <w:t>* об’єкти, що розташовані на тимчасово окупованій території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* об’єкти, що розташовані на території, де органи державної влади тимчасово не здійснюють або здійснюють не в повному обсязі свої повноваження.».</w:t>
      </w:r>
    </w:p>
    <w:p>
      <w:pPr>
        <w:pStyle w:val="HTML1"/>
        <w:shd w:fill="FFFFFF" w:val="clear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Style w:val="Rvts46"/>
          <w:rFonts w:cs="Times New Roman" w:ascii="Times New Roman" w:hAnsi="Times New Roman"/>
          <w:sz w:val="28"/>
          <w:szCs w:val="28"/>
        </w:rPr>
        <w:t>10. У тексті Положення слова «Мінпаливенерго», «НКРЕ», «суб’єкти електроенергетики» у всіх відмінках замінити відповідно словами «Міненерговугілля», «НКРЕКП» та «</w:t>
      </w:r>
      <w:r>
        <w:rPr>
          <w:rFonts w:cs="Times New Roman" w:ascii="Times New Roman" w:hAnsi="Times New Roman"/>
          <w:sz w:val="28"/>
          <w:szCs w:val="28"/>
        </w:rPr>
        <w:t>енергогенеруючі компанії, енергопостачальники» у відповідних відмінках</w:t>
      </w:r>
      <w:r>
        <w:rPr>
          <w:rStyle w:val="Rvts46"/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hd w:fill="FFFFFF" w:val="clear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електроенергетичного комплексу</w:t>
        <w:tab/>
        <w:tab/>
        <w:tab/>
        <w:tab/>
        <w:tab/>
        <w:t xml:space="preserve">     О. А. Буславец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ювальна записка 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наказу Міністерства енергетики та вугільної промисловості України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Положення про порядок оцінки готовності об'єктів електроенергетики до роботи в  осінньо-зимовий пері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бґрунтування необхідності прийняття акта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абзацу третього пункту 2 постанови Кабінету Міністрів України від 28.12.1992 № 73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оложення про державну реєстрацію нормативних актів міністерств та інших органів державної виконавчої влади» розроблено наказ </w:t>
      </w:r>
      <w:r>
        <w:rPr>
          <w:rFonts w:cs="Times New Roman" w:ascii="Times New Roman" w:hAnsi="Times New Roman"/>
          <w:sz w:val="28"/>
          <w:szCs w:val="28"/>
        </w:rPr>
        <w:t>«Про затвердження Змін до Положення про порядок оцінки готовності об'єктів електроенергетики до роботи в  осінньо-зимовий пері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і – наказ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ьогодні порядок організації підготовки об'єктів електроенергетики до роботи в осінньо-зимовий період (далі - ОЗП), критерії оцінки та порядок видачі актів готовності до роботи в ОЗП визначені </w:t>
      </w:r>
      <w:r>
        <w:rPr>
          <w:rFonts w:cs="Times New Roman" w:ascii="Times New Roman" w:hAnsi="Times New Roman"/>
          <w:bCs/>
          <w:sz w:val="28"/>
          <w:szCs w:val="28"/>
        </w:rPr>
        <w:t>Положенням про порядок оцінки готовності об'єктів електроенергетики до роботи в осінньо-зимовий період, затвердженим н</w:t>
      </w:r>
      <w:r>
        <w:rPr>
          <w:rFonts w:cs="Times New Roman" w:ascii="Times New Roman" w:hAnsi="Times New Roman"/>
          <w:sz w:val="28"/>
          <w:szCs w:val="28"/>
        </w:rPr>
        <w:t xml:space="preserve">аказом Міністерства палива та енергетики України              від 07.07.2006 № 231, зареєстрованим у Міністерстві юстиції України 21.09.2006 за № 1064/12938 (далі – Положення)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 зазначене Положення на сьогодні потребує перегляду, зокрема, у зв’язку зі зміною назв органів державної влади (Міненерговугілля та НКРЕКП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з метою належного стану підготовки об’єктів електроенергетики до роботи в осінньо-зимовий період, а також надійного енергопостачання під час проходження  ОЗП, пропонується внести зміни до Положення в частині уточнення критеріїв оцінки готовності об’єктів енергетики до роботи в ОЗП з метою єдиного підходу до проведення зазначеної оцінки.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шляхи її досягнення</w:t>
      </w:r>
    </w:p>
    <w:p>
      <w:pPr>
        <w:pStyle w:val="Normfalmanu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наказ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перегляд Положення про порядок оцінки готовності об'єктів електроенергетики до роботи в осінньо-зимовий період шляхом встановлення єдиного підходу та вимог до порядку організації підготовки об'єктів електроенергетики до роботи в осінньо-зимовий період, а також уточнень що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в суб’єктів господарювання та органів державної влади. </w:t>
      </w:r>
    </w:p>
    <w:p>
      <w:pPr>
        <w:pStyle w:val="Style131"/>
        <w:widowControl/>
        <w:tabs>
          <w:tab w:val="clear" w:pos="708"/>
          <w:tab w:val="left" w:pos="931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Досягнення поставленої мети вирішується шляхом</w:t>
      </w:r>
      <w:r>
        <w:rPr>
          <w:sz w:val="28"/>
          <w:szCs w:val="28"/>
          <w:lang w:val="uk-UA" w:eastAsia="uk-UA"/>
        </w:rPr>
        <w:t xml:space="preserve"> встановлення єдиного підходу та вимог до порядку організації підготовки об'єктів електроенергетики до роботи в осінньо-зимовий період</w:t>
      </w:r>
      <w:r>
        <w:rPr>
          <w:sz w:val="28"/>
          <w:szCs w:val="28"/>
          <w:lang w:val="uk-UA"/>
        </w:rPr>
        <w:t>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нормативно-правовими актами у зазначеній сфері є Закон України «Про ринок електричної енергії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709"/>
        <w:jc w:val="both"/>
        <w:rPr/>
      </w:pPr>
      <w:r>
        <w:rPr>
          <w:sz w:val="28"/>
          <w:szCs w:val="28"/>
        </w:rPr>
        <w:t>Реалізація наказу не потребує додаткових матеріальних та фінансових витрат з Державного бюджету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 потребує погодження з Національною комісією, що здійснює державне регулювання у сферах енергетики та комунальних послуг, Державною регуляторною службою України, Антимонопольним комітетом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 не стосується питань розвитку адміністративно-територіальних одиниць та функціонування місцевого самоврядування, не зачіпає прав та інтересів територіальних громад, місцевого та регіонального розвитку самоврядува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 Запобігання дискримін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аказі відсутні положення, що містять ознаки дискримін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побігання коруп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наказі відсутні правила та процедури, які можуть містити ризики вчинення корупційних правопоруш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ромадське обговор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 розміщено на офіційному веб-сайті Міністерства енергетики та вугільної промисловості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зиція соціальних партне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 не стосується соціально-трудової сфери, суспі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цінка регуляторного впли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 є регуляторним а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Rvts9"/>
          <w:b/>
          <w:bCs/>
          <w:color w:val="000000"/>
          <w:sz w:val="28"/>
          <w:szCs w:val="28"/>
          <w:shd w:fill="FFFFFF" w:val="clear"/>
        </w:rPr>
        <w:t>10</w:t>
      </w:r>
      <w:r>
        <w:rPr>
          <w:rStyle w:val="Rvts37"/>
          <w:b/>
          <w:bCs/>
          <w:sz w:val="28"/>
          <w:szCs w:val="28"/>
          <w:shd w:fill="FFFFFF" w:val="clear"/>
          <w:vertAlign w:val="superscript"/>
        </w:rPr>
        <w:t>1</w:t>
      </w:r>
      <w:r>
        <w:rPr>
          <w:rStyle w:val="Rvts9"/>
          <w:b/>
          <w:bCs/>
          <w:color w:val="000000"/>
          <w:sz w:val="28"/>
          <w:szCs w:val="28"/>
          <w:shd w:fill="FFFFFF" w:val="clear"/>
        </w:rPr>
        <w:t>. Вплив реалізації акта на ринок прац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каз не впливає на ринок пра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гноз результатів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ийняття наказу дозволить удосконалити </w:t>
      </w:r>
      <w:r>
        <w:rPr>
          <w:sz w:val="28"/>
          <w:szCs w:val="28"/>
          <w:lang w:eastAsia="uk-UA"/>
        </w:rPr>
        <w:t xml:space="preserve">організацію підготовки об'єктів електроенергетики до роботи в осінньо-зимовий період, а також  </w:t>
      </w:r>
      <w:r>
        <w:rPr>
          <w:sz w:val="28"/>
          <w:szCs w:val="28"/>
        </w:rPr>
        <w:t>сприятиме забезпеченню надійної, безперебійної (стабільної) роботи об'єднаної енергетичної системи України в  осінньо-зимовий пері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TML1"/>
        <w:shd w:fill="FFFFFF" w:val="clear"/>
        <w:spacing w:lineRule="auto" w:line="48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р енергетики т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вугільної промисловості України </w:t>
        <w:tab/>
        <w:tab/>
        <w:tab/>
        <w:tab/>
        <w:t xml:space="preserve">        І.С. Насалик</w:t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>« _____ »  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РЕГУЛЯТОРНОГО ВПЛИВУ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</w:rPr>
        <w:t>проекту наказу Міненерговугілля України «Про затвердження Змін до Положення про порядок оцінки готовності об'єктів електроенергетики до роботи в осінньо-зимовий пері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рганізації підготовки об'єктів електроенергетики до роботи в осінньо-зимовий період (далі - ОЗП), критерії оцінки та порядок видачі актів готовності до роботи в ОЗП визначені </w:t>
      </w:r>
      <w:r>
        <w:rPr>
          <w:rFonts w:cs="Times New Roman" w:ascii="Times New Roman" w:hAnsi="Times New Roman"/>
          <w:bCs/>
          <w:sz w:val="28"/>
          <w:szCs w:val="28"/>
        </w:rPr>
        <w:t>Положенням про порядок оцінки готовності об'єктів електроенергетики до роботи в осінньо-зимовий період, затвердженим н</w:t>
      </w:r>
      <w:r>
        <w:rPr>
          <w:rFonts w:cs="Times New Roman" w:ascii="Times New Roman" w:hAnsi="Times New Roman"/>
          <w:sz w:val="28"/>
          <w:szCs w:val="28"/>
        </w:rPr>
        <w:t xml:space="preserve">аказом Міністерства палива та енергетики України                              від 07.07.2006 № 231, зареєстрованим у Міністерстві юстиції України 21.09.2006 за № 1064/12938 (далі – Положення)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 зазначене Положення на сьогодні потребує перегляду, зокрема, у зв’язку зі зміною назв органів державної влади (Міненерговугілля та НКРЕКП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з метою належного стану підготовки об’єктів електроенергетики до роботи в осінньо-зимовий період, а також надійного енергопостачання під час проходження  ОЗП, пропонується внести зміни до Положення в частині уточнення критеріїв оцінки готовності об’єктів енергетики до роботи в ОЗП з метою єдиного підходу до проведення зазначеної оці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ьогодні у діючому Положенні не передбачена відповідальність посадових осіб енергопостачальників за невиконання або </w:t>
      </w:r>
      <w:r>
        <w:rPr>
          <w:sz w:val="28"/>
          <w:szCs w:val="28"/>
          <w:lang w:eastAsia="uk-UA"/>
        </w:rPr>
        <w:t>неналежне виконання загальних та додаткових умов готовності до роботи в ОЗП та неотримання в установленому порядку та терміни акта готовності до роботи в ОЗП</w:t>
      </w:r>
      <w:r>
        <w:rPr>
          <w:sz w:val="28"/>
          <w:szCs w:val="28"/>
        </w:rPr>
        <w:t xml:space="preserve">, а також у наявності назви суб’єктів господарювання та органів державної влади, які фактично змінилися. Крім того, у Положенні не приведено у відповідність до вимог діючих нормативних документів критерії оцінки готовності об’єктів енергетики до роботи в ОЗП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е проблемне питання унеможливлює проведення згідно з чітким порядком підготовки об'єктів електроенергетики до роботи в осінньо-зимовий період, оцінки відповідно до відповідних критеріїв стану готовності об’єктів до роботи в ОЗП та порядку видачі актів готовності до роботи в ОЗП з метою недопущення виникнення аварій та відмов в електричних мереж, забезпечення стабільного та надійного електропостачання споживачів.</w:t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>Вплив проблеми на основні групи (підгрупи):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958"/>
        <w:gridCol w:w="92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и (підгрупи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і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ян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надійності та якості електропостачання, зменшення аварійності в електричних мережа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ільне функціонування паливно-енергетичного комплексу України.</w:t>
            </w:r>
          </w:p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я державної політики у сфері паливно-енергетичного комплексу Україн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’єкти господарюванн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процедури організації підготовки об'єктів електроенергетики до роботи в ОЗП, уточнення критеріїв оцінки та порядку видачі актів готовності до роботи в ОЗ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е може бути розв’язана за допомогою ринкових механізмів, оскільки врегулювання питання віднесено до компетенції Міненерговугілля.</w:t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ючими регуляторними актами проблема не врегульован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uk-UA"/>
        </w:rPr>
        <w:t>. Цілі державного регулюв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няття проекту акта забезпечить єдиний підхід до </w:t>
      </w:r>
      <w:r>
        <w:rPr>
          <w:sz w:val="28"/>
          <w:szCs w:val="28"/>
          <w:lang w:val="uk-UA" w:eastAsia="uk-UA"/>
        </w:rPr>
        <w:t>порядку організації підготовки об'єктів електроенергетики до роботи в ОЗП, уточнення критеріїв оцінки та порядку видачі актів готовності до роботи в ОЗП</w:t>
      </w:r>
      <w:r>
        <w:rPr>
          <w:sz w:val="28"/>
          <w:szCs w:val="28"/>
          <w:lang w:val="uk-UA"/>
        </w:rPr>
        <w:t>, що сприятиме забезпеченню надійної, безперебійної (стабільної) роботи об’єднаної енергетичної системи України, в тому числі осінньо-зимовий пері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Визначення альтернативних способів</w:t>
      </w:r>
    </w:p>
    <w:p>
      <w:pPr>
        <w:pStyle w:val="Style16"/>
        <w:numPr>
          <w:ilvl w:val="0"/>
          <w:numId w:val="0"/>
        </w:numPr>
        <w:spacing w:lineRule="auto" w:line="120"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65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 альтернативи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льтернатива 1.</w:t>
            </w:r>
            <w:r>
              <w:rPr>
                <w:iCs/>
                <w:sz w:val="28"/>
                <w:szCs w:val="28"/>
              </w:rPr>
              <w:t xml:space="preserve"> Залишення існуючої ситуації без змін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ні на сьогодні вимоги Порядку не забезпечують єдиний підхід до проведення оцінки готовності об’єктів.</w:t>
            </w:r>
          </w:p>
        </w:tc>
      </w:tr>
      <w:tr>
        <w:trPr>
          <w:trHeight w:val="116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  <w:r>
              <w:rPr>
                <w:sz w:val="28"/>
                <w:szCs w:val="28"/>
              </w:rPr>
              <w:t>. Прийняття проекту ак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тановлює прозорий та зрозумілий порядок </w:t>
            </w:r>
            <w:r>
              <w:rPr>
                <w:sz w:val="28"/>
                <w:szCs w:val="28"/>
                <w:lang w:eastAsia="uk-UA"/>
              </w:rPr>
              <w:t>організації підготовки об'єктів електроенергетики до роботи в ОЗП, уточнює критерії оцінки та порядок видачі актів готовності до роботи в ОЗП, що відповідатиме та узгоджуватиметься з вимогами інших нормативно-правових та нормативно-технічних документі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істю відповідає потребам у вирішенні проблеми.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Оцінка вибраних альтернативних способів досягнення цілей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інка впливу на сферу інтересів держави</w:t>
      </w:r>
    </w:p>
    <w:p>
      <w:pPr>
        <w:pStyle w:val="Normal"/>
        <w:spacing w:lineRule="auto" w:line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15"/>
        <w:gridCol w:w="213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годи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трат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Залишення існуючої ситуації без змін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сутн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передбаче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  <w:r>
              <w:rPr>
                <w:sz w:val="28"/>
                <w:szCs w:val="28"/>
              </w:rPr>
              <w:t>. Прийняття проекту акт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новлення прозорого та зрозумілого порядку </w:t>
            </w:r>
            <w:r>
              <w:rPr>
                <w:sz w:val="28"/>
                <w:szCs w:val="28"/>
                <w:lang w:eastAsia="uk-UA"/>
              </w:rPr>
              <w:t>організації підготовки об'єктів електроенергетики до роботи в ОЗП, уточнення критеріїв оцінки та порядку видачі актів готовності до роботи в ОЗП, відповідності та узгодження з вимогами інших нормативно-правових та нормативно-технічних документі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передбачені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інка впливу на сферу інтересів громадян</w:t>
      </w:r>
    </w:p>
    <w:p>
      <w:pPr>
        <w:pStyle w:val="Normal"/>
        <w:spacing w:lineRule="auto" w:line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66"/>
        <w:gridCol w:w="21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г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трат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Залишення існуючої ситуації без змін</w:t>
            </w:r>
          </w:p>
          <w:p>
            <w:pPr>
              <w:pStyle w:val="Normal"/>
              <w:spacing w:lineRule="auto" w:line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  <w:r>
              <w:rPr>
                <w:sz w:val="28"/>
                <w:szCs w:val="28"/>
              </w:rPr>
              <w:t>. Прийняття проекту акт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</w:rPr>
              <w:t xml:space="preserve">Підвищення надійності та якості електропостачання, </w:t>
            </w:r>
            <w:r>
              <w:rPr>
                <w:sz w:val="28"/>
                <w:szCs w:val="28"/>
                <w:lang w:eastAsia="uk-UA"/>
              </w:rPr>
              <w:t>зменшення аварійності в електричних мережах</w:t>
            </w:r>
          </w:p>
          <w:p>
            <w:pPr>
              <w:pStyle w:val="Normal"/>
              <w:autoSpaceDE w:val="false"/>
              <w:spacing w:lineRule="auto" w:line="120"/>
              <w:jc w:val="center"/>
              <w:rPr>
                <w:spacing w:val="-4"/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сутні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інка впливу на сферу інтересів суб’єктів господарювання</w:t>
      </w:r>
    </w:p>
    <w:p>
      <w:pPr>
        <w:pStyle w:val="FR1"/>
        <w:tabs>
          <w:tab w:val="clear" w:pos="708"/>
          <w:tab w:val="left" w:pos="0" w:leader="none"/>
        </w:tabs>
        <w:spacing w:lineRule="auto" w:line="120" w:before="0" w:after="0"/>
        <w:ind w:right="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5"/>
        <w:gridCol w:w="1260"/>
        <w:gridCol w:w="1080"/>
        <w:gridCol w:w="1080"/>
        <w:gridCol w:w="11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кр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ть суб’єктів господарювання, що підпадають під дію регулювання, одиниць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12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14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тома вага групи у загальній кількості, відсотків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12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099"/>
        <w:gridCol w:w="1700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год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трати 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Залишення існуючої ситуації без змін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  <w:r>
              <w:rPr>
                <w:sz w:val="28"/>
                <w:szCs w:val="28"/>
              </w:rPr>
              <w:t>. Прийняття проекту акт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тановлення прозорого та зрозумілого порядку </w:t>
            </w:r>
            <w:r>
              <w:rPr>
                <w:sz w:val="28"/>
                <w:szCs w:val="28"/>
                <w:lang w:eastAsia="uk-UA"/>
              </w:rPr>
              <w:t>організації підготовки об'єктів електроенергетики до роботи в ОЗП, уточнення критеріїв оцінки та порядку видачі актів готовності до роботи в ОЗП, відповідності та узгодження з вимогами інших нормативно-правових та нормативно-технічних документі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кількості аварій на енергетичних об’єктах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сутні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трати внаслідок дії регуляторного акта у суб’єктів господарювання не виникатиму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776"/>
        <w:gridCol w:w="409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 результативност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чотирибальною системою оцінки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Залишення існуючої ситуації без змін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 разі залишення існуючої на даний момент ситуації без змін проблема продовжуватиме існувати, що не забезпечить досягнення поставленої мети.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5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  <w:r>
              <w:rPr>
                <w:sz w:val="28"/>
                <w:szCs w:val="28"/>
              </w:rPr>
              <w:t>. Прийняття проекту ак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ь встановлення прозорого та зрозумілого спеціального регулюван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085"/>
        <w:gridCol w:w="1620"/>
        <w:gridCol w:w="2700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 результативності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 (підсум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(підсумо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Залишення існуючої ситуації без змі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рішує проблему оптимальним шлях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 положення потребують приведення у відповідність до чинного законодавства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  <w:r>
              <w:rPr>
                <w:sz w:val="28"/>
                <w:szCs w:val="28"/>
              </w:rPr>
              <w:t>. Прийняття проекту ак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досконалення порядку </w:t>
            </w:r>
            <w:r>
              <w:rPr>
                <w:sz w:val="28"/>
                <w:szCs w:val="28"/>
                <w:lang w:eastAsia="uk-UA"/>
              </w:rPr>
              <w:t>організації підготовки об'єктів електроенергетики до роботи в осінньо-зимовий період, критеріїв оцінки та порядку видачі актів готовності до роботи в ОЗП приведення у відповідність до вимог інших нормативно-правових та нормативно-технічних документі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яє вирішити проблему самим ефективним шляхом, оскільки забезпечує приведення діючого Положення</w:t>
            </w:r>
            <w:r>
              <w:rPr>
                <w:sz w:val="28"/>
                <w:szCs w:val="28"/>
                <w:lang w:eastAsia="uk-UA"/>
              </w:rPr>
              <w:t xml:space="preserve"> у відповідність до інших норм діючого законодавст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177"/>
        <w:gridCol w:w="284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гументи щодо переваги обраної альтернативи/причини відмови від альтернативи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лишення існуючої на даний момент ситуації без змін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рішує проблему. Окремі положення не узгоджуються з чинним законодавством, назвами органів державної влади та суб’єктів господарюв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проекту акт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зволяє вирішити проблему самим ефективним шляхом методом удосконалення та підвищення прозорості </w:t>
            </w:r>
            <w:r>
              <w:rPr>
                <w:sz w:val="28"/>
                <w:szCs w:val="28"/>
                <w:lang w:eastAsia="uk-UA"/>
              </w:rPr>
              <w:t>організації підготовки об'єктів електроенергетики до роботи в ОЗП, уточнення критеріїв оцінки та порядку видачі актів готовності до роботи в ОЗ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йняття проекту наказу Міненерговугілля України «Про затвердження Змін до Положення про порядок оцінки готовності об'єктів електроенергетики до роботи в осінньо-зимовий період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» дозволить удосконалити процедур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готовки об'єктів електроенергетики до роботи в ОЗП, уточнення критеріїв оцінки та порядку видачі актів готовності до роботи в ОЗП. </w:t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провадження цього регуляторного акта Міненерговугілля потрібно погодити наказ із заінтересованими органами та подати його на державну реєстрацію до Міністерства юстиції України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auto" w:line="360" w:before="0" w:after="0"/>
        <w:ind w:left="0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 виконавчої влади не несуть витрат на виконання вимог регуляторного акта. М-тест не проводився, оскільки витрат у суб’єктів господарювання внаслідок дії регуляторного акта не виникатимуть.</w:t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І. Обґрунтування запропонованого строку дії регуляторного акта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дії акта не обмежений та може бути змінений у разі внесення відповідних змін до законодавства, що дасть змогу досягти цілей державного регулювання в повній мір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ін набрання чинності регуляторним актом – відповідно до законодавства після його офіційного оприлюдненн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VIІI. Визначення показників результативності дії регуляторного ак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ісля прийняття проекту наказу Міненерговугілля України «Про затвердження Змін до Положення про порядок оцінки готовності об'єктів електроенергетики до роботи в осінньо-зимовий період</w:t>
      </w:r>
      <w:r>
        <w:rPr>
          <w:bCs/>
          <w:sz w:val="28"/>
          <w:szCs w:val="28"/>
          <w:lang w:eastAsia="uk-UA"/>
        </w:rPr>
        <w:t xml:space="preserve">» його результативність визначатиметься такими показниками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>1. Розміром надходжень до Державного бюджету України – надходження до Державного бюджету України у зв’язку з прийняттям регуляторного акта не змінятьс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 xml:space="preserve">2. Кількістю суб’єктів господарювання, на яких поширюватиметься дія регуляторного акта – станом на 01.01.2017 це 283144 суб’єктів господарювання. 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ідвищенням якості роботи персоналу, який виконує експлуатаційне обслуговування енергоустаткування;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720"/>
        <w:jc w:val="both"/>
        <w:rPr/>
      </w:pPr>
      <w:r>
        <w:rPr>
          <w:sz w:val="28"/>
          <w:szCs w:val="28"/>
        </w:rPr>
        <w:t>4. Розміром коштів і часом, які витрачатимуть споживачі електричної енергії на виконання вимог регуляторного акта – не зміниться;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івнем поінформованості споживачів з основних положень акта – високий, оскільки проект акту розміщено на офіційному веб-сайті Міненерговугілля У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енерговугілля України, у межах компетенції, надає необхідні роз’яснення щодо норм проекту регуляторного акта і надаватиме роз’яснення щодо застосування акта, який буде опубліковано в засобах масової інформації після його прийнятт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120"/>
        <w:ind w:right="0" w:firstLine="567"/>
        <w:jc w:val="center"/>
        <w:rPr/>
      </w:pPr>
      <w:bookmarkStart w:id="10" w:name="n36"/>
      <w:bookmarkEnd w:id="10"/>
      <w:r>
        <w:rPr>
          <w:b/>
          <w:bCs/>
          <w:sz w:val="28"/>
          <w:szCs w:val="28"/>
        </w:rPr>
        <w:t>ІХ. Визначення заходів, за допомогою яких здійснюватиметься відстеження результативності регуляторного акту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993"/>
        <w:jc w:val="both"/>
        <w:rPr/>
      </w:pPr>
      <w:r>
        <w:rPr>
          <w:sz w:val="28"/>
          <w:szCs w:val="28"/>
        </w:rPr>
        <w:t>Відстеження результативності регуляторного акта здійснюватиметься Міненерговугілля України.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right="0" w:firstLine="993"/>
        <w:jc w:val="both"/>
        <w:rPr/>
      </w:pPr>
      <w:r>
        <w:rPr>
          <w:sz w:val="28"/>
          <w:szCs w:val="28"/>
        </w:rPr>
        <w:t>Базове відстеження регуляторного акта здійснюватиметься після набрання чинності регуляторним актом, але не пізніше дня, з якого починається проведення повторного відстеження результативності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>Повторне відстеження результативності регуляторного акта буде здійснюватись через рік після набрання ним чинності.</w:t>
      </w:r>
    </w:p>
    <w:p>
      <w:pPr>
        <w:pStyle w:val="TextBodyIndent"/>
        <w:spacing w:lineRule="auto" w:line="360" w:before="0" w:after="0"/>
        <w:ind w:left="0" w:firstLine="993"/>
        <w:jc w:val="both"/>
        <w:rPr/>
      </w:pPr>
      <w:r>
        <w:rPr>
          <w:sz w:val="28"/>
          <w:szCs w:val="28"/>
        </w:rPr>
        <w:t>Періодичне відстеження результативності проекту акта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відстеження результативності буде здійснюватися за допомогою статистичного методу та буде проводитись за допомогою статистичних даних.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іністр енергетики 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угільної промисловості України </w:t>
        <w:tab/>
        <w:tab/>
        <w:tab/>
        <w:tab/>
        <w:t xml:space="preserve">        І.С. Насали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 _____ » 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аналізу регуляторного впли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ТРА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одного суб'єкта господарювання великого і середнього підприємництва, які виникають внаслідок дії регуляторного акта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6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ши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'ять рок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придбання основних фондів, обладнання та приладів, сервісне обслуговування, навчання / підвищення кваліфікації персоналу тощо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ки та збори (зміна розміру податків/зборів, виникнення необхідності у сплаті податків/зборів)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'язані із веденням обліку, підготовкою та поданням звітності державним органам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'язані з адмініструванням заходів державного нагляду (контролю) (перевірок, штрафних санкцій, виконання рішень/приписів тощо)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'язкових експертиз, сертифікації, атестації тощо) та інших послуг (проведення наукових, інших експертиз, страхування тощо)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боротні активи (матеріали, канцелярські товари тощо)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'язані із наймом додаткового персоналу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(уточнити)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уб'єктів господарювання великого та середнього підприємництва, на яких буде поширено регулювання, 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і витрати суб'єктів господарювання великого та середнього підприємництва, на виконання регулювання, гри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 відповідних витрат на одного суб'єкта господарюва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800"/>
        <w:gridCol w:w="1404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перший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ичні (за рік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за п'ять рокі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придбання основних фондів, обладнання та приладів, сервісне обслуговування, навчання /підвищення кваліфікації персоналу тощ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и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сплату податків та зборів (змінених/нововведени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рі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за п'ять рокі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ки та збори (зміна розміру податків/зборів, виникнення необхідності у сплаті податків/зборі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1080"/>
        <w:gridCol w:w="12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и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ведення обліку, підготовку та подання звіт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за рі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оплату штрафних санкцій за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за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за п'ять рокі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'язані із веденням обліку, підготовкою та поданням звітності державним органам (витрати часу персонал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36"/>
        <w:gridCol w:w="2464"/>
        <w:gridCol w:w="10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итра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адміністрування заходів державного нагля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за рі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оплату штрафних санкцій та усунення виявлених порушень (за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за п'ять рокі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'язані з адмініструванням заходів державного нагляду (контролю) (перевірок, штрафних санкцій, виконання рішень/приписів тощ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12"/>
        <w:gridCol w:w="1748"/>
        <w:gridCol w:w="1780"/>
        <w:gridCol w:w="13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итра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трати на оплату праці додатково найманого персона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 рі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за п'ять рокі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, пов'язані із наймом додаткового персона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тримання адміністративних послуг (дозволів, ліцензі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ікатів, атестатів, погоджень, висновків, проведення незалежних/обов'язкових експертиз, сертифікації, атестації тощо) та інших послуг (проведення наукових, інших експертиз, страхування тощ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08"/>
        <w:gridCol w:w="1487"/>
        <w:gridCol w:w="218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итра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оплату праці додатково найманого персоналу (за рік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за п'ять рокі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, пов'язані із наймом додаткового персона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боротні активи (матеріали, канцелярські товари тощ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ви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оплату праці додатково найманого персоналу (за рі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за п'ять рокі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'язані із наймом додаткового персо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US" w:bidi="ar-SA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9">
    <w:name w:val="rvts9"/>
    <w:qFormat/>
    <w:rPr/>
  </w:style>
  <w:style w:type="character" w:styleId="9">
    <w:name w:val=" Знак Знак9"/>
    <w:qFormat/>
    <w:rPr>
      <w:rFonts w:ascii="Courier New" w:hAnsi="Courier New" w:cs="Times New Roman"/>
      <w:color w:val="000000"/>
      <w:sz w:val="21"/>
      <w:lang w:val="ru-RU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Rvts37">
    <w:name w:val="rvts37"/>
    <w:basedOn w:val="Style14"/>
    <w:qFormat/>
    <w:rPr/>
  </w:style>
  <w:style w:type="character" w:styleId="10">
    <w:name w:val=" Знак Знак10"/>
    <w:qFormat/>
    <w:rPr>
      <w:rFonts w:ascii="Courier New" w:hAnsi="Courier New" w:cs="Times New Roman"/>
      <w:color w:val="000000"/>
      <w:sz w:val="21"/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Normfalmanual">
    <w:name w:val="Нормальный.Normfal manu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  <w:ind w:firstLine="59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38" w:before="800" w:after="0"/>
      <w:ind w:right="56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0:00Z</dcterms:created>
  <dc:creator>yulia.zadorozhnuk</dc:creator>
  <dc:description/>
  <dc:language>en-US</dc:language>
  <cp:lastModifiedBy>Іванова Олена Олексіївна</cp:lastModifiedBy>
  <dcterms:modified xsi:type="dcterms:W3CDTF">2017-09-18T09:50:00Z</dcterms:modified>
  <cp:revision>2</cp:revision>
  <dc:subject/>
  <dc:title/>
</cp:coreProperties>
</file>