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9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АНО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 _________ 2017 р. 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330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Про внесення зміни до пункту 8 Правил роздрібної торгівлі нафтопродуктами та визнання такою, що втратила чинність, постанови Кабінету Міністрів України</w:t>
      </w:r>
      <w:r>
        <w:rPr>
          <w:sz w:val="22"/>
          <w:lang w:val="uk-UA"/>
        </w:rPr>
        <w:t xml:space="preserve"> </w:t>
      </w:r>
      <w:r>
        <w:rPr>
          <w:b/>
          <w:sz w:val="28"/>
          <w:szCs w:val="32"/>
          <w:lang w:val="uk-UA"/>
        </w:rPr>
        <w:t>від 21 березня 2007 р.  № 545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6"/>
          <w:lang w:val="uk-UA"/>
        </w:rPr>
        <w:t>Кабінет Міністрів України постановляє:</w:t>
      </w:r>
    </w:p>
    <w:p>
      <w:pPr>
        <w:pStyle w:val="ListParagraph"/>
        <w:numPr>
          <w:ilvl w:val="0"/>
          <w:numId w:val="2"/>
        </w:numPr>
        <w:spacing w:lineRule="auto" w:line="312"/>
        <w:ind w:left="0"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нести зміну до пункту 8 Правил роздрібної торгівлі нафтопродуктами, затверджених постановою Кабінету Міністрів України                  від 20 грудня 1997 р. № 1442 «Про затвердження Правил роздрібної торгівлі нафтопродуктами» (Офіційний вісник України, 1998 p., № 2, ст. 51; 2009 р.,              № 17, ст. 516),</w:t>
      </w:r>
      <w:r>
        <w:rPr>
          <w:vanish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bookmarkStart w:id="0" w:name="_GoBack"/>
      <w:bookmarkEnd w:id="0"/>
      <w:r>
        <w:rPr>
          <w:sz w:val="28"/>
          <w:szCs w:val="26"/>
          <w:lang w:val="uk-UA"/>
        </w:rPr>
        <w:t>виключивши в абзаці першому слова «(у тому числі дизельного палива залежно від вмісту масової частки сірки)».</w:t>
      </w:r>
    </w:p>
    <w:p>
      <w:pPr>
        <w:pStyle w:val="ListParagraph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sz w:val="28"/>
          <w:szCs w:val="26"/>
          <w:lang w:val="uk-UA"/>
        </w:rPr>
        <w:t>Визнати такою, що втратила чинність, постанову Кабінету Міністрів України від 21 березня 2007 р. № 545 «Деякі питання проведення обліку, зберігання та реалізації дизельного палива залежно від вмісту масової частки сірки» (Офіційний вісник України, 2007 р., № 22, ст. 905; 2011 р., № 79,               ст. 2916).</w:t>
      </w:r>
    </w:p>
    <w:p>
      <w:pPr>
        <w:pStyle w:val="Normal"/>
        <w:tabs>
          <w:tab w:val="clear" w:pos="720"/>
          <w:tab w:val="left" w:pos="2505" w:leader="none"/>
        </w:tabs>
        <w:spacing w:lineRule="auto" w:line="312"/>
        <w:ind w:firstLine="709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ab/>
      </w:r>
    </w:p>
    <w:p>
      <w:pPr>
        <w:pStyle w:val="Normal"/>
        <w:spacing w:lineRule="auto" w:line="312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>Прем’єр-міністр України                                                   В. ГРОЙСМАН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ЯСНЮВАЛЬНА ЗАПИСКА</w:t>
      </w:r>
    </w:p>
    <w:p>
      <w:pPr>
        <w:pStyle w:val="Heading2"/>
        <w:jc w:val="center"/>
        <w:rPr/>
      </w:pPr>
      <w:r>
        <w:rPr>
          <w:sz w:val="27"/>
          <w:szCs w:val="27"/>
        </w:rPr>
        <w:t>до проекту постанови Кабінету Міністрів України «</w:t>
      </w:r>
      <w:r>
        <w:rPr>
          <w:szCs w:val="28"/>
        </w:rPr>
        <w:t>Про внесення зміни до пункту 8 Правил роздрібної торгівлі нафтопродуктами та визнання такою, що втратила чинність, постанови Кабінету Міністрів України від 21 березня 2007 р. № 545</w:t>
      </w:r>
      <w:r>
        <w:rPr>
          <w:sz w:val="27"/>
          <w:szCs w:val="27"/>
        </w:rPr>
        <w:t>»</w:t>
      </w:r>
    </w:p>
    <w:p>
      <w:pPr>
        <w:pStyle w:val="Heading2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. Обґрунтування необхідності прийняття акта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Проект постанови Кабінету Міністрів України «Про внесення зміни до пункту 8 Правил роздрібної торгівлі нафтопродуктами та визнання такою, що втратила чинність, постанови Кабінету Міністрів України від 21 березня 2007 р.      № 545» розроблено Міністерством енергетики та вугільної промисловості України (далі – Міненерговугілля) для приведення у відповідність до чинного законодавства питання, пов’язаного з реалізацією дизельного палива на автозаправних станція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Постанова Кабінету Міністрів України від 21.03.2007 № 545 була прийнята на виконання Закону України «Про внесення змін до деяких законодавчих актів України з питань оподаткування» від 30.11.2006 № 398-V, яким внесено зміни до Закону України «Про ставки акцизного збору і ввізного мита на деякі товари (продукцію)» зі встановленням диференційованих ставок акцизного збору на дизельне паливо в залежності від масової частки сірки, а саме: понад 0,2 відсотка – 45 євро за 1000 кг; не більше 0,2 відсотка – 35 євро за 1000 кг; не більше                  0,035 відсотка – 30 євро за 1000 кг; не більше 0,005 відсотка – 20 євро за 1000 кг. Диференційовані ставки акцизного збору Міністерством фінансів – розробником проекту закону встановлювались, за пропозицією Мінпаливенерго, з метою стимулювання прискорення будівництва необхідних для підвищення якості палива технологічних установок гідроочищення дистилятних фракцій з огляду на введення в дію з 2008 року національного стандарту України «Паливо дизельне підвищеної якості. Технічні умови». В подальшому такі норми акцизного податку на дизельне паливо встановлені в Податковому кодексі України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гідно Технічного регламенту щодо вимог до автомобільних бензинів, дизельного, суднових та котельних палив, затвердженого постановою Кабінету Міністрів України від 01.08.2013 № 927, з 01.01.2016 допускається введення в обіг дизельного палива лише екологічних класів Євро 4 і Євро 5 із вмістом сірки не більше 50 міліграмів на 1 кілограм та не більше 10 міліграмів на 1 кілограм (або 0,005 і 0,001 відсотків), відповідно, тобто, з вмістом сірки, що відповідає нижчому (і значно меншому) із значень вмісту сірки в дизельному паливі, на яке встановлювалася найнижча ставка акцизного податку. 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uk-UA"/>
        </w:rPr>
        <w:t>У зв’язку з підвищенням вимог до екологічних характеристик дизельного палива відпала необхідність у встановленні диференційованих ставок акцизного податку на нього в залежності від вмісту в паливі сірки.</w:t>
      </w:r>
      <w:r>
        <w:rPr>
          <w:sz w:val="27"/>
          <w:szCs w:val="27"/>
          <w:lang w:val="ru-RU"/>
        </w:rPr>
        <w:t xml:space="preserve">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ім того, вимога щодо висвітлення інформації про вміст сірки у дизельному паливі також була закріплена в постанові Кабінету Міністрів України від 20.12.1997 р. № 1442 «Про затвердження Правил роздрібної торгівлі нафтопродуктами». У зв’язку з цим, необхідно вилучити норму щодо інформування про ціни, марки та види дизельного палива залежно від вмісту масової частки сі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 Мета і шляхи її досягнення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етою прийняття постанови є врегулювання питання, пов’язаного з реалізацією дизельного палива на автозаправних станціях, приведення його у відповідність до чинного законодавства, </w:t>
      </w:r>
      <w:bookmarkStart w:id="1" w:name="OLE_LINK3"/>
      <w:r>
        <w:rPr>
          <w:sz w:val="27"/>
          <w:szCs w:val="27"/>
          <w:lang w:val="uk-UA"/>
        </w:rPr>
        <w:t>Технічного регламенту щодо вимог до автомобільних бензинів, дизельного, суднових та котельних палив</w:t>
      </w:r>
      <w:bookmarkEnd w:id="1"/>
      <w:r>
        <w:rPr>
          <w:sz w:val="27"/>
          <w:szCs w:val="27"/>
          <w:lang w:val="uk-UA"/>
        </w:rPr>
        <w:t xml:space="preserve"> та національних стандартів на дизельне паливо та методи визначення його якісних показників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3. Правові аспекти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цій сфері правового регулювання діють такі нормативно-правові акти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датковий кодекс Україн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постанова Кабінету Міністрів України «Про затвердження </w:t>
      </w:r>
      <w:r>
        <w:fldChar w:fldCharType="begin"/>
      </w:r>
      <w:r>
        <w:rPr>
          <w:sz w:val="27"/>
          <w:szCs w:val="27"/>
          <w:lang w:val="uk-UA"/>
        </w:rPr>
        <w:instrText xml:space="preserve"> LINK Word.Document.12 "F:\\aoorn\\proekty zakonodavstva\\p pkm skasuvannya pkm S\\p pkm skasuvannya pkm S (1) (vh).docx" OLE_LINK3 \a \r </w:instrText>
      </w:r>
      <w:r>
        <w:rPr>
          <w:sz w:val="27"/>
          <w:szCs w:val="27"/>
          <w:lang w:val="uk-UA"/>
        </w:rPr>
      </w:r>
      <w:r>
        <w:rPr>
          <w:sz w:val="27"/>
          <w:szCs w:val="27"/>
          <w:lang w:val="uk-UA"/>
        </w:rPr>
        <w:fldChar w:fldCharType="separate"/>
      </w:r>
      <w:r>
        <w:rPr>
          <w:sz w:val="27"/>
          <w:szCs w:val="27"/>
          <w:lang w:val="uk-UA"/>
        </w:rPr>
        <w:t>Технічного регламенту щодо вимог до автомобільних бензинів, дизельного, суднових та котельних палив</w:t>
      </w:r>
      <w:r>
        <w:rPr>
          <w:sz w:val="27"/>
          <w:szCs w:val="27"/>
          <w:lang w:val="uk-UA"/>
        </w:rPr>
      </w:r>
      <w:r>
        <w:rPr>
          <w:sz w:val="27"/>
          <w:szCs w:val="27"/>
          <w:lang w:val="uk-UA"/>
        </w:rPr>
        <w:fldChar w:fldCharType="end"/>
      </w:r>
      <w:r>
        <w:rPr>
          <w:sz w:val="27"/>
          <w:szCs w:val="27"/>
          <w:lang w:val="uk-UA"/>
        </w:rPr>
        <w:t>» від 01.08.2013 № 927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танова Кабінету Міністрів України «Про затвердження Правил роздрібної торгівлі нафтопродуктами» від 20.12.1997 р. № 1442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4. Фінансово-економічне обґрунтування</w:t>
      </w:r>
    </w:p>
    <w:p>
      <w:pPr>
        <w:pStyle w:val="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алізація постанови не потребує витрат та фінансування з Державного бюджету України.</w:t>
      </w:r>
    </w:p>
    <w:p>
      <w:pPr>
        <w:pStyle w:val="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5. Позиція заінтересованих органів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ект постанови потребує погодження з Міністерством економічного розвитку і торгівлі, Міністерством фінансів, Державною фіскальною службою, Антимонопольним комітетом.</w:t>
      </w:r>
    </w:p>
    <w:p>
      <w:pPr>
        <w:pStyle w:val="Normal"/>
        <w:ind w:firstLine="72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6. Регіональний аспект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ект постанови не стосується питання розвитку адміністративно-територіальних одиниць, функціонування місцевого самоврядування, прав та інтересів територіальних громад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6</w:t>
      </w:r>
      <w:r>
        <w:rPr>
          <w:b/>
          <w:sz w:val="27"/>
          <w:szCs w:val="27"/>
          <w:vertAlign w:val="superscript"/>
          <w:lang w:val="uk-UA"/>
        </w:rPr>
        <w:t>1</w:t>
      </w:r>
      <w:r>
        <w:rPr>
          <w:b/>
          <w:sz w:val="27"/>
          <w:szCs w:val="27"/>
          <w:lang w:val="uk-UA"/>
        </w:rPr>
        <w:t>. Запобігання дискримінації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проекті постанови відсутні положення, які містять ознаки дискримінації, тому не потребує проведення громадської антидискримінаційної експертизи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7. Запобігання корупції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проекті постанови відсутні правила і процедури, які можуть містити ризики вчинення корупційних правопорушень; проект не потребує проведення громадської антикорупційної експертизи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8. Громадське обговорення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Проект постанови буде оприлюднено на офіційному веб-сайті Міненерговугілля в мережі Інтернет - </w:t>
      </w:r>
      <w:hyperlink r:id="rId3">
        <w:r>
          <w:rPr>
            <w:rStyle w:val="InternetLink"/>
            <w:sz w:val="27"/>
            <w:szCs w:val="27"/>
            <w:lang w:val="uk-UA"/>
          </w:rPr>
          <w:t>http://mpe.kmu.gov.ua</w:t>
        </w:r>
      </w:hyperlink>
      <w:r>
        <w:rPr>
          <w:sz w:val="27"/>
          <w:szCs w:val="27"/>
          <w:lang w:val="uk-UA"/>
        </w:rPr>
        <w:t>, розділ «Нормативно-правова база», підрозділ «Регуляторні акти», папка «Проекти регуляторних актів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9. Позиція соціальних партнерів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ект постанови не стосується соціально-трудових відносин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0. Оцінка регуляторного впливу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ект постанови є регуляторним актом.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  <w:lang w:val="uk-UA"/>
        </w:rPr>
        <w:t>10</w:t>
      </w:r>
      <w:r>
        <w:rPr>
          <w:b/>
          <w:sz w:val="27"/>
          <w:szCs w:val="27"/>
          <w:vertAlign w:val="superscript"/>
          <w:lang w:val="uk-UA"/>
        </w:rPr>
        <w:t>1</w:t>
      </w:r>
      <w:r>
        <w:rPr>
          <w:b/>
          <w:sz w:val="27"/>
          <w:szCs w:val="27"/>
          <w:lang w:val="uk-UA"/>
        </w:rPr>
        <w:t>. Вплив реалізації акта на ринок праці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Реалізація постанови не впливатиме на ринок праці. </w:t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11. Прогноз результатів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прийняттям постанови буде усунуто вимогу до суб’єктів господарювання, що працюють на роздрібному ринку нафтопродуктів, стосовно інформування споживачів про вміст сірки в дизельному паливі, яка на цей час є неактуальною.</w:t>
      </w:r>
    </w:p>
    <w:p>
      <w:pPr>
        <w:pStyle w:val="1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8160" w:leader="none"/>
        </w:tabs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Міністр енергетики та </w:t>
      </w:r>
    </w:p>
    <w:p>
      <w:pPr>
        <w:pStyle w:val="Normal"/>
        <w:tabs>
          <w:tab w:val="clear" w:pos="720"/>
          <w:tab w:val="left" w:pos="8160" w:leader="none"/>
        </w:tabs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вугільної промисловості України                                                              І. Насалик</w:t>
      </w:r>
    </w:p>
    <w:p>
      <w:pPr>
        <w:pStyle w:val="Normal"/>
        <w:tabs>
          <w:tab w:val="clear" w:pos="720"/>
          <w:tab w:val="left" w:pos="8160" w:leader="none"/>
        </w:tabs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81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81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«____» ___________ 2017 р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6"/>
          <w:lang w:val="uk-UA"/>
        </w:rPr>
      </w:pPr>
      <w:r>
        <w:rPr>
          <w:rFonts w:cs="Courier New" w:ascii="Courier New" w:hAnsi="Courier New"/>
          <w:b/>
          <w:sz w:val="28"/>
          <w:szCs w:val="26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6"/>
          <w:lang w:val="uk-UA"/>
        </w:rPr>
      </w:pPr>
      <w:r>
        <w:rPr>
          <w:rFonts w:cs="Courier New" w:ascii="Courier New" w:hAnsi="Courier New"/>
          <w:b/>
          <w:sz w:val="28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ourier New" w:hAnsi="Courier New" w:cs="Courier New"/>
          <w:b/>
          <w:b/>
          <w:sz w:val="28"/>
          <w:szCs w:val="28"/>
          <w:lang w:val="uk-UA"/>
        </w:rPr>
      </w:pPr>
      <w:r>
        <w:rPr>
          <w:rFonts w:cs="Courier New" w:ascii="Courier New" w:hAnsi="Courier New"/>
          <w:b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НАЛІЗ РЕГУЛЯТОРНОГО ВПЛИВУ</w:t>
      </w:r>
    </w:p>
    <w:p>
      <w:pPr>
        <w:pStyle w:val="Heading2"/>
        <w:jc w:val="center"/>
        <w:rPr/>
      </w:pPr>
      <w:r>
        <w:rPr>
          <w:sz w:val="27"/>
          <w:szCs w:val="27"/>
        </w:rPr>
        <w:t>до проекту постанови Кабінету Міністрів України «Про внесення зміни д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пункту</w:t>
      </w:r>
      <w:r>
        <w:rPr>
          <w:sz w:val="27"/>
          <w:szCs w:val="27"/>
          <w:lang w:val="en-US"/>
        </w:rPr>
        <w:t xml:space="preserve"> 8 </w:t>
      </w:r>
      <w:r>
        <w:rPr>
          <w:sz w:val="27"/>
          <w:szCs w:val="27"/>
        </w:rPr>
        <w:t xml:space="preserve"> Правил роздрібної торгівлі нафтопродуктами та визнання такою,                що втратила чинність, постанови Кабінету Міністрів України                                 від 21 березня 2007 р. № 545»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I. Визначення проблеми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Постанова Кабінету Міністрів України від 21.03.2007 № 545 була прийнята на виконання Закону України «Про внесення змін до деяких законодавчих актів України з питань оподаткування» № 398-V, яким внесено зміни до Закону України «Про ставки акцизного збору і ввізного мита на деякі товари (продукцію)» зі встановленням диференційованих ставок акцизного збору на дизельне паливо в залежності від масової частки сірки, а саме: понад 0,2 відсотка – 45 євро за 1000 кг; не більше 0,2 відсотка – 35 євро за 1000 кг; не більше 0,035 відсотка – 30 євро за 1000 кг; не більше 0,005 відсотка – 20 євро за 1000 кг. Диференційовані ставки акцизного збору Міністерством фінансів – розробником проекту закону встановлювались, за пропозицією Мінпаливенерго, з метою стимулювання прискорення будівництва необхідних для підвищення якості палива технологічних установок гідроочищення дистилятних фракцій з огляду на введення в дію з             2008 року національного стандарту України «Паливо дизельне підвищеної якості. Технічні умови». В подальшому такі норми акцизного податку на дизельне паливо були закріплені в Податковому кодексі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гідно Технічного регламенту щодо вимог до автомобільних бензинів, дизельного, суднових та котельних палив, затвердженого постановою Кабінету Міністрів України від 01.08.2013 № 927, з 1 січня 2016 року допускається введення в обіг дизельного палива лише екологічних класів Євро 4 і Євро 5 із вмістом сірки не більше 50 міліграмів на 1 кілограм та не більше 10 міліграмів на 1 кілограм (або 0,005 і 0,001 відсотків), відповідно, тобто, з вмістом сірки, що відповідає нижчому (і значно меншому) із значень вмісту сірки в дизельному паливі на яке встановлювалася найнижча  ставка акцизного податку. Таким чином, на сьогодні відсутній об’єкт регулювання (дизельне паливо з високим вмістом сірки), який підпадав би під дію Правил ведення обліку, зберігання та реалізації дизельного палива залежно від вмісту масової частки сірки, затверджених постановою Кабінету Міністрів України від 21.03.2007 № 545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зв’язку з підвищенням вимог до екологічних характеристик дизельного палива відпала необхідність у встановленні диференційованих ставок акцизного податку на нього в залежності від вмісту в паливі сірки, що знайшло вираження у змінах до Податкового кодексу: диференційовані ставки акцизного податку на дизельне паливо (газойлі) на сьогодні відсутні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рім того, вимога щодо висвітлення інформації про вміст сірки у дизельному паливі також була закріплена в постанові Кабінету Міністрів України від 20.12.1997 р. № 1442 «Про затвердження Правил роздрібної торгівлі нафтопродуктами».              У зв’язку з цим, необхідно вилучити норму щодо інформування про ціни, марки та види дизельного палива залежно від вмісту масової частки сірки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блема справляє вплив на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2342"/>
        <w:gridCol w:w="1828"/>
      </w:tblGrid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Групи (підгрупи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а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і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омадян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ержа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і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б'єкти господарювання,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+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 тому числі суб'єкти малого підприємництва*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блема не може бути розв’язана за допомогою ринкових механізмів та за допомогою діючих регуляторних актів оскільки потребує нормативно-правового врегулювання.</w:t>
      </w:r>
    </w:p>
    <w:p>
      <w:pPr>
        <w:pStyle w:val="Heading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ІІ. Цілі державного регулювання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Ціллю державного регулювання є скасування вимоги ведення обліку, зберігання, реалізації дизельного палива та обов’язкового інформування про ціни, марки та види дизельного палива залежно від вмісту масової частки сірки.  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ІІІ. Визначення та оцінка альтернативних способів досягнення цілей </w:t>
      </w:r>
    </w:p>
    <w:p>
      <w:pPr>
        <w:pStyle w:val="Normal"/>
        <w:suppressAutoHyphens w:val="tru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Визначення альтернативних способів</w:t>
      </w:r>
    </w:p>
    <w:p>
      <w:pPr>
        <w:pStyle w:val="Heading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480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ис альтернативи</w:t>
            </w:r>
          </w:p>
        </w:tc>
      </w:tr>
      <w:tr>
        <w:trPr>
          <w:trHeight w:val="162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береження status quo </w:t>
            </w:r>
          </w:p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сіб оцінюється, як не прийнят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мога постанови Кабінету Міністрів України стосовно адміністрування обігу дизельного палива не закріплене у податковому законодавстві та нормативно-правових актах, що стосуються моторних палив та їх якісних характеристик. </w:t>
            </w:r>
          </w:p>
        </w:tc>
      </w:tr>
      <w:tr>
        <w:trPr>
          <w:trHeight w:val="21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Style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аний спосіб</w:t>
            </w:r>
          </w:p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ння такою, що втратила чинність постанова Кабінету Міністрів України від 21.03.2007 № 545, та внесення змін до постанови Кабінету Міністрів України від 20.12.1997 № 1442 з метою скасування вимоги до суб’єктів господарської діяльності, не передбаченої законами України.</w:t>
            </w:r>
          </w:p>
        </w:tc>
      </w:tr>
    </w:tbl>
    <w:p>
      <w:pPr>
        <w:pStyle w:val="Style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Style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цінка впливу на сферу інтересів держави </w:t>
      </w:r>
    </w:p>
    <w:tbl>
      <w:tblPr>
        <w:tblW w:w="95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4198"/>
        <w:gridCol w:w="2282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год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трати</w:t>
            </w:r>
          </w:p>
        </w:tc>
      </w:tr>
      <w:tr>
        <w:trPr>
          <w:trHeight w:val="162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береження status quo </w:t>
            </w:r>
          </w:p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сіб оцінюється, як не прийнятний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</w:tr>
      <w:tr>
        <w:trPr>
          <w:trHeight w:val="212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аний спосіб</w:t>
            </w:r>
          </w:p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Сприятиме приведенню актів Кабінету Міністрів України у відповідність з прийнятими законами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</w:tr>
    </w:tbl>
    <w:p>
      <w:pPr>
        <w:pStyle w:val="Style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итання не справляє вплив на сферу інтересів громадян</w:t>
      </w:r>
    </w:p>
    <w:p>
      <w:pPr>
        <w:pStyle w:val="Style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цінка впливу на сферу інтересів суб'єктів господарювання</w:t>
      </w:r>
    </w:p>
    <w:p>
      <w:pPr>
        <w:pStyle w:val="Style1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ількість суб‘єктів господарювання, що підпадають під дію регулювання цього регуляторного точно визначити неможливо. Тому подаємо орієнтовні цифри кількості суб’єктів господарювання за обсягами реалізації нафтопродуктів і їх питому вагу за групами у загальній кількості.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575"/>
        <w:gridCol w:w="1408"/>
        <w:gridCol w:w="81"/>
        <w:gridCol w:w="1066"/>
        <w:gridCol w:w="1211"/>
        <w:gridCol w:w="1409"/>
        <w:gridCol w:w="8"/>
      </w:tblGrid>
      <w:tr>
        <w:trPr/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казни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лик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едн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</w:t>
            </w:r>
          </w:p>
        </w:tc>
      </w:tr>
      <w:tr>
        <w:trPr/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ькість суб'єктів господарювання, що підпадають під дію регулювання, одиниц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изько  5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изько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изько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изько  1750</w:t>
            </w:r>
          </w:p>
        </w:tc>
      </w:tr>
      <w:tr>
        <w:trPr/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итома вага групи у загальній кількості, відсоткі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~3 %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~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~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%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 альтернативи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год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трати</w:t>
            </w:r>
          </w:p>
        </w:tc>
      </w:tr>
      <w:tr>
        <w:trPr>
          <w:trHeight w:val="162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береження status quo </w:t>
            </w:r>
          </w:p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осіб оцінюється, як не прийнятний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трати суб’єктів господарювання, пов’язані з необхідністю інформування споживачів про вміст сірки в дизельному паливі (в основному – витрата часу) та ведення обліку, зберігання, реалізації дизельного палива та обов’язкового інформування про ціни, марки та види дизельного палива залежно від вмісту масової частки сірки.   </w:t>
            </w:r>
          </w:p>
        </w:tc>
      </w:tr>
      <w:tr>
        <w:trPr>
          <w:trHeight w:val="71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Style1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аний спосіб</w:t>
            </w:r>
          </w:p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ономія часу операторів АЗС через скасування обов’язку інформувати споживачів про вміст сірки в дизельному паливі та ведення облік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сутні  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итрати внаслідок дії регуляторного акта у суб’єктів господарювання не виникатимуть.</w:t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ІV. Вибір найбільш оптимального альтернативного способу досягнення цілей</w:t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ал результативності (за чотирибальною системою оцінки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береження status quo </w:t>
            </w:r>
          </w:p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іб оцінюється, як не прийнят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 збереженні чинної редакції проблема продовжує існувати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аний спосіб</w:t>
            </w:r>
          </w:p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ує досягнення цілей державного регулюванн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  <w:lang w:eastAsia="uk-UA"/>
              </w:rPr>
              <w:t>Цілі державного регулювання будуть досягненні шляхом скасування не закріплених законом вимог щодо обліку, зберігання, реалізації, інформування про ціни, марки, види дизельного палива залежно від вмісту масової частки сірки.</w:t>
            </w:r>
          </w:p>
        </w:tc>
      </w:tr>
    </w:tbl>
    <w:p>
      <w:pPr>
        <w:pStyle w:val="Heading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йтинг результативност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игоди (підсумок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итрати (підсумок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береження status quo </w:t>
            </w:r>
          </w:p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іб оцінюється, як не прийнятни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ідсутн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 передбачаєть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відповідність чинним законодавчим актам України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аний спосіб</w:t>
            </w:r>
          </w:p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ує досягнення цілей державного регулюванн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Скасування </w:t>
            </w:r>
            <w:r>
              <w:rPr>
                <w:sz w:val="27"/>
                <w:szCs w:val="27"/>
              </w:rPr>
              <w:t>вимоги до суб’єктів господарської діяльності, не передбаченої законами Україн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ідсутні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Врегулювання питання, пов’язаного з реалізацією дизельного палива на автозаправних станціях, приведення його у відповідність до чинного законодавства</w:t>
            </w:r>
          </w:p>
        </w:tc>
      </w:tr>
    </w:tbl>
    <w:p>
      <w:pPr>
        <w:pStyle w:val="Heading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ейтинг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цінки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1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береження status quo </w:t>
            </w:r>
          </w:p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іб оцінюється, як не прийнятни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зведе до неузгодженості нормативних актів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X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тернатива 2</w:t>
            </w:r>
          </w:p>
          <w:p>
            <w:pPr>
              <w:pStyle w:val="Style12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аний спосіб</w:t>
            </w:r>
          </w:p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ує досягнення цілей державного регулюванн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7"/>
                <w:szCs w:val="27"/>
              </w:rPr>
              <w:t>Вирішує питання щодо приведення у відповідність до норм законів України вимоги до суб</w:t>
            </w:r>
            <w:r>
              <w:rPr>
                <w:bCs/>
                <w:sz w:val="27"/>
                <w:szCs w:val="27"/>
                <w:lang w:val="ru-RU"/>
              </w:rPr>
              <w:t>’</w:t>
            </w:r>
            <w:r>
              <w:rPr>
                <w:bCs/>
                <w:sz w:val="27"/>
                <w:szCs w:val="27"/>
              </w:rPr>
              <w:t>єктів господарської діяльності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Ризик зовнішніх чинників на дію запропонованого регуляторного акта не передбачається</w:t>
            </w:r>
          </w:p>
        </w:tc>
      </w:tr>
    </w:tbl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. Механізми та заходи, які забезпечать розв’язання визначеної проблеми</w:t>
      </w:r>
    </w:p>
    <w:p>
      <w:pPr>
        <w:pStyle w:val="Heading"/>
        <w:ind w:left="709" w:right="-79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right="-81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досягнення зазначеної цілі проектом постанови пропонується:</w:t>
      </w:r>
    </w:p>
    <w:p>
      <w:pPr>
        <w:pStyle w:val="ListParagraph"/>
        <w:numPr>
          <w:ilvl w:val="0"/>
          <w:numId w:val="3"/>
        </w:numPr>
        <w:ind w:left="0" w:right="-81" w:firstLine="284"/>
        <w:jc w:val="both"/>
        <w:rPr/>
      </w:pPr>
      <w:r>
        <w:rPr>
          <w:sz w:val="27"/>
          <w:szCs w:val="27"/>
          <w:lang w:val="uk-UA"/>
        </w:rPr>
        <w:t xml:space="preserve">Визнати такою, що втратила чинність </w:t>
      </w:r>
      <w:r>
        <w:rPr>
          <w:bCs/>
          <w:color w:val="000000"/>
          <w:sz w:val="27"/>
          <w:szCs w:val="27"/>
          <w:shd w:fill="FFFFFF" w:val="clear"/>
          <w:lang w:val="uk-UA"/>
        </w:rPr>
        <w:t xml:space="preserve">постанову Кабінету Міністрів України від 21.03.2007 № 545, якою затверджено Правила ведення обліку, зберігання та реалізації дизельного палива залежно від вмісту масової частки сірки. </w:t>
      </w:r>
    </w:p>
    <w:p>
      <w:pPr>
        <w:pStyle w:val="ListParagraph"/>
        <w:ind w:left="0" w:right="-81" w:firstLine="284"/>
        <w:jc w:val="both"/>
        <w:rPr>
          <w:bCs/>
          <w:color w:val="000000"/>
          <w:sz w:val="27"/>
          <w:szCs w:val="27"/>
          <w:shd w:fill="FFFFFF" w:val="clear"/>
          <w:lang w:val="uk-UA"/>
        </w:rPr>
      </w:pPr>
      <w:r>
        <w:rPr>
          <w:bCs/>
          <w:color w:val="000000"/>
          <w:sz w:val="27"/>
          <w:szCs w:val="27"/>
          <w:shd w:fill="FFFFFF" w:val="clear"/>
          <w:lang w:val="uk-UA"/>
        </w:rPr>
      </w:r>
    </w:p>
    <w:p>
      <w:pPr>
        <w:pStyle w:val="ListParagraph"/>
        <w:numPr>
          <w:ilvl w:val="0"/>
          <w:numId w:val="3"/>
        </w:numPr>
        <w:ind w:left="0" w:right="-81" w:firstLine="284"/>
        <w:jc w:val="both"/>
        <w:rPr/>
      </w:pPr>
      <w:r>
        <w:rPr>
          <w:bCs/>
          <w:color w:val="000000"/>
          <w:sz w:val="27"/>
          <w:szCs w:val="27"/>
          <w:shd w:fill="FFFFFF" w:val="clear"/>
          <w:lang w:val="uk-UA"/>
        </w:rPr>
        <w:t xml:space="preserve">Внести зміну до постанови Кабінету Міністрів України від 20.12.1997 № 1442 в частині скасування вимоги інформування про ціни, </w:t>
      </w:r>
      <w:r>
        <w:rPr>
          <w:sz w:val="27"/>
          <w:szCs w:val="27"/>
          <w:lang w:val="uk-UA"/>
        </w:rPr>
        <w:t xml:space="preserve">марки та види дизельного палива залежно від вмісту масової частки сірки.  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іненерговугілля для впровадження цього регуляторного акта необхідно погодити проект із заінтересованими органами та подати його на розгляд Кабінету Міністрів України. </w:t>
      </w:r>
    </w:p>
    <w:p>
      <w:pPr>
        <w:pStyle w:val="Heading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. Оцінка виконання вимог регуляторного акту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трати на виконання вимог регуляторного акта для державних органів та органів місцевого самоврядування, а також витрати на запровадження державного регулювання для суб’єктів малого підприємництва не виникатимуть.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VII. Обґрунтування запропонованого строку дії регуляторного акту 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рок дії регуляторного акта не обмежується у часі, що дасть змогу досягти цілей державного регулювання. Проект регуляторного акта набирає чинності з дня його офіційного опублікування.</w:t>
      </w:r>
    </w:p>
    <w:p>
      <w:pPr>
        <w:pStyle w:val="Heading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II. Визначення показників результативності дії регуляторного акту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изначення результативності акта буде здійснюватися за такими показниками: </w:t>
      </w:r>
    </w:p>
    <w:p>
      <w:pPr>
        <w:pStyle w:val="TextBodyInden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Кількість суб’єктів господарювання, на яких поширюватиметься дія акта – дія акта поширюватиметься на всіх суб’єктів, що здійснюють свою діяльність у сфері роздрібного продажу нафтопродуктів, дизельного палива, зокрема.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Розмір грошових витрат та витрат часу суб’єктів господарювання, пов’язаних з виконанням вимог запропонованого акт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Оскільки </w:t>
      </w:r>
      <w:r>
        <w:rPr>
          <w:bCs/>
          <w:color w:val="000000"/>
          <w:sz w:val="27"/>
          <w:szCs w:val="27"/>
          <w:shd w:fill="FFFFFF" w:val="clear"/>
          <w:lang w:val="uk-UA"/>
        </w:rPr>
        <w:t>вимогу стосовно інформування споживачів про вміст сірки в дизельному паливі на інформаційному табло на в’їзді до АЗС та біля оператора автозаправної станції скасовано</w:t>
      </w:r>
      <w:r>
        <w:rPr>
          <w:sz w:val="27"/>
          <w:szCs w:val="27"/>
          <w:lang w:val="uk-UA"/>
        </w:rPr>
        <w:t>, то витрати коштів та часу підприємців, пов’язаних з прийняттям постанови, скоротяться.</w:t>
      </w:r>
    </w:p>
    <w:p>
      <w:pPr>
        <w:pStyle w:val="Normal"/>
        <w:ind w:right="-3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Загальний обсяг грошових надходжень до державного та місцевих бюджетів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ходження до державного та місцевих бюджетів і державних цільових фондів, пов’язаних із вступом в дію цього акта, не змінюватимуться.</w:t>
      </w:r>
    </w:p>
    <w:p>
      <w:pPr>
        <w:pStyle w:val="Normal"/>
        <w:spacing w:before="60" w:after="6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Рівень поінформованості суб’єктів господарювання – високий, оскільки проект постанови оприлюднено на офіційному веб-сайті Міненерговугілля України.</w:t>
      </w:r>
    </w:p>
    <w:p>
      <w:pPr>
        <w:pStyle w:val="Normal"/>
        <w:spacing w:before="60" w:after="6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сля прийняття постанови, її буде офіційно опубліковано згідно з вимогами Указу Президента України “Про порядок офіційного оприлюднення нормативно-правових актів та набрання ними чинності”.</w:t>
      </w:r>
    </w:p>
    <w:p>
      <w:pPr>
        <w:pStyle w:val="Heading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Heading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X. Визначення заходів, з допомогою яких буде здійснюватися відстеження результативності акту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стеження результативності регуляторного акта здійснюватиметься Міненерговугілл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азове відстеження регуляторного акта здійснюватиметься після набрання чинності регуляторним актом, але не пізніше дня, з якого починається проведення повторного відстеження результативності.   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вторне відстеження результативності проекту акта буде здійснюватись через рік після набрання ним чинності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іодичні відстеження результативності проекту акта будуть здійснюватись раз на кожні три роки, починаючи з дня закінчення заходів з повторного відстеження результативності цього акта. 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contextualSpacing/>
        <w:jc w:val="both"/>
        <w:outlineLvl w:val="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відстеження результативності буде здійснюватися за допомогою статистичного методу.</w:t>
      </w:r>
    </w:p>
    <w:p>
      <w:pPr>
        <w:pStyle w:val="Normal"/>
        <w:shd w:fill="FFFFFF" w:val="clear"/>
        <w:ind w:firstLine="900"/>
        <w:jc w:val="both"/>
        <w:textAlignment w:val="baselin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іністр енергетики та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угільної промисловості України                                                          І. Насалик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«____» ___________ 2017 р.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418" w:right="737" w:gutter="0" w:header="0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Heading1Char">
    <w:name w:val="Heading 1 Char"/>
    <w:qFormat/>
    <w:rPr>
      <w:b/>
      <w:sz w:val="24"/>
      <w:lang w:val="en-US"/>
    </w:rPr>
  </w:style>
  <w:style w:type="character" w:styleId="BodyTextIndentChar">
    <w:name w:val="Body Text Indent Char"/>
    <w:qFormat/>
    <w:rPr>
      <w:sz w:val="28"/>
      <w:lang w:val="ru-RU"/>
    </w:rPr>
  </w:style>
  <w:style w:type="character" w:styleId="HeaderChar">
    <w:name w:val="Header Char"/>
    <w:qFormat/>
    <w:rPr>
      <w:lang w:val="ru-RU"/>
    </w:rPr>
  </w:style>
  <w:style w:type="character" w:styleId="TitleChar">
    <w:name w:val="Title Char"/>
    <w:basedOn w:val="Style11"/>
    <w:qFormat/>
    <w:rPr>
      <w:rFonts w:cs="Times New Roman"/>
      <w:sz w:val="28"/>
      <w:lang w:val="uk-UA"/>
    </w:rPr>
  </w:style>
  <w:style w:type="character" w:styleId="HTMLPreformattedChar">
    <w:name w:val="HTML Preformatted Char"/>
    <w:basedOn w:val="Style11"/>
    <w:qFormat/>
    <w:rPr>
      <w:rFonts w:ascii="Courier New" w:hAnsi="Courier New" w:cs="Times New Roman"/>
      <w:lang w:val="uk-UA"/>
    </w:rPr>
  </w:style>
  <w:style w:type="character" w:styleId="FooterChar">
    <w:name w:val="Footer Char"/>
    <w:basedOn w:val="Style11"/>
    <w:qFormat/>
    <w:rPr>
      <w:rFonts w:cs="Times New Roman"/>
      <w:sz w:val="24"/>
      <w:lang w:val="en-US"/>
    </w:rPr>
  </w:style>
  <w:style w:type="character" w:styleId="Heading2Char">
    <w:name w:val="Heading 2 Char"/>
    <w:basedOn w:val="Style11"/>
    <w:qFormat/>
    <w:rPr>
      <w:rFonts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rFonts w:ascii="UkrainianPragmatica;Courier New" w:hAnsi="UkrainianPragmatica;Courier New" w:cs="UkrainianPragmatica;Courier New"/>
      <w:color w:val="000000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pe.kmu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_???????????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57:00Z</dcterms:created>
  <dc:creator>Вільчинська В.К.</dc:creator>
  <dc:description/>
  <cp:keywords/>
  <dc:language>en-US</dc:language>
  <cp:lastModifiedBy>oleg.tymchenko</cp:lastModifiedBy>
  <cp:lastPrinted>2017-05-16T15:46:00Z</cp:lastPrinted>
  <dcterms:modified xsi:type="dcterms:W3CDTF">2017-06-19T12:46:00Z</dcterms:modified>
  <cp:revision>5</cp:revision>
  <dc:subject/>
  <dc:title>МІНІСТЕРСТВО</dc:title>
</cp:coreProperties>
</file>