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uk-UA"/>
        </w:rPr>
        <w:t xml:space="preserve">Про визнання таким, що втратив 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чинність, наказу Міністерства 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енергетики та вугільної 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ромисловості України </w:t>
      </w:r>
    </w:p>
    <w:p>
      <w:pPr>
        <w:pStyle w:val="Heading3"/>
        <w:spacing w:lineRule="auto" w:line="360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ід 16 жовтня 2013 року № 748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3.2.6 пункту 3.2 та пункту 3.4 статті 3 Закону України «Про </w:t>
      </w:r>
      <w:r>
        <w:rPr>
          <w:spacing w:val="-4"/>
          <w:sz w:val="28"/>
          <w:szCs w:val="28"/>
          <w:lang w:val="uk-UA"/>
        </w:rPr>
        <w:t xml:space="preserve">заходи, спрямовані на забезпечення сталого функціонування </w:t>
      </w:r>
      <w:r>
        <w:rPr>
          <w:spacing w:val="-6"/>
          <w:sz w:val="28"/>
          <w:szCs w:val="28"/>
          <w:lang w:val="uk-UA"/>
        </w:rPr>
        <w:t>підприємств паливно-енергетичного комплексу» та пункту 28 Порядку ведення реєстру підприємств паливно-енергетичного комплексу, що беруть участь у процедурі погашення заборгованості, та користування його даними, затвердженого постановою Кабінету Міністрів України від 07 грудня 2005 року № 1163,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10"/>
          <w:szCs w:val="10"/>
          <w:lang w:val="uk-UA"/>
        </w:rPr>
      </w:pPr>
      <w:r>
        <w:rPr>
          <w:spacing w:val="-4"/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spacing w:val="-7"/>
          <w:sz w:val="28"/>
          <w:szCs w:val="28"/>
        </w:rPr>
        <w:t xml:space="preserve">Визнати таким, що втратив чинність, наказ </w:t>
      </w:r>
      <w:r>
        <w:rPr>
          <w:spacing w:val="-4"/>
          <w:sz w:val="28"/>
          <w:szCs w:val="28"/>
        </w:rPr>
        <w:t>Міністерства енергетики та вугільної промисловості України від 16 жовтня 2013 року №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748 «Про затвердження Порядку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», зареєстрований у Міністерстві юстиції України </w:t>
      </w:r>
      <w:r>
        <w:rPr>
          <w:spacing w:val="-4"/>
          <w:sz w:val="28"/>
          <w:szCs w:val="28"/>
        </w:rPr>
        <w:br w:type="textWrapping" w:clear="all"/>
      </w:r>
      <w:r>
        <w:rPr>
          <w:spacing w:val="-4"/>
          <w:sz w:val="28"/>
          <w:szCs w:val="28"/>
        </w:rPr>
        <w:t>23 грудня 2013 року за №</w:t>
      </w:r>
      <w:r>
        <w:rPr>
          <w:spacing w:val="-4"/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>2174/24706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епартаменту економіки та фінансів (Угрюмова С. С.) забезпечити:</w:t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ання цього наказу на державну реєстрацію до Міністерства юстиції України в установленому порядку;</w:t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оприлюднення цього наказу на офіційному веб-сайті Міністерства енергетики та вугільної промисловості України.</w:t>
      </w:r>
    </w:p>
    <w:p>
      <w:pPr>
        <w:pStyle w:val="Normal"/>
        <w:spacing w:lineRule="auto" w:line="36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 Цей наказ набирає чинності з дня його офіційного опублікування.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 Контроль за виконанням цього наказу покласти на заступника Міністра Светеліка О. Д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іністр</w:t>
        <w:tab/>
        <w:tab/>
        <w:tab/>
        <w:tab/>
        <w:tab/>
        <w:tab/>
        <w:tab/>
        <w:tab/>
        <w:tab/>
        <w:tab/>
        <w:t xml:space="preserve">     І. Насали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проекту наказу Міненерговугілля «Про визнання таким, що втратив чинність, наказу Міністерства енергетики та вугільної промисловості України від 16 жовтня 2013 року № 748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значення проблем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  <w:lang w:eastAsia="uk-UA"/>
        </w:rPr>
        <w:t xml:space="preserve">Порядок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, затверджений наказом Міністерства енергетики та вугільної промисловості України від 16.10.2013 № 748, розроблено на виконання </w:t>
      </w:r>
      <w:hyperlink r:id="rId2" w:tgtFrame="_blank">
        <w:r>
          <w:rPr>
            <w:rStyle w:val="InternetLink"/>
            <w:color w:val="000000"/>
            <w:sz w:val="28"/>
            <w:szCs w:val="28"/>
            <w:lang w:eastAsia="uk-UA"/>
          </w:rPr>
          <w:t>Закону України від 23.06.2005 № 2711-IV «Про заходи, спрямовані на забезпечення сталого функціонування підприємств паливно-енергетичного комплексу»</w:t>
        </w:r>
      </w:hyperlink>
      <w:r>
        <w:rPr>
          <w:color w:val="000000"/>
          <w:sz w:val="28"/>
          <w:szCs w:val="28"/>
          <w:lang w:eastAsia="uk-UA"/>
        </w:rPr>
        <w:t xml:space="preserve"> (далі-Закон), з метою забезпечення організації своєчасного складання та надання підприємствами, внесеними до реєстру підприємств паливно-енергетичного комплексу, які беруть участь у процедурі погашення заборгованості, звітності за результатами застосування механізмів погашення заборгованості, а також здійснення моніторингу стану погашення заборговано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ідповідно до Закону України від 14.05.2015 № 423-VIII, процедура погашення заборгованості підприємствами паливно-енергетичного комплексу діяла до 1 вересня 2015 року, а для державного підприємства «Національна атомна енергогенеруюча компанія «Енергоатом», що має стратегічне значення для енергетичної безпеки держави, процедура погашення заборгованості діяла до 1 січня 2016 року. Тобто строк дії процедури погашення заборгованості мину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Зважаючи на зазначене, наказ Міненерговугілля від 16.10.2013 № 748, на сьогодні втратив свою актуальність.</w:t>
      </w:r>
    </w:p>
    <w:p>
      <w:pPr>
        <w:pStyle w:val="Normal"/>
        <w:numPr>
          <w:ilvl w:val="0"/>
          <w:numId w:val="0"/>
        </w:numPr>
        <w:spacing w:before="120" w:after="0"/>
        <w:ind w:left="357" w:firstLine="346"/>
        <w:jc w:val="center"/>
        <w:outlineLvl w:val="1"/>
        <w:rPr/>
      </w:pPr>
      <w:r>
        <w:rPr/>
        <w:t>Основні групи (підгрупи), на які проблема справляє вплив: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3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Групи (підгруп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Та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ромадян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489"/>
              <w:jc w:val="both"/>
              <w:textAlignment w:val="baseline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Держа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firstLine="57"/>
              <w:jc w:val="center"/>
              <w:outlineLvl w:val="1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Та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textAlignment w:val="baseline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Суб’єкти господарювання, у тому числі суб’єкти малого підприємниц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textAlignment w:val="baseline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Та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textAlignment w:val="baseline"/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II. Цілі державного регулюванн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Основною ціллю </w:t>
      </w:r>
      <w:r>
        <w:rPr>
          <w:color w:val="000000"/>
          <w:sz w:val="28"/>
          <w:szCs w:val="28"/>
          <w:lang w:eastAsia="uk-UA"/>
        </w:rPr>
        <w:t>державного регулювання є</w:t>
      </w:r>
      <w:r>
        <w:rPr>
          <w:bCs/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иведення нормативно-правових актів Міненерговугілля у відповідність із Законом України від 23.06.2005 № 2711-IV «Про заходи, спрямовані на забезпечення сталого функціонування підприємств паливно-енергетичного комплексу», зважаючи на те, що відповідно до зазначеного Закону минув строк дії процедури погашення заборговано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Визначена ціль досягається шляхом </w:t>
      </w:r>
      <w:r>
        <w:rPr>
          <w:color w:val="000000"/>
          <w:sz w:val="28"/>
          <w:szCs w:val="28"/>
          <w:lang w:eastAsia="uk-UA"/>
        </w:rPr>
        <w:t>визнання таким, що втратив чинність наказу Міністерства енергетики та вугільної промисловості України від 16 жовтня 2013 року № 748 «Про затвердження Порядку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Визначення та оцінка альтернативних способів досягнення цілей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928" w:hanging="928"/>
        <w:contextualSpacing/>
        <w:jc w:val="both"/>
        <w:rPr/>
      </w:pPr>
      <w:r>
        <w:rPr/>
        <w:t>Визначення альтернативних способів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Вид альтернатив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пис альтернатив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firstLine="488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488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ідміна зобов’язання підприємств, внесених до реєстру, надавати звітність у зв’язку із закінченням процедури погашення заборгованості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firstLine="488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озв’язання проблеми за допомогою чинних нормативно-правових акті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firstLine="4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ишення діючим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 «Про затвердження Порядку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», що призведе до порушення прав суб’єктів господарюванн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0" w:hanging="2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40" w:after="40"/>
        <w:ind w:hanging="28"/>
        <w:textAlignment w:val="baseline"/>
        <w:rPr/>
      </w:pPr>
      <w:r>
        <w:rPr/>
        <w:t>Оцінка впливу на сферу інтересів держави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353"/>
        <w:gridCol w:w="1470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д альтернатив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год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трати</w:t>
            </w:r>
          </w:p>
        </w:tc>
      </w:tr>
      <w:tr>
        <w:trPr>
          <w:trHeight w:val="2705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720"/>
              <w:jc w:val="both"/>
              <w:rPr/>
            </w:pPr>
            <w:r>
              <w:rPr>
                <w:sz w:val="28"/>
                <w:szCs w:val="28"/>
              </w:rPr>
              <w:t xml:space="preserve">Приведе у відповідність до Закону України </w:t>
            </w:r>
            <w:r>
              <w:rPr>
                <w:color w:val="000000"/>
                <w:sz w:val="28"/>
                <w:szCs w:val="28"/>
                <w:lang w:eastAsia="uk-UA"/>
              </w:rPr>
              <w:t>від 23.06.2005 № 2711-IV «Про заходи, спрямовані на забезпечення сталого функціонування підприємств паливно-енергетичного комплексу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27" w:leader="none"/>
              </w:tabs>
              <w:ind w:left="-57" w:right="-57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трати відсутні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ди відсутн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трати відсутні</w:t>
            </w:r>
          </w:p>
        </w:tc>
      </w:tr>
    </w:tbl>
    <w:p>
      <w:pPr>
        <w:pStyle w:val="Normal"/>
        <w:spacing w:before="8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40"/>
        <w:jc w:val="both"/>
        <w:rPr/>
      </w:pPr>
      <w:r>
        <w:rPr/>
        <w:t>Оцінка впливу на сферу інтересів громадя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82"/>
        <w:gridCol w:w="402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д альтернатив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год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трат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.</w:t>
            </w:r>
          </w:p>
        </w:tc>
      </w:tr>
    </w:tbl>
    <w:p>
      <w:pPr>
        <w:pStyle w:val="Normal"/>
        <w:spacing w:before="8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40"/>
        <w:jc w:val="both"/>
        <w:rPr/>
      </w:pPr>
      <w:r>
        <w:rPr/>
        <w:t>Оцінка впливу на сферу інтересів суб'єктів господарювання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89"/>
        <w:gridCol w:w="2410"/>
        <w:gridCol w:w="998"/>
        <w:gridCol w:w="1143"/>
        <w:gridCol w:w="9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Показни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елик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Середн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Мал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Мікр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Разом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суб’єктів господарювання, що підпадають під дію регулювання, одиниць</w:t>
            </w:r>
          </w:p>
          <w:p>
            <w:pPr>
              <w:pStyle w:val="Normal"/>
              <w:ind w:left="-57" w:right="-57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3</w:t>
            </w:r>
          </w:p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итома вага групи у загальній кількості, відсоткі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д альтернатив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го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трат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Приведення регуляторного акта у відповідність з принципами державної регуляторної полі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ередбачаються</w:t>
            </w:r>
          </w:p>
        </w:tc>
      </w:tr>
    </w:tbl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аслідок дії регуляторного акта втрати у суб’єктів господарювання не будуть виника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827"/>
        <w:gridCol w:w="3809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Бал результативності (за чотирибальною системою оцінки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ирішення проблеми в повному обсязі, шляхом скасування обов’язку підприємств, внесених до реєстру підприємств, що беруть участь у процедурі погашення заборгованості, подання звітності. 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8"/>
                <w:szCs w:val="28"/>
                <w:lang w:eastAsia="uk-UA"/>
              </w:rPr>
              <w:t>Проблема продовжує існувати</w:t>
            </w:r>
            <w:r>
              <w:rPr>
                <w:b/>
                <w:sz w:val="28"/>
                <w:szCs w:val="28"/>
                <w:lang w:eastAsia="uk-UA"/>
              </w:rPr>
              <w:t>.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674"/>
        <w:gridCol w:w="1399"/>
        <w:gridCol w:w="2856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Рейтинг результативност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ідсумок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трати (підсумок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конання вимог Закону України від 23.06.2005 № 2711-IV «Про заходи, спрямовані на забезпечення сталого функціонування підприємств паливно-енергетичного комплексу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сутн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Скасування обов’язку підприємств, внесених до реєстру підприємств, що беруть участь у процедурі погашення заборгованості, подання звітності.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 наказ Міністерства енергетики та вугільної промисловості України від 16 жовтня 2013 року № 74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сутн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ідсутні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Порушення загальних вимог чинних законодавчих актів </w:t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659"/>
        <w:gridCol w:w="263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textAlignment w:val="baselin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Рейтинг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Визнання таким, що втратив чинність наказу Міністерства енергетики та вугільної промисловості України від 16 жовтня 2013 року № 74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иведення у відповідність до вимог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Закону України </w:t>
            </w:r>
            <w:r>
              <w:rPr>
                <w:color w:val="000000"/>
                <w:sz w:val="28"/>
                <w:szCs w:val="28"/>
                <w:lang w:eastAsia="uk-UA"/>
              </w:rPr>
              <w:t>від 23.06.2005 № 2711-IV «Про заходи, спрямовані на забезпечення сталого функціонування підприємств паливно-енергетичного комплексу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изик зовнішніх чинників на дію запропонованого регуляторного акта не передбачаєтьс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береження чинним</w:t>
            </w:r>
            <w:r>
              <w:rPr>
                <w:lang w:eastAsia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uk-UA"/>
              </w:rPr>
              <w:t>наказ Міністерства енергетики та вугільної промисловості України від 16 жовтня 2013 року № 74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загальних вимог чинного законодавства.</w:t>
            </w:r>
          </w:p>
          <w:p>
            <w:pPr>
              <w:pStyle w:val="Normal"/>
              <w:ind w:left="-85" w:right="-85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Проект наказу Міненерговугілля «Про визнання таким, що втратив чинність, наказу Міністерства енергетики та вугільної промисловості України від 16 жовтня 2013 року № 748» (далі – проект наказу) розроблено з метою визнання таким, що втратив чинність Порядку надання звітності підприємствами, внесеними до реєстру підприємств паливно-енергетичного комплексу, які беруть участь у процедурі погашення заборгованості, оскільки минув строк дії процедури погашення заборгованості, відповідно до Закону України від 23.06.2005 № 2711-IV «Про заходи, спрямовані на забезпечення сталого функціонування підприємств паливно-енергетичного комплексу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провадження наказу Міненерговугілля забезпечить виконання вимог </w:t>
      </w:r>
      <w:r>
        <w:rPr>
          <w:color w:val="000000"/>
          <w:sz w:val="28"/>
          <w:szCs w:val="28"/>
          <w:lang w:eastAsia="uk-UA"/>
        </w:rPr>
        <w:t>Закону України від 23.06.2005 № 2711-IV «Про заходи, спрямовані на забезпечення сталого функціонування підприємств паливно-енергетичного комплексу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ектом акта не передбачено положень, відповідно до яких можливе настання шкоди та неочікуваних наслідків дії акт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рат на виконання вимог регуляторного акта для органів виконавчої влади чи органів місцевого самоврядування не передбачаєтьс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бґрунтування запропонованого строку дії регуляторного а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гуляторного акта набирає чинності з дня, наступного за днем його опублікув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ін дії регуляторного акта не обмежений у часі, що дасть змогу досягти цілей державного регулюван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Визначення показників результативності дії регуляторного а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овані показники результативності регуляторного ак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 розмір надходжень до державного та місцевих бюджетів, цільових фондів – не впливає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 кількість суб’єктів господарювання, та/або фізичних осіб, на які поширюватиметься дія акта - дія акта поширюється підприємства паливно-енергетичного комплекс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 розмір коштів, що витрачатимуться суб’єктами господарювання, та/або фізичними особами, пов’язаними з виконанням вимог цього акта-виконання вимог цього акта не потребує додаткових витра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івень інформованості суб’єктів господарювання шляхом розміщення на офіційному веб-сайті Міненерговугілля (www.mpe.kmu.gov.ua). Після прийняття Закону України його буде розміщено в системі «ЛІГА: ЗАКОН»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стеження результативності регуляторного акта здійснюватиметься Міненерговугіл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е відстеження регуляторного акта здійснюватиметься після набрання чинності проекту регуляторного акта, але не пізніше дня, з якого починається проведення повторного відстеження результативност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е відстеження результативності проекту акта буде здійснюватись через рік з дня набрання ним чинності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іодичні відстеження результативності проекту акта будуть здійснюватись раз на кожні три роки, починаючи з дня закінчення заходів з повторного відстеження результативності цього акта.</w:t>
      </w:r>
      <w:bookmarkStart w:id="0" w:name="n173"/>
      <w:bookmarkStart w:id="1" w:name="n171"/>
      <w:bookmarkEnd w:id="0"/>
      <w:bookmarkEnd w:id="1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стеження результативності буде здійснюватися за допомогою статистичного методу та буде проводитись за допомогою статистичних даних.</w:t>
      </w:r>
      <w:bookmarkStart w:id="2" w:name="n175"/>
      <w:bookmarkEnd w:id="2"/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р енергетики та вугільної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промисловості України </w:t>
        <w:tab/>
        <w:tab/>
        <w:tab/>
        <w:tab/>
        <w:tab/>
        <w:tab/>
        <w:tab/>
        <w:t xml:space="preserve">     І. Насалик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__ 2016 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3752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9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ps">
    <w:name w:val="hps"/>
    <w:basedOn w:val="Style13"/>
    <w:qFormat/>
    <w:rPr/>
  </w:style>
  <w:style w:type="character" w:styleId="Hpsatn">
    <w:name w:val="hps atn"/>
    <w:basedOn w:val="Style13"/>
    <w:qFormat/>
    <w:rPr/>
  </w:style>
  <w:style w:type="character" w:styleId="Atn">
    <w:name w:val="atn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Stlink1">
    <w:name w:val="st_link1"/>
    <w:basedOn w:val="Style13"/>
    <w:qFormat/>
    <w:rPr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5670" w:hanging="0"/>
    </w:pPr>
    <w:rPr>
      <w:b/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cbmf">
    <w:name w:val="tc bmf"/>
    <w:basedOn w:val="Normal"/>
    <w:qFormat/>
    <w:pPr>
      <w:spacing w:before="280" w:after="280"/>
    </w:pPr>
    <w:rPr>
      <w:lang w:val="ru-RU"/>
    </w:rPr>
  </w:style>
  <w:style w:type="paragraph" w:styleId="Style16">
    <w:name w:val="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711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5:00Z</dcterms:created>
  <dc:creator>valery.nikitin</dc:creator>
  <dc:description/>
  <cp:keywords/>
  <dc:language>en-US</dc:language>
  <cp:lastModifiedBy>nadejda.bilenka</cp:lastModifiedBy>
  <cp:lastPrinted>2016-05-11T15:23:00Z</cp:lastPrinted>
  <dcterms:modified xsi:type="dcterms:W3CDTF">2016-07-04T09:45:00Z</dcterms:modified>
  <cp:revision>2</cp:revision>
  <dc:subject/>
  <dc:title>Т Е Л Е Г Р А М А </dc:title>
</cp:coreProperties>
</file>