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БІНЕТ МІНІСТРІВ УКРАЇНИ</w:t>
      </w:r>
    </w:p>
    <w:p>
      <w:pPr>
        <w:pStyle w:val="Style12"/>
        <w:rPr/>
      </w:pPr>
      <w:r>
        <w:rPr/>
        <w:t>П О С Т А Н О В А</w:t>
      </w:r>
    </w:p>
    <w:p>
      <w:pPr>
        <w:pStyle w:val="Normal"/>
        <w:ind w:left="993" w:hanging="0"/>
        <w:jc w:val="center"/>
        <w:rPr/>
      </w:pPr>
      <w:r>
        <w:rPr/>
        <w:t>від «___» ___________2015 № ____</w:t>
      </w:r>
    </w:p>
    <w:p>
      <w:pPr>
        <w:pStyle w:val="Normal"/>
        <w:ind w:left="993" w:hanging="0"/>
        <w:jc w:val="center"/>
        <w:rPr/>
      </w:pPr>
      <w:r>
        <w:rPr/>
        <w:t>Київ</w:t>
      </w:r>
    </w:p>
    <w:p>
      <w:pPr>
        <w:pStyle w:val="0"/>
        <w:rPr/>
      </w:pPr>
      <w:r>
        <w:rPr/>
        <w:t>Про затвердження Порядку виведення родовищ нафти і газу з промислової розробки</w:t>
      </w:r>
    </w:p>
    <w:p>
      <w:pPr>
        <w:pStyle w:val="Normal"/>
        <w:ind w:firstLine="709"/>
        <w:rPr/>
      </w:pPr>
      <w:r>
        <w:rPr/>
      </w:r>
      <w:bookmarkStart w:id="0" w:name="bookmark0"/>
      <w:bookmarkStart w:id="1" w:name="bookmark0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38 Закону України «Про нафту і газ» Кабінет Міністрів України </w:t>
      </w:r>
      <w:r>
        <w:rPr>
          <w:rFonts w:cs="Times New Roman" w:ascii="Times New Roman" w:hAnsi="Times New Roman"/>
          <w:b/>
          <w:sz w:val="28"/>
          <w:szCs w:val="28"/>
        </w:rPr>
        <w:t>постановляє:</w:t>
      </w:r>
    </w:p>
    <w:p>
      <w:pPr>
        <w:pStyle w:val="Style14"/>
        <w:spacing w:before="120" w:after="120"/>
        <w:ind w:left="0" w:firstLine="709"/>
        <w:rPr/>
      </w:pPr>
      <w:r>
        <w:rPr/>
        <w:t>Затвердити Порядок виведення родовищ нафти і газу з промислової розробки, що додається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283" w:top="1134" w:footer="0" w:bottom="1134"/>
          <w:pgNumType w:start="3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м’єр-міністр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. ЯЦЕН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35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160"/>
              <w:ind w:left="993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left="9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uto" w:line="276"/>
              <w:ind w:left="993" w:hanging="8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ою Кабінету Міністрів України</w:t>
            </w:r>
          </w:p>
          <w:p>
            <w:pPr>
              <w:pStyle w:val="Normal"/>
              <w:spacing w:lineRule="auto" w:line="276" w:before="0" w:after="160"/>
              <w:ind w:left="6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«    »              2015  р. №</w:t>
            </w:r>
          </w:p>
        </w:tc>
      </w:tr>
    </w:tbl>
    <w:p>
      <w:pPr>
        <w:pStyle w:val="Normal"/>
        <w:ind w:left="993" w:hanging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  <w:t xml:space="preserve">ПОРЯДОК </w:t>
      </w:r>
    </w:p>
    <w:p>
      <w:pPr>
        <w:pStyle w:val="Heading"/>
        <w:spacing w:before="120" w:after="120"/>
        <w:ind w:left="0" w:hanging="0"/>
        <w:rPr>
          <w:b/>
          <w:b/>
        </w:rPr>
      </w:pPr>
      <w:r>
        <w:rPr>
          <w:b/>
        </w:rPr>
        <w:t>виведення родовищ нафти і газу з промислової розробки</w:t>
      </w:r>
    </w:p>
    <w:p>
      <w:pPr>
        <w:pStyle w:val="0"/>
        <w:rPr>
          <w:b w:val="false"/>
          <w:b w:val="false"/>
        </w:rPr>
      </w:pPr>
      <w:r>
        <w:rPr>
          <w:b w:val="false"/>
        </w:rPr>
      </w:r>
    </w:p>
    <w:p>
      <w:pPr>
        <w:pStyle w:val="0"/>
        <w:rPr/>
      </w:pPr>
      <w:bookmarkStart w:id="2" w:name="bookmark0"/>
      <w:r>
        <w:rPr/>
        <w:t>Загальні положення</w:t>
      </w:r>
      <w:bookmarkEnd w:id="2"/>
    </w:p>
    <w:p>
      <w:pPr>
        <w:pStyle w:val="Heading1"/>
        <w:ind w:left="0" w:firstLine="709"/>
        <w:rPr/>
      </w:pPr>
      <w:r>
        <w:rPr/>
        <w:t>Цей Порядок визначає: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/>
        <w:t>основні вимоги до організації та здійснення виведення родовищ (об’єктів розробки) нафти і газу з промислової розробки;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/>
        <w:t>відносини суб’єктів господарювання, що виникають під час виведення родовищ нафти і газу з промислової розробки, з урахуванням вимог повної безпеки населення, охорони навколишнього природного середовища, а також майна (будівель, споруд тощо);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/>
        <w:t>умови, за яких родовища нафти і газу повинні або можуть бути виведені з промислової розробки;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/>
        <w:t>основні права й обов’язки ініціатора виведення родовища з промислової розробки (далі – ініціатор) під час виведення родовищ нафти і газу з промислової розробки.</w:t>
      </w:r>
    </w:p>
    <w:p>
      <w:pPr>
        <w:pStyle w:val="Heading1"/>
        <w:ind w:left="0" w:firstLine="709"/>
        <w:rPr/>
      </w:pPr>
      <w:r>
        <w:rPr/>
        <w:t>Дія цього Порядку поширюється на діяльність суб’єктів господарювання нафтогазової галузі незалежно від їх форм власності й підпорядкування, які здійснюють пошуки, розвідку, проектування і розробку родовищ вуглеводнів, спорудження та експлуатацію свердловин, інших промислових споруд тощо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283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Heading1"/>
        <w:ind w:left="0" w:firstLine="709"/>
        <w:rPr/>
      </w:pPr>
      <w:r>
        <w:rPr/>
        <w:t>Вимоги цього Порядку поширюються на всю територію України, включаючи межі континентального шельфу та виключної (морської) економічної зони.</w:t>
      </w:r>
    </w:p>
    <w:p>
      <w:pPr>
        <w:pStyle w:val="Heading1"/>
        <w:ind w:left="0" w:firstLine="709"/>
        <w:rPr/>
      </w:pPr>
      <w:r>
        <w:rPr/>
        <w:t xml:space="preserve"> </w:t>
      </w:r>
      <w:r>
        <w:rPr/>
        <w:t>У цьому Порядку терміни вживаються в такому значенні: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виведення родовища з розробки – це припинення діяльності з видобутку вуглеводнів та усіх пов’язаних з цим робіт на родовищі. Виведення родовища з розробки може бути повне або тимчасове;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виведення родовища з промислової розробки (повне) – комплекс проектних і техніко-технологічних робіт, пов'язаних з припиненням користування надрами для видобування нафти і газу, що передбачає остаточне припинення розробки родовищ (об'єктів розробки) вуглеводнів, в т.ч. повне ліквідування експлуатаційного обладнання і свердловин;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виведення з розробки (тимчасове) – комплекс робіт, пов'язаних з припиненням користування надрами під час геологічного вивчення надр (в т.ч. дослідно-промислової розробки) чи промислової розробки, що передбачає тимчасове зупинення видобування вуглеводнів, в т.ч. консервацію експлуатаційного обладнання і свердловин;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залишкові запаси нафти і газу – частка видобувних запасів нафти і газу, що на певну дату залишається у надрах;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ініціатор – юридична особа публічного права (центральний орган виконавчої влади) або юридична особа (користувач надрами), яка відповідно до своїх повноважень, порушує питання і вживає відповідних заходів щодо виведення родовищ нафти і газу з промислової розробки;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консервація свердловини – тимчасове припинення спорудження свердловини чи її експлуатації під час розробки родовища (покладу) із вживанням відповідних заходів щодо охорони навколишнього природного середовища, а також збереження її продуктивних характеристик за період зупинки;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консервація родовища (об’єкта розробки) – здійснення комплексу заходів для тимчасового виведення родовища з розробки, що передбачає припинення видобування з нього вуглеводнів, у тому числі припинення використання експлуатаційного обладнання і свердловин та збереження їх у стані, придатному для відновлення їх експлуатації, а також забезпечення безпеки населення, охорони надр і навколишнього природного середовища;</w:t>
      </w:r>
    </w:p>
    <w:p>
      <w:pPr>
        <w:pStyle w:val="Style13"/>
        <w:tabs>
          <w:tab w:val="clear" w:pos="708"/>
          <w:tab w:val="left" w:pos="1418" w:leader="none"/>
        </w:tabs>
        <w:spacing w:before="120" w:after="120"/>
        <w:ind w:left="0" w:firstLine="709"/>
        <w:rPr/>
      </w:pPr>
      <w:r>
        <w:rPr/>
        <w:t>об’єкт розробки – пласт або група пластів, які мають близькі фізико-хімічні, термодинамічні та інші властивості і виділяються для розбурювання і експлуатації свердловин за самостійною сіткою свердловин.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/>
        <w:t>Інші терміни вживаються у значенні, наведеному  у Кодексі України про надра, Законі України «Про нафту і газ», Законі України «Про охорону навколишнього природного середовища»</w:t>
      </w:r>
      <w:bookmarkStart w:id="3" w:name="bookmark2"/>
      <w:r>
        <w:rPr/>
        <w:t>.</w:t>
      </w:r>
    </w:p>
    <w:p>
      <w:pPr>
        <w:pStyle w:val="0"/>
        <w:rPr/>
      </w:pPr>
      <w:r>
        <w:rPr/>
        <w:t>Умови ініціювання виведення родовищ нафти і газу з промислової розробки</w:t>
      </w:r>
    </w:p>
    <w:p>
      <w:pPr>
        <w:pStyle w:val="Heading1"/>
        <w:ind w:left="0" w:firstLine="709"/>
        <w:rPr/>
      </w:pPr>
      <w:r>
        <w:rPr/>
        <w:t>Право ініціювати виведення родовища з промислової розробки (об’єкта розробки) мають центральні органи виконавчої влади в межах своїх повноважень або користувач надрами, який здійснює діяльність відповідно до умов спеціального дозволу на користування нафтогазоносними надрами.</w:t>
      </w:r>
    </w:p>
    <w:p>
      <w:pPr>
        <w:pStyle w:val="Heading1"/>
        <w:ind w:left="0" w:firstLine="709"/>
        <w:rPr/>
      </w:pPr>
      <w:r>
        <w:rPr/>
        <w:t>Центральні органи виконавчої влади мають право ініціювати виведення родовища з промислової розробки у випадках:</w:t>
      </w:r>
    </w:p>
    <w:p>
      <w:pPr>
        <w:pStyle w:val="Style13"/>
        <w:numPr>
          <w:ilvl w:val="0"/>
          <w:numId w:val="6"/>
        </w:numPr>
        <w:spacing w:before="120" w:after="120"/>
        <w:rPr/>
      </w:pPr>
      <w:r>
        <w:rPr/>
        <w:t>якщо закінчився термін спеціального дозволу на користування надрами для видобування вуглеводнів з родовища, подальша розробка родовища є нерентабельною та економічно невигідною (збитковою) і претендентів на отримання нового спеціального дозволу для видобування залишкових запасів вуглеводнів немає;</w:t>
      </w:r>
    </w:p>
    <w:p>
      <w:pPr>
        <w:pStyle w:val="Style13"/>
        <w:numPr>
          <w:ilvl w:val="0"/>
          <w:numId w:val="6"/>
        </w:numPr>
        <w:spacing w:before="120" w:after="120"/>
        <w:rPr/>
      </w:pPr>
      <w:r>
        <w:rPr/>
        <w:t>виникнення негативних наслідків від подальшої розробки родовища, а саме: надзвичайної загрози життю та здоров’ю людей, які працюють або проживають у зоні негативного впливу, створеного внаслідок розробки родовища;</w:t>
      </w:r>
    </w:p>
    <w:p>
      <w:pPr>
        <w:pStyle w:val="Style13"/>
        <w:numPr>
          <w:ilvl w:val="0"/>
          <w:numId w:val="6"/>
        </w:numPr>
        <w:spacing w:before="120" w:after="120"/>
        <w:rPr/>
      </w:pPr>
      <w:r>
        <w:rPr/>
        <w:t>виникнення надзвичайної загрози негативного впливу на навколишнє природне середовище.</w:t>
      </w:r>
    </w:p>
    <w:p>
      <w:pPr>
        <w:pStyle w:val="Heading1"/>
        <w:ind w:left="0" w:firstLine="709"/>
        <w:rPr/>
      </w:pPr>
      <w:r>
        <w:rPr/>
        <w:t>Користувач надрами має право ініціювати виведення родовища з промислової розробки у випадку неможливості або недоцільності подальшої експлуатації родовища (з технологічних, техніко-економічних або інших причин), а са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lineRule="auto" w:line="300" w:before="120" w:after="120"/>
        <w:ind w:left="113" w:right="113" w:firstLine="709"/>
        <w:jc w:val="both"/>
        <w:rPr/>
      </w:pPr>
      <w:r>
        <w:rPr/>
        <w:t>вилучення видобувних промислових запасів нафти і газу завершено, а їх приріст є неможлив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lineRule="auto" w:line="300" w:before="120" w:after="120"/>
        <w:ind w:left="113" w:right="113" w:firstLine="709"/>
        <w:jc w:val="both"/>
        <w:rPr/>
      </w:pPr>
      <w:r>
        <w:rPr/>
        <w:t>продовження розробки родовища (об’єкта розробки) є технологічно неможливим для користувача над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spacing w:lineRule="auto" w:line="300" w:before="120" w:after="120"/>
        <w:ind w:left="113" w:right="113" w:firstLine="709"/>
        <w:jc w:val="both"/>
        <w:rPr/>
      </w:pPr>
      <w:r>
        <w:rPr/>
        <w:t>за результатами техніко-економічних розрахунків подальша розробка родовища (об’єкта розробки) є нерентабельною (збитковою) для користувача надрами.</w:t>
      </w:r>
    </w:p>
    <w:p>
      <w:pPr>
        <w:pStyle w:val="Heading1"/>
        <w:ind w:left="0" w:firstLine="709"/>
        <w:rPr/>
      </w:pPr>
      <w:r>
        <w:rPr/>
        <w:t xml:space="preserve">Родовище може бути подано на виведення з розробки під час геологічного вивчення надр, у тому числі дослідно-промислової розробки, якщо за результатами виконання геолого-економічної оцінки запасів (далі – ГЕО-1) та техніко-економічного обґрунтування (далі – ТЕО) постійних кондицій, користувачем надрами прийнято рішення щодо недоцільності введення його в промислову розробку у зв’язку з нерентабельністю видобутку вуглеводнів. </w:t>
      </w:r>
    </w:p>
    <w:p>
      <w:pPr>
        <w:pStyle w:val="Heading1"/>
        <w:ind w:left="0" w:firstLine="709"/>
        <w:rPr/>
      </w:pPr>
      <w:r>
        <w:rPr/>
        <w:t>Розрахунок економічної ефективності геологічного вивчення надр повинен виконуватись в установленому законодавством порядку.</w:t>
      </w:r>
    </w:p>
    <w:p>
      <w:pPr>
        <w:pStyle w:val="Heading1"/>
        <w:ind w:left="0" w:firstLine="709"/>
        <w:rPr/>
      </w:pPr>
      <w:r>
        <w:rPr/>
        <w:t>Якщо ініціатором виведення родовища з промислової розробки є центральні органи виконавчої влади, то центральний орган виконавчої влади, що реалізує державну політику у сфері геологічного вивчення та раціонального використання надр, повинен доручити виконання робіт з виведення родовища з промислової розробки користувачу надрами, який здійснював промислову розробку цього родовища, або іншому суб’єкту господарювання, який має документ дозвільного характеру на виконання таких робіт.</w:t>
      </w:r>
    </w:p>
    <w:p>
      <w:pPr>
        <w:pStyle w:val="Heading1"/>
        <w:ind w:left="0" w:firstLine="709"/>
        <w:rPr/>
      </w:pPr>
      <w:r>
        <w:rPr/>
        <w:t>Для виведення родовища з промислової розробки (повного) ініціатор повинен подати до центрального органу виконавчої влади, що забезпечує формування та реалізує державну політику в нафтогазовому комплексі, та до центрального органу виконавчої влади, що реалізує державну політику у сфері промислової безпеки та державного гірничого нагляду, обґрунтування щодо необхідності, доцільності та можливості виведення родовища з промислової розробки.</w:t>
      </w:r>
    </w:p>
    <w:p>
      <w:pPr>
        <w:pStyle w:val="Heading1"/>
        <w:numPr>
          <w:ilvl w:val="0"/>
          <w:numId w:val="0"/>
        </w:numPr>
        <w:ind w:left="0" w:firstLine="709"/>
        <w:rPr>
          <w:lang w:val="ru-RU"/>
        </w:rPr>
      </w:pPr>
      <w:r>
        <w:rPr/>
        <w:t>Для того щоб розпочати роботи щодо виведення родовища з промислової розробки (об’єкта розробки) ініціатор або користувач надрами повинен направити до центрального органу виконавчої влади, що забезпечує формування та реалізує державну політику в нафтогазовому комплексі, до центрального органу виконавчої влади, що реалізує державну політику у сфері геологічного вивчення та раціонального використання надр, та до центрального органу виконавчої влади, що реалізує державну політику у сфері промислової безпеки та державного гірничого нагляду, заяву про необхідність виведення з промислової розробки визначеного родовища (об’єкта розробки). Одночасно, користувач надрами або ініціатор повинен письмово повідомити про свої наміри користувачів надрами суміжних ділянок нафтогазоносних надр, що належать до єдиного геологічного структурного комплекс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0" w:firstLine="709"/>
        <w:rPr/>
      </w:pPr>
      <w:r>
        <w:rPr/>
        <w:t>Обґрунтування має місти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lineRule="auto" w:line="300" w:before="120" w:after="120"/>
        <w:ind w:left="0" w:right="11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у записку з обґрунтованими підставами необхідності або доцільності виведення родовища (об’єкта розробки) з промислової розро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lineRule="auto" w:line="300" w:before="120" w:after="12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о-економічну оцінку запасів родовища (об'єкта розробки), що подається на виведення з промислової розробки станом на час виведення його з промислової розробки, виконану і затверджену в установленому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lineRule="auto" w:line="300" w:before="120" w:after="12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ічний проект виведення родовища з промислової розро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lineRule="auto" w:line="300" w:before="120" w:after="120"/>
        <w:ind w:left="113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інку стану навколишнього природного середовища, в т.ч. можливих наслідків від виведення родовища з промислової розробки (об'єкта розробки), виконану згідно з вимогами чинних нормативних документів. </w:t>
      </w:r>
    </w:p>
    <w:p>
      <w:pPr>
        <w:pStyle w:val="Heading1"/>
        <w:ind w:left="0" w:firstLine="709"/>
        <w:rPr/>
      </w:pPr>
      <w:r>
        <w:rPr/>
        <w:t xml:space="preserve">Розроблення технологічного проекту для обґрунтування виведення родовища з промислової розробки організовує ініціатор. </w:t>
      </w:r>
    </w:p>
    <w:p>
      <w:pPr>
        <w:pStyle w:val="Heading1"/>
        <w:numPr>
          <w:ilvl w:val="0"/>
          <w:numId w:val="0"/>
        </w:numPr>
        <w:ind w:left="0" w:firstLine="709"/>
        <w:rPr>
          <w:rFonts w:eastAsia="Calibri"/>
        </w:rPr>
      </w:pPr>
      <w:r>
        <w:rPr>
          <w:rFonts w:eastAsia="Calibri"/>
        </w:rPr>
        <w:t>Технологічний проект виведення родовища з промислової розробки є основним документом для виведення родовищ нафти і газу з промислової розробки (об’єкта розробки).</w:t>
      </w:r>
    </w:p>
    <w:p>
      <w:pPr>
        <w:pStyle w:val="Heading1"/>
        <w:ind w:left="0" w:firstLine="709"/>
        <w:rPr/>
      </w:pPr>
      <w:r>
        <w:rPr>
          <w:rFonts w:eastAsia="Calibri"/>
        </w:rPr>
        <w:t>Технологічний проект виведення родовища з промислової розробки (об’єкта розробки) виконують згідно з вимогами чинних нормативних документів на складання технологічних проектів промислової розробки родовищ нафти і газу та з урахуванням вимог пункту 15 ц</w:t>
      </w:r>
      <w:r>
        <w:rPr/>
        <w:t>ього</w:t>
      </w:r>
      <w:r>
        <w:rPr>
          <w:color w:val="FF0000"/>
        </w:rPr>
        <w:t xml:space="preserve"> </w:t>
      </w:r>
      <w:r>
        <w:rPr/>
        <w:t>Порядку.</w:t>
      </w:r>
    </w:p>
    <w:p>
      <w:pPr>
        <w:pStyle w:val="Heading1"/>
        <w:ind w:left="0" w:firstLine="709"/>
        <w:rPr/>
      </w:pPr>
      <w:r>
        <w:rPr>
          <w:rFonts w:eastAsia="Calibri"/>
        </w:rPr>
        <w:t>Технологічний</w:t>
      </w:r>
      <w:r>
        <w:rPr/>
        <w:t xml:space="preserve"> проект виведення родовища з промислової розробки повинен містити: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причин, що викликали необхідність виведення родовища з промислової розробки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ічну і гідрогеологічну характеристику ділянки надр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запасів газу, нафти і конденсату на дату припинення розробки родовища (об’єкта розробки), перспективи їх приросту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у геологічну модель усього розрізу надр, у тому числі динаміку відновлення пластових тисків кожного об’єкта розробки за варіантами виведення їх з промислової розробки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та обґрунтування необхідного спостережного (контрольного), розвантажувального фонду свердловин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ічні показники розробки родовища (об’єкта розробки) на період виведення родовища з промислової розробки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ічні схеми існуючого облаштування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об’єктів облаштування та інших споруд, які ліквідують або консервують, послідовність робіт і вимоги до них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ку і технологію ліквідації та/або консервації свердловин, у тому числі технологію та обладнання для забезпечення якісної ліквідації свердловин із заколонними перетоками, порушенням цементного кільця, значною корозією підземного обладнання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ко-економічну оцінку варіантів виведення родовищ нафти і газу з промислової розробки (в тому числі оцінку матеріальних витрат);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о-екологічний контроль поточного стану міграції флюїдів на родовищі, в тому числі:</w:t>
      </w:r>
    </w:p>
    <w:p>
      <w:pPr>
        <w:pStyle w:val="Style11"/>
        <w:ind w:left="0" w:firstLine="709"/>
        <w:rPr/>
      </w:pPr>
      <w:r>
        <w:rPr/>
        <w:t>вимоги до засобів вимірювальної техніки, обсягів і періодичності вимірів устьових, вибійних і пластових тисків, температур й відбору проб флюїдів, у тому числі в пластових умовах, у спостережних і дегазаційних свердловинах;</w:t>
      </w:r>
    </w:p>
    <w:p>
      <w:pPr>
        <w:pStyle w:val="Style11"/>
        <w:ind w:left="0" w:firstLine="709"/>
        <w:rPr/>
      </w:pPr>
      <w:r>
        <w:rPr/>
        <w:t>періодичність та кількість замірів загазованості повітря, поверхневих вод і ґрунтів на території родовища, природних і техногенних джерел забруднення (тектонічні порушення, ліквідовані колодязі-копанки, свердловини, джерела прісних вод з підвищеним вмістом вуглеводнів, джерела мінералізованих вод з органічними і мінеральними компонентами, аналогічними до пластових вод нафтових і газових родовищ), а також схеми розміщення точок заміру;</w:t>
      </w:r>
    </w:p>
    <w:p>
      <w:pPr>
        <w:pStyle w:val="Style11"/>
        <w:ind w:left="0" w:firstLine="709"/>
        <w:rPr/>
      </w:pPr>
      <w:r>
        <w:rPr/>
        <w:t>перелік робіт з контролю за підземним обладнанням залишкового фонду свердловин, графік їх проведення, визначення джерел й напрямків можливої міграції флюїдів внаслідок заколонних перетоків і негерметичності обладнання, а також заходи щодо їх ліквідації;</w:t>
      </w:r>
    </w:p>
    <w:p>
      <w:pPr>
        <w:pStyle w:val="Style11"/>
        <w:ind w:left="0" w:firstLine="709"/>
        <w:rPr/>
      </w:pPr>
      <w:r>
        <w:rPr/>
        <w:t>заходи щодо охорони навколишнього природного середовища родовища, що виводиться з промислової розробки, і території, прилеглої до нього, в т.ч. оцінку небезпечних екологічних наслідків, що можуть виникати внаслідок продовження або припинення розробки родовища;</w:t>
      </w:r>
    </w:p>
    <w:p>
      <w:pPr>
        <w:pStyle w:val="Style11"/>
        <w:ind w:left="0" w:firstLine="709"/>
        <w:rPr/>
      </w:pPr>
      <w:r>
        <w:rPr/>
        <w:t>висновки і рекомендації.</w:t>
      </w:r>
    </w:p>
    <w:p>
      <w:pPr>
        <w:pStyle w:val="Heading1"/>
        <w:ind w:left="0" w:firstLine="709"/>
        <w:rPr/>
      </w:pPr>
      <w:r>
        <w:rPr>
          <w:rFonts w:eastAsia="Calibri"/>
        </w:rPr>
        <w:t>Технологічний</w:t>
      </w:r>
      <w:r>
        <w:rPr/>
        <w:t xml:space="preserve"> проект виведення родовища з промислової розробки повинен враховувати всі вимоги діючих норм, національних стандартів, нормативно-правових актів з охорони праці та промислової безпеки, вимог до раціонального використання надр та охорони навколишнього природного середовища. </w:t>
      </w:r>
    </w:p>
    <w:p>
      <w:pPr>
        <w:pStyle w:val="Heading1"/>
        <w:ind w:left="0" w:firstLine="709"/>
        <w:rPr/>
      </w:pPr>
      <w:r>
        <w:rPr/>
        <w:t>У технологічному проекті виведення родовища з промислової розробки визначають терміни та послідовність виконання робіт, пов’язаних із виведенням з промислової розробки родовища, порядок та періодичність їх проведення, технічне забезпечення спостережень за станом гірничих виробок, а також згідно з чинним законодавством передбачають впровадження системи моніторингу навколишнього природного середовища на час виведення родовища з промислової розробки (об’єкта розробки).</w:t>
      </w:r>
    </w:p>
    <w:p>
      <w:pPr>
        <w:pStyle w:val="Heading1"/>
        <w:ind w:left="0" w:firstLine="709"/>
        <w:rPr/>
      </w:pPr>
      <w:r>
        <w:rPr/>
        <w:t>Користувач надрами має право замовляти виконання технологічного проекту виведення родовища з промислової розробки проектним інститутам та іншим науковим установам, які виконують технологічні проекти (схеми) промислової розробки родовища.</w:t>
      </w:r>
    </w:p>
    <w:p>
      <w:pPr>
        <w:pStyle w:val="Heading1"/>
        <w:ind w:left="0" w:firstLine="709"/>
        <w:rPr/>
      </w:pPr>
      <w:r>
        <w:rPr/>
        <w:t>Під час погодження проектної документації і виконання робіт з виведення родовища з промислової розробки (об’єкта розробки) ініціатор повинен дотримуватись вимог законодавства.</w:t>
      </w:r>
    </w:p>
    <w:p>
      <w:pPr>
        <w:pStyle w:val="Heading1"/>
        <w:ind w:left="0" w:firstLine="709"/>
        <w:rPr/>
      </w:pPr>
      <w:r>
        <w:rPr/>
        <w:t>Складений технологічний проект виведення родовища з промислової розробки (об’єкта розробки) затверджується у встановленому законодавством порядку.</w:t>
      </w:r>
    </w:p>
    <w:p>
      <w:pPr>
        <w:pStyle w:val="Heading1"/>
        <w:ind w:left="0" w:firstLine="709"/>
        <w:rPr/>
      </w:pPr>
      <w:r>
        <w:rPr/>
        <w:t xml:space="preserve">Після отримання обґрунтування центральний орган виконавчої влади, що реалізує державну політику у сфері промислової безпеки та державного гірничого нагляду, та центральний орган виконавчої влади, що забезпечує формування та реалізує державну політику в нафтогазовому комплексі, приймають рішення щодо виведення родовища (об’єкта розробки) з промислової розробки. </w:t>
      </w:r>
    </w:p>
    <w:p>
      <w:pPr>
        <w:pStyle w:val="Heading1"/>
        <w:ind w:left="0" w:firstLine="709"/>
        <w:rPr/>
      </w:pPr>
      <w:r>
        <w:rPr/>
        <w:t>Після отримання рішення центрального органу виконавчої влади, що забезпечує формування та реалізує державну політику в нафтогазовому комплексі, та центрального органу виконавчої влади, що реалізує державну політику у сфері промислової безпеки та державного гірничого нагляду, користувач надрами має право розпочати роботи з виведення родовища з промислової розробки.</w:t>
      </w:r>
    </w:p>
    <w:p>
      <w:pPr>
        <w:pStyle w:val="Heading1"/>
        <w:ind w:left="0" w:firstLine="709"/>
        <w:rPr/>
      </w:pPr>
      <w:r>
        <w:rPr/>
        <w:t>У випадку, коли виведення родовища з розробки може викликати негативні екологічні наслідки або загрозу життю чи здоров’ю людей, користувач надрами розробляє і вживає заходів, які повністю виключать можливість вказаних наслідків.</w:t>
      </w:r>
    </w:p>
    <w:p>
      <w:pPr>
        <w:pStyle w:val="Heading1"/>
        <w:ind w:left="0" w:firstLine="709"/>
        <w:rPr/>
      </w:pPr>
      <w:r>
        <w:rPr/>
        <w:t>Користувач надрами повинен продовжувати розробку родовища, якщо заходи щодо виключення негативних екологічних наслідків або загрози життю чи здоров’ю людей виявились неефективними, і негативні наслідки від припинення розробки є більшими ніж від її продовження.</w:t>
      </w:r>
    </w:p>
    <w:p>
      <w:pPr>
        <w:pStyle w:val="Heading1"/>
        <w:ind w:left="0" w:firstLine="709"/>
        <w:rPr/>
      </w:pPr>
      <w:r>
        <w:rPr/>
        <w:t>Витрати на ліквідацію і консервацію свердловин під час виведення родовища з промислової розробки (об’єкта розробки) покладаються на користувача надрами.</w:t>
      </w:r>
    </w:p>
    <w:p>
      <w:pPr>
        <w:pStyle w:val="Heading1"/>
        <w:ind w:left="0" w:firstLine="709"/>
        <w:rPr/>
      </w:pPr>
      <w:r>
        <w:rPr/>
        <w:t>Роботи з виведення родовища з промислової розробки вважають завершеними після підписання акта приймання-передавання родовища або ділянки надр на окремий облік відповідно до законодавст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вове регулювання</w:t>
      </w:r>
      <w:r>
        <w:rPr/>
        <w:t xml:space="preserve"> </w:t>
      </w:r>
      <w:r>
        <w:rPr>
          <w:b/>
        </w:rPr>
        <w:t>виведення родовищ нафти і газу з промислової розробки</w:t>
      </w:r>
    </w:p>
    <w:p>
      <w:pPr>
        <w:pStyle w:val="Heading1"/>
        <w:ind w:left="0" w:firstLine="709"/>
        <w:rPr/>
      </w:pPr>
      <w:bookmarkEnd w:id="3"/>
      <w:r>
        <w:rPr/>
        <w:t>Користувач надрами несе повну відповідальність за всі роботи, пов’язані з виведенням родовища (об’єкта розробки) з промислової розробки до повного їх завершення.</w:t>
      </w:r>
    </w:p>
    <w:p>
      <w:pPr>
        <w:pStyle w:val="Heading1"/>
        <w:ind w:left="0" w:firstLine="709"/>
        <w:rPr/>
      </w:pPr>
      <w:r>
        <w:rPr/>
        <w:t>Користувач надрами має право залучати до робіт з виведення родовища з промислової розробки суб’єктів господарювання, які мають відповідну кваліфікацію, виробничі (технічні) ресурси і дозвіл на виконання таких робіт, який надається згідно з Законом України «Про ліцензування певних видів господарської діяльності».</w:t>
      </w:r>
    </w:p>
    <w:p>
      <w:pPr>
        <w:pStyle w:val="Heading1"/>
        <w:ind w:left="0" w:firstLine="709"/>
        <w:rPr/>
      </w:pPr>
      <w:r>
        <w:rPr/>
        <w:t>Перелік, обсяг і порядок проведення робіт, пов’язаних з виведенням з промислової розробки родовища (об’єкта розробки), повинен відповідати вимогам законодавства.</w:t>
      </w:r>
    </w:p>
    <w:p>
      <w:pPr>
        <w:pStyle w:val="Heading1"/>
        <w:ind w:left="0" w:firstLine="709"/>
        <w:rPr/>
      </w:pPr>
      <w:r>
        <w:rPr/>
        <w:t>Погодження ліквідації або консервації гірничодобувних об’єктів або їх ділянок здійснюється в установленому законодавством порядку.</w:t>
      </w:r>
    </w:p>
    <w:p>
      <w:pPr>
        <w:pStyle w:val="Heading1"/>
        <w:ind w:left="0" w:firstLine="709"/>
        <w:rPr/>
      </w:pPr>
      <w:r>
        <w:rPr/>
        <w:t>Ліквідація або консервація об’єктів облаштування родовищ (об’єктів розробки) нафти і газу, які виводяться з розробки під час геологічного вивчення надр, у т.ч. дослідно-промислової розробки родовищ, повинна відбуватись у межах ділянки нафтогазоносних надр, на яку надано спеціальний дозвіл на користування надрами, під час промислової розробки – в межах гірничого відводу.</w:t>
      </w:r>
    </w:p>
    <w:p>
      <w:pPr>
        <w:pStyle w:val="Heading1"/>
        <w:ind w:left="0" w:firstLine="709"/>
        <w:rPr/>
      </w:pPr>
      <w:r>
        <w:rPr/>
        <w:t>Для виведення родовища з промислової розробки користувач надрами повинен укласти договір на обслуговування об’єктів державними аварійно-рятувальними службами відповідно до Кодексу цивільного захисту України.</w:t>
      </w:r>
    </w:p>
    <w:p>
      <w:pPr>
        <w:pStyle w:val="Heading1"/>
        <w:ind w:left="0" w:firstLine="709"/>
        <w:rPr/>
      </w:pPr>
      <w:r>
        <w:rPr/>
        <w:t xml:space="preserve">До початку виконання робіт з виведення родовища з промислової розробки користувач надрами відповідно до Закону України «Про об’єкти підвищеної небезпеки» розробляє декларацію безпеки та план локалізації і ліквідації аварій для кожного об'єкта підвищеної небезпек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локалізації і ліквідації аварій затверджує користувач надрами або суб’єкт господарювання, який ним залучений до виконання робіт.</w:t>
      </w:r>
    </w:p>
    <w:p>
      <w:pPr>
        <w:pStyle w:val="Heading1"/>
        <w:ind w:left="0" w:firstLine="709"/>
        <w:rPr/>
      </w:pPr>
      <w:r>
        <w:rPr/>
        <w:t>За відсутності провини користувача надрами у виникненні загрози життю людей, які працюють або проживають у зоні, прилеглій до розміщення об’єкта нафтогазовидобування, де проводяться роботи з виведення родовища з промислової розробки (тимчасового або повного), або в разі виникнення надзвичайного стану, користувач надрами має право використовувати матеріальний резерв згідно з порядком, встановленим законодавством.</w:t>
      </w:r>
    </w:p>
    <w:p>
      <w:pPr>
        <w:pStyle w:val="Heading1"/>
        <w:ind w:left="0" w:firstLine="709"/>
        <w:rPr/>
      </w:pPr>
      <w:r>
        <w:rPr/>
        <w:t>Свердловини, розміщені на родовищі, що підлягає виведенню з промислової розробки, після погодження зі спеціально уповноваженим центральним органом виконавчої влади з геологічного вивчення та забезпечення раціонального використання надр і територіальними органами центрального спеціально уповноваженого органу виконавчої влади, що реалізує державну політику у сфері промислової безпеки, охорони праці та державного гірничого нагляду, можуть бути використані з будь-якою метою, якщо це не суперечить вимогам чинних нормативно-правових актів про надра.</w:t>
      </w:r>
    </w:p>
    <w:p>
      <w:pPr>
        <w:pStyle w:val="Heading1"/>
        <w:ind w:left="0" w:firstLine="709"/>
        <w:rPr/>
      </w:pPr>
      <w:r>
        <w:rPr/>
        <w:t>Геологічна інформація про родовище, яке виводиться з промислової розробки, повинна поповнюватись відомостями на дату завершення робіт з виведення родовища з промислової розробки (об’єкта розробки).</w:t>
      </w:r>
    </w:p>
    <w:p>
      <w:pPr>
        <w:pStyle w:val="Heading1"/>
        <w:ind w:left="0" w:firstLine="709"/>
        <w:rPr/>
      </w:pPr>
      <w:r>
        <w:rPr/>
        <w:t>Порядок розпорядження геологічною інформацією щодо нафтогазоносних надр визначається законодавством.</w:t>
      </w:r>
    </w:p>
    <w:p>
      <w:pPr>
        <w:pStyle w:val="Heading1"/>
        <w:ind w:left="0" w:firstLine="709"/>
        <w:rPr/>
      </w:pPr>
      <w:r>
        <w:rPr/>
        <w:t>Облік ліквідованих або законсервованих свердловин здійснюють згідно з встановленим законодавством порядком державного обліку ділянок надр відповідно до Кодексу України про надра.</w:t>
      </w:r>
    </w:p>
    <w:p>
      <w:pPr>
        <w:pStyle w:val="Heading1"/>
        <w:ind w:left="0" w:firstLine="709"/>
        <w:rPr/>
      </w:pPr>
      <w:r>
        <w:rPr/>
        <w:t>Запаси нафти, газу і конденсату, що залишились у покладах родовища на час його виведення з промислової розробки, та втратили своє промислове значення, списують або передають з обліку гірничодобувного підприємства у порядку, що визначається законодавством.</w:t>
      </w:r>
    </w:p>
    <w:p>
      <w:pPr>
        <w:pStyle w:val="Heading1"/>
        <w:ind w:left="0" w:firstLine="709"/>
        <w:rPr/>
      </w:pPr>
      <w:r>
        <w:rPr/>
        <w:t>Результати списання з обліку запасів корисних копалин обліковують відповідно до Кодексу України про надра та Закону України «Про державну геологічну службу України».</w:t>
      </w:r>
    </w:p>
    <w:p>
      <w:pPr>
        <w:pStyle w:val="Heading1"/>
        <w:ind w:left="0" w:firstLine="709"/>
        <w:rPr/>
      </w:pPr>
      <w:r>
        <w:rPr/>
        <w:t>Облік родовища (об’єктів розробки), виведених з промислової розробки, здійснюють згідно з чинним законодавством.</w:t>
      </w:r>
    </w:p>
    <w:p>
      <w:pPr>
        <w:pStyle w:val="Heading1"/>
        <w:ind w:left="0" w:firstLine="709"/>
        <w:rPr/>
      </w:pPr>
      <w:r>
        <w:rPr/>
        <w:t>Розробку родовища тимчасово припиняють у випадках зупинення дії спеціального дозволу на користування нафтогазоносними надрами  згідно зі статтею 26 Закону України «Про нафту і газ».</w:t>
      </w:r>
    </w:p>
    <w:p>
      <w:pPr>
        <w:pStyle w:val="Heading1"/>
        <w:ind w:left="0" w:firstLine="709"/>
        <w:rPr/>
      </w:pPr>
      <w:r>
        <w:rPr/>
        <w:t>Користувач надрами повинен тимчасово припинити розробку родовища якщо:</w:t>
      </w:r>
    </w:p>
    <w:p>
      <w:pPr>
        <w:pStyle w:val="Style11"/>
        <w:ind w:left="0" w:firstLine="709"/>
        <w:rPr/>
      </w:pPr>
      <w:r>
        <w:rPr/>
        <w:t>під час розробки родовища виникла безпосередня загроза життю і здоров’ю людей, які працюють або проживають у зоні негативного впливу, створеного внаслідок розробки родовища;</w:t>
      </w:r>
    </w:p>
    <w:p>
      <w:pPr>
        <w:pStyle w:val="Style11"/>
        <w:ind w:left="142" w:firstLine="567"/>
        <w:rPr/>
      </w:pPr>
      <w:r>
        <w:rPr/>
        <w:t>існує загроза виникнення надзвичайного негативного впливу на навколишнє природне середовище.</w:t>
      </w:r>
    </w:p>
    <w:p>
      <w:pPr>
        <w:pStyle w:val="Heading1"/>
        <w:ind w:left="0" w:firstLine="709"/>
        <w:rPr/>
      </w:pPr>
      <w:r>
        <w:rPr/>
        <w:t>Під час тимчасового виведення родовища з розробки (об’єкта розробки) консервація свердловин здійснюється згідно з чинними нормативно-правовими актами з охорони праці та Державними стандартами України.</w:t>
      </w:r>
    </w:p>
    <w:p>
      <w:pPr>
        <w:pStyle w:val="Heading1"/>
        <w:ind w:left="0" w:firstLine="709"/>
        <w:rPr/>
      </w:pPr>
      <w:r>
        <w:rPr/>
        <w:t>Усе наземне облаштування і підземне обладнання свердловин на час консервації повинно бути приведене до стану, придатного для відновлення їх експлуатації.</w:t>
      </w:r>
    </w:p>
    <w:p>
      <w:pPr>
        <w:pStyle w:val="Heading1"/>
        <w:ind w:left="0" w:firstLine="709"/>
        <w:rPr/>
      </w:pPr>
      <w:r>
        <w:rPr/>
        <w:t>Тимчасове виведення родовища з розробки повинно передбачати такі заходи щодо консервації свердловин, а саме:</w:t>
      </w:r>
    </w:p>
    <w:p>
      <w:pPr>
        <w:pStyle w:val="Style11"/>
        <w:ind w:left="0" w:firstLine="993"/>
        <w:rPr/>
      </w:pPr>
      <w:r>
        <w:rPr/>
        <w:t>для кожної свердловини, що підлягає консервації, користувачем надрами, на балансі якого вона перебуває, повинен бути складений план робіт на проведення консервації згідно з вимогами Державних стандартів України. План робіт на проведення консервації свердловини погоджується у порядку, встановленому законодавством;</w:t>
      </w:r>
    </w:p>
    <w:p>
      <w:pPr>
        <w:pStyle w:val="Style11"/>
        <w:ind w:left="0" w:firstLine="709"/>
        <w:rPr/>
      </w:pPr>
      <w:r>
        <w:rPr/>
        <w:t>суб’єктом господарювання, на балансі якого перебуває свердловина, що знаходиться в консервації, має періодично проводитись (не менше ніж 2 рази на рік) перевіряння технічного стану устя законсервованих свердловин відповідно до Державних стандартів України і інших нормативно-правових документів.</w:t>
      </w:r>
    </w:p>
    <w:p>
      <w:pPr>
        <w:pStyle w:val="Heading1"/>
        <w:ind w:left="0" w:firstLine="709"/>
        <w:rPr/>
      </w:pPr>
      <w:r>
        <w:rPr/>
        <w:t>Весь комплекс робіт щодо консервації свердловин здійснює користувач надрами.</w:t>
      </w:r>
    </w:p>
    <w:p>
      <w:pPr>
        <w:pStyle w:val="Heading1"/>
        <w:ind w:left="0" w:firstLine="709"/>
        <w:rPr/>
      </w:pPr>
      <w:r>
        <w:rPr/>
        <w:t>Роботи з консервації свердловин можуть проводитися із залученням інших спеціалізованих установ за умови наявності у них дозволу на виконання цих робіт.</w:t>
      </w:r>
    </w:p>
    <w:p>
      <w:pPr>
        <w:pStyle w:val="Heading1"/>
        <w:ind w:left="0" w:firstLine="709"/>
        <w:rPr/>
      </w:pPr>
      <w:r>
        <w:rPr/>
        <w:t>Відповідальність за стан законсервованих свердловин несуть користувач надрами або підприємство, на балансі яких вони перебувають.</w:t>
      </w:r>
    </w:p>
    <w:p>
      <w:pPr>
        <w:pStyle w:val="0"/>
        <w:rPr/>
      </w:pPr>
      <w:bookmarkStart w:id="4" w:name="bookmark4"/>
      <w:r>
        <w:rPr/>
        <w:t>Державний нагляд і контроль</w:t>
      </w:r>
      <w:bookmarkEnd w:id="4"/>
    </w:p>
    <w:p>
      <w:pPr>
        <w:pStyle w:val="Heading1"/>
        <w:ind w:left="0" w:firstLine="709"/>
        <w:rPr/>
      </w:pPr>
      <w:r>
        <w:rPr/>
        <w:t>Державний нагляд (контроль) за якістю робіт з ліквідації або консервації гірничих споруд й технологічних об’єктів і комунікацій, за виконанням проектних рішень технологічного проекту виведення родовища з промислової розробки (об’єкта розробки), за встановленим порядком і відповідно до своїх повноважень здійснюють центральний орган виконавчої влади, що реалізує державну політику у сфері геологічного вивчення та раціонального використання надр, і центральний орган виконавчої влади, що реалізує державну політику у сфері промислової безпеки та державного гірничого нагляду.</w:t>
      </w:r>
    </w:p>
    <w:p>
      <w:pPr>
        <w:pStyle w:val="Heading1"/>
        <w:ind w:left="0" w:firstLine="709"/>
        <w:rPr/>
      </w:pPr>
      <w:r>
        <w:rPr/>
        <w:t>Контроль за технічним станом нафтових і газових свердловин, які знаходяться в консервації або ліквідовані, здійснює ініціатор виведення родовища в терміни, що передбачені технологічним проектом виведення родовища з промислової розробки. Перевірки проводять не рідше одного разу на рік, а також у випадку аварійної ситуації або стихійного лиха.</w:t>
      </w:r>
    </w:p>
    <w:p>
      <w:pPr>
        <w:pStyle w:val="Heading1"/>
        <w:ind w:left="0" w:firstLine="709"/>
        <w:rPr/>
      </w:pPr>
      <w:r>
        <w:rPr/>
        <w:t>Ініціатор виведення родовища з промислової розробки повинен раз на рік, за встановленим порядком, інформувати центральний орган виконавчої влади, що реалізує державну політику у сфері геологічного вивчення та раціонального використання надр про стан виведеного з промислової розробки родовища (об’єкта розробки).</w:t>
      </w:r>
    </w:p>
    <w:p>
      <w:pPr>
        <w:pStyle w:val="0"/>
        <w:rPr/>
      </w:pPr>
      <w:r>
        <w:rPr/>
        <w:t>Охорона навколишнього природного середовища та вимоги промислової, пожежної безпеки та охорони праці</w:t>
      </w:r>
    </w:p>
    <w:p>
      <w:pPr>
        <w:pStyle w:val="Heading1"/>
        <w:ind w:left="0" w:firstLine="709"/>
        <w:rPr/>
      </w:pPr>
      <w:r>
        <w:rPr/>
        <w:t>Користувачі надрами, які здійснюють виведення родовища з промислової розробки, незалежно від форм власності повинні дотримуватись Кодексу України про надра, Закону України «Про охорону навколишнього природного середовища», Закону України «Про екологічну експертизу», вживати весь комплекс технічних і організаційних заходів щодо безпечного ведення робіт з ліквідації або консервації об’єктів нафтогазовидобування, зменшення їх шкідливого впливу і нести відповідальність за його порушення.</w:t>
      </w:r>
    </w:p>
    <w:p>
      <w:pPr>
        <w:pStyle w:val="Heading1"/>
        <w:ind w:left="0" w:firstLine="709"/>
        <w:rPr/>
      </w:pPr>
      <w:r>
        <w:rPr/>
        <w:t>За умов часткової або повної ліквідації (консервації) гірничих споруд на родовищі або об’єкті розробки, користувач надрами повинен в повному обсязі згідно з законодавством про навколишнє природне середовище та за встановленим порядком забезпечити рекультивацію земель, порушених під час виконання робіт із виведення з промислової розробки родовищ або його об’єктів розробки.</w:t>
      </w:r>
    </w:p>
    <w:p>
      <w:pPr>
        <w:pStyle w:val="Heading1"/>
        <w:ind w:left="0" w:firstLine="709"/>
        <w:rPr/>
      </w:pPr>
      <w:r>
        <w:rPr/>
        <w:t>Повернення у власність земельної ділянки, після виведення родовищ нафти і газу з промислової розробки, здійснюють в порядку, встановленому Земельним кодексом України та Законом України «Про відчуження земельних ділянок, інших об'єктів нерухомого майна, що на них розміщені, які перебувають у приватній власності, для суспільних потреб чи з мотивів суспільної необхідності».</w:t>
      </w:r>
    </w:p>
    <w:p>
      <w:pPr>
        <w:pStyle w:val="Heading1"/>
        <w:ind w:left="0" w:firstLine="709"/>
        <w:rPr/>
      </w:pPr>
      <w:r>
        <w:rPr/>
        <w:t>Користувач надрами та інші суб’єкти господарювання, які виконують роботи з виведення родовища з промислової розробки, повинні дотримуватись Кодексу цивільного захисту України, а також чинних нормативно-правових актів з питань пожежної безпеки та охорони праці.</w:t>
      </w:r>
    </w:p>
    <w:p>
      <w:pPr>
        <w:pStyle w:val="Normal"/>
        <w:ind w:left="1418" w:hanging="0"/>
        <w:rPr/>
      </w:pPr>
      <w:r>
        <w:rPr/>
        <w:t>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екту постанови Кабінету Міністрів України </w:t>
        <w:br/>
        <w:t>«Про затвердження Порядку виведення родовищ нафти і газу з промислової розробки»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ґрунтування необхідності прийнятт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кта</w:t>
      </w:r>
    </w:p>
    <w:p>
      <w:pPr>
        <w:pStyle w:val="ListParagraph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На виконання статті 38 Закону України «Про нафту і газ», за ініціативою Міністерства енергетики та вугільної промисловості України та Національної акціонерної компанії «Нафтогаз України», розроблено проект постанови Кабінету Міністрів України «Про затвердження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виведення родовищ нафти і газу з промислової розробки», який спрямовано на регулювання суспільних відносин у нафтогазовій галузі під час виведення родовищ нафти і газу з промислової розробки».</w:t>
      </w:r>
    </w:p>
    <w:p>
      <w:pPr>
        <w:pStyle w:val="ListParagraph"/>
        <w:spacing w:before="0" w:after="0"/>
        <w:ind w:left="0" w:firstLine="703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роект постанови є регуляторним актом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Мета і шляхи її досягнення </w:t>
      </w:r>
    </w:p>
    <w:p>
      <w:pPr>
        <w:pStyle w:val="ListParagraph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Метою проекту акта є чітке, повне та однозначне формулювання прав і обов’язків суб’єктів господарювання, чия діяльність пов’язана з користуванням нафтогазоносними надрами відповідно до чинних правових норм, встановлених у Законі України «Про нафту і газ», Кодексі України про надра та інших нормативних документах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993"/>
          <w:pgNumType w:start="2"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firstLine="703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Досягнення мети планується шляхом розроблення конкретних нормативних приписів стосовно процедури подання родовищ нафти і газу на виведення з промислової розробки, встановлення основних вимог до порядку виведення з розробки родовищ (об’єктів розробки) газу і нафти, визначення прав та обов’язків ініціатора виведення родовища з промислової розробки, встановлення особливостей правових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, визначення відповідальності за дотримання положень нормативно-правових документів з охорони навколишнього природного середовища, промислової, пожежної безпеки та охорони праці для повного забезпечення безпеки населення, охорони навколишнього природного середовища, а також майна (будівель, споруд тощо), які знаходяться поблизу та у зоні впливу родовища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авові аспекти </w:t>
      </w:r>
    </w:p>
    <w:p>
      <w:pPr>
        <w:pStyle w:val="ListParagraph"/>
        <w:spacing w:before="120" w:after="120"/>
        <w:ind w:left="-142" w:firstLine="84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цій сфері правового регулювання користуванням нафтогазоносними надрами у нафтогазовій галузі дію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декс України про надра від 27.07.1994 № 132/94-В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декс цивільного захисту України від 01.10.2014 № 5403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V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кон України «Про нафту і газ» від 12.07.2001 № 2665-II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кон України «Про ліцензування певних видів господарської діяльності» від 01.06.2000 № 1775-ІІ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кон України «Про охорону навколишнього природного середовища» від 25.06.1991 № 1264-ХІ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рядок надання спеціальних дозволів на користування надрами, затверджено постановою Кабінету Міністрів України від 30.05.2011 № 61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ложення про Міністерство енергетики та вугільної промисловості України, затверджено Указом Президента України від 06.04.2011 № 382/20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ложення про Державну службу геології та надр України, затверджено Указом Президента України від 06.04.2011 № 391/20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ложення про порядок списання запасів корисних копалин з обліку гірничодобувного підприємства, затверджено постановою Кабінету Міністрів України від 27.01.1995 № 5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ложення про надання гірничих відводів, затверджено постановою Кабінету Міністрів України від 27.01.1995 № 5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рядок державного обліку родовищ, запасів і проявів корисних копалин, затверджено постановою Кабінету Міністрів України від 31.01.1995 № 7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ложення про порядок забудови площ залягання корисних копалин загальнодержавного значення, затверджено постановою Кабінету Міністрів України від 17.01.1995 № 3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, затверджено постановою Кабінету Міністрів України від 29.03.2001 № 308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лік об'єктів та окремих територій, які підлягають постійному та обов'язковому на договірній основі обслуговуванню державними аварійно-рятувальними службами, затверджено постановою Кабінету Міністрів України від 04.08.2000 № 1214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12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ект акта не стосується прав та обов’язків громадя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76" w:before="12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bookmarkStart w:id="5" w:name="_GoBack"/>
      <w:bookmarkStart w:id="6" w:name="_GoBack"/>
      <w:bookmarkEnd w:id="6"/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отребує видатків з бюджету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Позиція заінтересованих органів</w:t>
      </w:r>
    </w:p>
    <w:p>
      <w:pPr>
        <w:pStyle w:val="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акта </w:t>
      </w:r>
      <w:r>
        <w:rPr>
          <w:rFonts w:cs="Times New Roman" w:ascii="Times New Roman" w:hAnsi="Times New Roman"/>
          <w:sz w:val="28"/>
          <w:szCs w:val="28"/>
        </w:rPr>
        <w:t>потребує погодження з Міністерством фінансів України, Міністерством економічного розвитку і торгівлі України, Міністерством екології та природних ресурсів України, Міністерством соціальної політики України, Державною регуляторною службою України, Міністерством внутрішніх справ (Державною службою України з надзвичайних ситуацій) та Міністерством юстиції Україн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гіональний аспект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ект акта не стосується питань розвитку адміністративно-територіальних одиниць і немає впливу на регіональний розвиток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побігання дискримінації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проекті акта відсутні положення, які мають ознаки дискримінації; акт не потребує проведення громадської антидискримінаційної експертиз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Запобігання корупції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оекті акта відсутні правила та процедури, які можуть містити ризик вчинення корупційних правопорушень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 він потребує проведення громадської антикорупційної експертиз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 Громадське обговор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останови потребує проведення консультацій з громадськістю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 Позиція соціальних партнерів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останови не стосується соціально-трудової сфер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. Оцінка регуляторного впливу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є регуляторним актом, що містить норми права щодо виведення родовищ нафти і газу з промислової розробки та спрямований на регулювання суспільних відносин у нафтогазовій галузі,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екті акта вперше викладено права та обов’язки суб’єктів господарювання нафтогазової галузі та викладено нормативні приписи щодо порядку виведення з розробки родовищ нафти і газу з метою забезпечення однозначного розуміння та дотримання користувача надрами вимог законодавчої бази під час виведення родовищ нафти і газу з промислової розробки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ведення родовищ нафти і газу з промислової розробки буде першим нормативним документом нафтогазової галузі, який встановлюватиме правила виведення родовищ нафти і газу з промислової розробки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Вплив реалізації акта на ринок прац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екту акта не має впливу на ринок праці.</w:t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. Прогноз результатів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а кількість родовищ України, які були основними стратегічними об’єктами видобутку вуглеводнів, перебувають на завершальній стадії розробки і розробляються на межі рентабельності видобування вуглеводнів. Це є збитковим для користувача нафтогазоносними надрами, який здійснює видобуток вуглеводнів під час промислової розробки родовищ нафти і газу. Відсутність гнучкої законодавчої та податкової політики в сфері нафтогазовидобування загострює проблему продовження нерентабельного видобутку вуглеводнів і призводить до необхідності виведення родовищ нафти і газу з розробк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ий Порядок виведення родовищ нафти і газу з промислової розробки встановлює вимоги до послідовності дій користувача надрами у разі необхідності припинення користування надрами з видобування нафти і газу (промислової розробки), а саме, визначає яким чином зупиняти нерентабельну діяльність пов’язану з видобуванням вуглеводні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2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ністр енергетики та </w:t>
              <w:br/>
              <w:t>вугільної промисловості Украї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_______В. Демчишин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 ______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екту постанови Кабінету Міністрів Україн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затвердження Порядку виведення родовищ нафти і газу з промислової розробки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проблеми, яку передбачається розв’язати шляхом державного регулюванн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останови «Про затвердження Порядку виведення родовищ нафти і газу з промислової розробки» (далі – проект постанови) розроблено на виконання статті 38 Закону України «Про нафту і газ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проекту акта дозволить запровадити механізм виведення з промислової розробки виснажених родовищ за умов нерентабельного видобутку газу та нафти і у випадках припинення права користування надрами, встановити права та обов’язки ініціатора виведення родовища газу та нафти з розробки, а також визначити відповідальність за дотримання положень нормативно-правових документів з охорони навколишнього природного середовища, безпеки населення та майна (будівель, споруд тощо), які знаходяться поблизу і в зоні впливу родовищ, промислової та пожежної безпеки і охорони праці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widowControl w:val="false"/>
        <w:ind w:left="-11" w:firstLine="73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изначення цілей державного регулювання</w:t>
      </w:r>
    </w:p>
    <w:p>
      <w:pPr>
        <w:pStyle w:val="ListParagraph"/>
        <w:widowControl w:val="false"/>
        <w:ind w:left="0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ю ціллю державного регулювання відповідно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постанови є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чітке, повне та однозначне формулювання прав і обов’язків суб’єктів господарювання, діяльність яких пов’язана з користуванням нафтогазоносними надрами відповідно до чинних правових норм, встановлених у Законі України «Про нафту і газ», Кодексі України про надра та інших нормативно-правових актах.</w:t>
      </w:r>
    </w:p>
    <w:p>
      <w:pPr>
        <w:pStyle w:val="ListParagraph"/>
        <w:widowControl w:val="false"/>
        <w:ind w:left="0" w:firstLine="703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Досягнення цілей планується шляхом розроблення конкретних нормативних приписів стосовно процедури подання родовищ нафти і газу на виведення з промислової розробки, встановлення основних вимог до порядку виведення з розробки родовищ (об’єктів розробки) газу і нафти, визначення прав та обов’язків ініціатора виведення родовища з промислової розробки, встановлення особливостей правових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, визначення відповідальності за дотримання положень нормативно-правових документів з охорони навколишнього природного середовища, промислової, пожежної безпеки та охорони праці для повного забезпечення безпеки населення, охорони навколишнього природного середовища, а також майна (будівель, споруд тощо), які знаходяться поблизу та у зоні впливу родовищ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ListParagraph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изначення та оцінка усіх прийнятних альтернативних способів досягнення зазначених цілей, наведення аргументів щодо переваги обраного способу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спосіб – залишення без змін існуючої ситуації, що в свою чергу не дозволить суб’єктам нафтогазової галузі запровадити сучасні вимоги до процедури подання родовищ нафти і газу на виведення з розробки. </w:t>
      </w:r>
    </w:p>
    <w:p>
      <w:pPr>
        <w:pStyle w:val="Heading1"/>
        <w:widowControl w:val="false"/>
        <w:spacing w:lineRule="auto" w:line="240" w:before="0" w:after="0"/>
        <w:ind w:left="0" w:firstLine="709"/>
        <w:rPr/>
      </w:pPr>
      <w:r>
        <w:rPr>
          <w:b/>
        </w:rPr>
        <w:t>Другий спосіб - прийняття запропонованого регуляторного акту для здійснення державного регулювання шляхом</w:t>
      </w:r>
      <w:r>
        <w:rPr/>
        <w:t xml:space="preserve"> </w:t>
      </w:r>
      <w:r>
        <w:rPr>
          <w:b/>
        </w:rPr>
        <w:t>визначення:</w:t>
      </w:r>
    </w:p>
    <w:p>
      <w:pPr>
        <w:pStyle w:val="Heading1"/>
        <w:widowControl w:val="false"/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>основних вимог до організації та здійснення виведення родовищ (об’єктів розробки) нафти і газу з промислової розробки;</w:t>
      </w:r>
    </w:p>
    <w:p>
      <w:pPr>
        <w:pStyle w:val="Heading1"/>
        <w:widowControl w:val="false"/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>умов, за яких родовища нафти і газу повинні або можуть бути виведені з промислової розробки;</w:t>
      </w:r>
    </w:p>
    <w:p>
      <w:pPr>
        <w:pStyle w:val="Heading1"/>
        <w:widowControl w:val="false"/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>основних прав і обов’язків ініціатора виведення родовища з промислової розробки під час виведення родовищ нафти і газу з промислової розроб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 механізмів і заходів для розв’язання проблеми</w:t>
      </w:r>
    </w:p>
    <w:p>
      <w:pPr>
        <w:pStyle w:val="Heading1"/>
        <w:widowControl w:val="false"/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 xml:space="preserve">Положення проекту постанови мають чіткий механізм розв’язання проблеми, а саме - </w:t>
      </w:r>
      <w:r>
        <w:rPr>
          <w:b/>
          <w:bCs w:val="false"/>
          <w:color w:val="000000"/>
          <w:lang w:eastAsia="uk-UA"/>
        </w:rPr>
        <w:t>встановлення особливостей правових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8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ґрунтування можливостей досягнення визначених цілей у разі прийняття регуляторного акта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иву зовнішніх факторів на дію регуляторного акта не очікується, крім змін у законодавстві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можливості впровадження проекту постанови та виконання його вимог суб’єктами господарювання є висок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ом досягнення встановлених цілей у разі прийняття запропонованого регуляторного акта буде встановлення основних вимог до організації та здійснення виведення родовищ нафти і газу з промислової розроб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пропонованого регуляторного акта не потребує додаткових матеріальних та фінансових витрат з державного бюджету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і наслідки дії запропонованого проекту постанови не завдаватимуть шкоди суб’єктам господарюванн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изначення очікуваних результатів прийняття запропонованого регуляторного акта</w:t>
      </w:r>
    </w:p>
    <w:p>
      <w:pPr>
        <w:pStyle w:val="Normal"/>
        <w:widowControl w:val="false"/>
        <w:ind w:firstLine="720"/>
        <w:jc w:val="both"/>
        <w:rPr/>
      </w:pPr>
      <w:r>
        <w:rPr/>
        <w:t>Опис прогнозованих вигод та витрат у разі прийняття регуляторного ак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’єкт впли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6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державного нагляду (контролю) шляхом встановлення основних вимог до організації та здійснення виведення родовищ (об’єктів розробки) нафти і газу з промислової розроб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ередбачено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досконалення законодавчої бази із здійснення державного нагляду (контролю) шляхо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врегулювання відносин між суб'єктами господарської діяльності нафтогазової галузі та центральними органами виконавчої влади під час подання родовища на виведення з розробки і під час самої процедури вивед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ередбачено</w:t>
            </w:r>
          </w:p>
        </w:tc>
      </w:tr>
      <w:tr>
        <w:trPr>
          <w:trHeight w:val="2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firstLine="70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ащення стану навколишнього природного середовища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безпеки населення,  а також майна (будівель, споруд тощо), які знаходяться поблизу та у зоні впливу родовища.</w:t>
            </w:r>
          </w:p>
          <w:p>
            <w:pPr>
              <w:pStyle w:val="Normal"/>
              <w:widowControl w:val="false"/>
              <w:spacing w:before="0" w:after="160"/>
              <w:ind w:firstLine="45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ередбачено</w:t>
            </w:r>
          </w:p>
        </w:tc>
      </w:tr>
    </w:tbl>
    <w:p>
      <w:pPr>
        <w:pStyle w:val="ListParagraph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ґрунтування строку чинності ак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дії регуляторного акта не обмежується у часі, що надасть можливість розв’язати проблеми та досягти цілей державного регулюванн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егуляторного акта набирає чинності з дня його офіційного опублікува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изначення показників результативності регулятивного акта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результативності регуляторного акта обрані наступні показники:</w:t>
      </w:r>
      <w:bookmarkStart w:id="7" w:name="35"/>
      <w:bookmarkEnd w:id="7"/>
    </w:p>
    <w:p>
      <w:pPr>
        <w:pStyle w:val="ListParagraph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ількість суб'єктів господарювання та/або фізичних осіб, на яких поширюватиметься дія акта; </w:t>
      </w:r>
      <w:bookmarkStart w:id="8" w:name="36"/>
      <w:bookmarkEnd w:id="8"/>
    </w:p>
    <w:p>
      <w:pPr>
        <w:pStyle w:val="ListParagraph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мір коштів і час, що витрачатимуться суб'єктами господарювання та/або фізичними особами, пов'язаними з виконанням вимог акта.</w:t>
      </w:r>
    </w:p>
    <w:p>
      <w:pPr>
        <w:pStyle w:val="Style15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37"/>
      <w:bookmarkEnd w:id="9"/>
      <w:r>
        <w:rPr>
          <w:rFonts w:cs="Times New Roman" w:ascii="Times New Roman" w:hAnsi="Times New Roman"/>
          <w:sz w:val="28"/>
          <w:szCs w:val="28"/>
        </w:rPr>
        <w:t>Рівень поінформованості суб’єктів господарювання та/або фізичних осіб з основних положень акта – високий, проект постанови розміщено на офіційному веб-сайті Міненерговугілля (www.mpe.kmu.gov.ua). Після прийняття регуляторного акту його буде розміщено в системі «ЛІГА: ЗАКОН».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ходи для відстеження результативності акта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на підставі визначення значень показників результативності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не відстеження регуляторного акта здійснюватиметься через рік з дня набрання чинності регуляторним актом або набранням чинності більшістю його положень, але не пізніше двох років в межах строків, установлених статтею 10 Закону України «Про засади державної регуляторної політики у сфері господарської діяльності». </w:t>
      </w:r>
    </w:p>
    <w:p>
      <w:pPr>
        <w:pStyle w:val="Style16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іодичне відстеження результативності регуляторного акта буде проводитись один раз на три роки починаючи з дня закінчення заходів з повторного відстеження регуляторного акту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иявлення неурегульованих або проблемних питань, ці питання будуть опрацьовані шляхом внесення змі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ністр енергетики т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угільної промисловості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и                              </w:t>
        <w:tab/>
        <w:tab/>
        <w:tab/>
        <w:tab/>
        <w:tab/>
        <w:t xml:space="preserve">      </w:t>
        <w:tab/>
        <w:t xml:space="preserve"> В. Демчиш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 2015 р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177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2" w:hanging="360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04" w:hanging="737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0"/>
        </w:tabs>
        <w:ind w:left="1304" w:hanging="737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120" w:after="120"/>
      <w:ind w:left="0" w:firstLine="709"/>
      <w:jc w:val="both"/>
      <w:outlineLvl w:val="0"/>
    </w:pPr>
    <w:rPr>
      <w:rFonts w:ascii="Times New Roman" w:hAnsi="Times New Roman" w:cs="Times New Roman"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300" w:before="240" w:after="120"/>
      <w:ind w:left="0" w:firstLine="709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851" w:leader="none"/>
      </w:tabs>
      <w:spacing w:lineRule="auto" w:line="300" w:before="120" w:after="60"/>
      <w:ind w:left="0" w:firstLine="709"/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134" w:leader="none"/>
      </w:tabs>
      <w:spacing w:lineRule="auto" w:line="300" w:before="120" w:after="60"/>
      <w:ind w:left="0" w:firstLine="709"/>
      <w:jc w:val="both"/>
      <w:outlineLvl w:val="3"/>
    </w:pPr>
    <w:rPr>
      <w:rFonts w:ascii="Times New Roman" w:hAnsi="Times New Roman" w:cs="Times New Roman"/>
      <w:b/>
      <w:bCs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BodyTextIndent3Char">
    <w:name w:val="Body Text Indent 3 Char"/>
    <w:qFormat/>
    <w:rPr>
      <w:rFonts w:ascii="Times New Roman CYR" w:hAnsi="Times New Roman CYR" w:eastAsia="Calibri" w:cs="Times New Roman CYR"/>
      <w:sz w:val="16"/>
      <w:szCs w:val="16"/>
      <w:lang w:val="uk-UA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 Знак Знак7"/>
    <w:qFormat/>
    <w:rPr>
      <w:sz w:val="24"/>
      <w:szCs w:val="24"/>
      <w:lang w:val="uk-UA" w:bidi="ar-SA"/>
    </w:rPr>
  </w:style>
  <w:style w:type="character" w:styleId="11">
    <w:name w:val=" Знак Знак11"/>
    <w:qFormat/>
    <w:rPr>
      <w:bCs/>
      <w:sz w:val="28"/>
      <w:szCs w:val="28"/>
      <w:lang w:val="uk-UA" w:bidi="ar-SA"/>
    </w:rPr>
  </w:style>
  <w:style w:type="character" w:styleId="2">
    <w:name w:val=" Знак Знак2"/>
    <w:qFormat/>
    <w:rPr>
      <w:bCs/>
      <w:kern w:val="2"/>
      <w:sz w:val="28"/>
      <w:szCs w:val="32"/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numPr>
        <w:ilvl w:val="0"/>
        <w:numId w:val="0"/>
      </w:numPr>
      <w:spacing w:lineRule="auto" w:line="300" w:before="240" w:after="60"/>
      <w:ind w:left="284" w:firstLine="709"/>
      <w:jc w:val="center"/>
      <w:outlineLvl w:val="0"/>
    </w:pPr>
    <w:rPr>
      <w:rFonts w:ascii="Times New Roman" w:hAnsi="Times New Roman" w:cs="Times New Roman"/>
      <w:bCs/>
      <w:kern w:val="2"/>
      <w:sz w:val="28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 w:cs="Calibri"/>
      <w:lang w:val="uk-UA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 CYR" w:hAnsi="Times New Roman CYR" w:eastAsia="Calibri" w:cs="Times New Roman CYR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ідпункт НПА"/>
    <w:basedOn w:val="Normal"/>
    <w:qFormat/>
    <w:pPr>
      <w:spacing w:lineRule="auto" w:line="300" w:before="120" w:after="120"/>
      <w:ind w:left="284" w:firstLine="709"/>
      <w:jc w:val="both"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Style12">
    <w:name w:val="Глава НПА"/>
    <w:basedOn w:val="Normal"/>
    <w:next w:val="Normal"/>
    <w:qFormat/>
    <w:pPr>
      <w:numPr>
        <w:ilvl w:val="0"/>
        <w:numId w:val="0"/>
      </w:numPr>
      <w:spacing w:lineRule="auto" w:line="300" w:before="120" w:after="120"/>
      <w:ind w:left="284" w:firstLine="709"/>
      <w:jc w:val="center"/>
    </w:pPr>
    <w:rPr>
      <w:rFonts w:ascii="Times New Roman" w:hAnsi="Times New Roman" w:eastAsia="Calibri" w:cs="Times New Roman"/>
      <w:b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1778" w:hanging="36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0">
    <w:name w:val="Заголовок 0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b/>
    </w:rPr>
  </w:style>
  <w:style w:type="paragraph" w:styleId="Style13">
    <w:name w:val="Текст основной"/>
    <w:basedOn w:val="Normal"/>
    <w:qFormat/>
    <w:pPr>
      <w:spacing w:lineRule="auto" w:line="300" w:before="0" w:after="120"/>
      <w:ind w:left="1778" w:hanging="36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4">
    <w:name w:val="Текст без отступа"/>
    <w:basedOn w:val="Style13"/>
    <w:next w:val="Style13"/>
    <w:qFormat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2:00Z</dcterms:created>
  <dc:creator>irina.kashpurovskaya</dc:creator>
  <dc:description/>
  <cp:keywords/>
  <dc:language>en-US</dc:language>
  <cp:lastModifiedBy>oleg.tymchenko</cp:lastModifiedBy>
  <dcterms:modified xsi:type="dcterms:W3CDTF">2015-03-11T11:52:00Z</dcterms:modified>
  <cp:revision>2</cp:revision>
  <dc:subject/>
  <dc:title>ПОЯСНЮВАЛЬНА ЗАПИСКА</dc:title>
</cp:coreProperties>
</file>