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ект</w:t>
      </w:r>
      <w:r>
        <w:rPr>
          <w:rFonts w:cs="Times New Roman" w:ascii="Times New Roman" w:hAnsi="Times New Roman"/>
          <w:sz w:val="24"/>
          <w:szCs w:val="24"/>
        </w:rPr>
        <w:t xml:space="preserve"> </w:t>
      </w:r>
    </w:p>
    <w:tbl>
      <w:tblPr>
        <w:tblW w:w="9750" w:type="dxa"/>
        <w:jc w:val="left"/>
        <w:tblInd w:w="-108" w:type="dxa"/>
        <w:tblLayout w:type="fixed"/>
        <w:tblCellMar>
          <w:top w:w="0" w:type="dxa"/>
          <w:left w:w="108" w:type="dxa"/>
          <w:bottom w:w="0" w:type="dxa"/>
          <w:right w:w="108" w:type="dxa"/>
        </w:tblCellMar>
      </w:tblPr>
      <w:tblGrid>
        <w:gridCol w:w="9750"/>
      </w:tblGrid>
      <w:tr>
        <w:trPr>
          <w:trHeight w:val="143" w:hRule="atLeast"/>
        </w:trPr>
        <w:tc>
          <w:tcPr>
            <w:tcW w:w="9750" w:type="dxa"/>
            <w:tcBorders/>
          </w:tcPr>
          <w:p>
            <w:pPr>
              <w:pStyle w:val="Normal"/>
              <w:spacing w:before="60" w:after="60"/>
              <w:jc w:val="center"/>
              <w:rPr>
                <w:rFonts w:ascii="Times New Roman" w:hAnsi="Times New Roman" w:cs="Times New Roman"/>
                <w:b/>
                <w:b/>
                <w:sz w:val="28"/>
                <w:szCs w:val="28"/>
                <w:lang w:val="ru-RU"/>
              </w:rPr>
            </w:pPr>
            <w:r>
              <w:rPr>
                <w:rFonts w:cs="Times New Roman" w:ascii="Times New Roman" w:hAnsi="Times New Roman"/>
                <w:b/>
                <w:sz w:val="28"/>
                <w:szCs w:val="28"/>
              </w:rPr>
              <w:t>ЗАКОН УКРАЇНИ</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Про ринок природного газу</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Цей Закон визначає правові, економічні та організаційні засади функціонування ринку природного газу України, заснованого</w:t>
            </w:r>
            <w:r>
              <w:rPr>
                <w:rFonts w:cs="Times New Roman" w:ascii="Times New Roman" w:hAnsi="Times New Roman"/>
                <w:sz w:val="28"/>
                <w:szCs w:val="28"/>
                <w:lang w:eastAsia="en-GB"/>
              </w:rPr>
              <w:t xml:space="preserve"> на принципах вільної конкуренції, належного захисту споживачів  та безпеки постачання природного газу, а також інтеграції із </w:t>
            </w:r>
            <w:r>
              <w:rPr>
                <w:rFonts w:cs="Times New Roman" w:ascii="Times New Roman" w:hAnsi="Times New Roman"/>
                <w:sz w:val="28"/>
                <w:szCs w:val="28"/>
              </w:rPr>
              <w:t xml:space="preserve">ринками природного газу сторін Енергетичного Співтовариства, в тому числі шляхом створення регіональних ринків природного газу.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РОЗДІЛ I. ЗАГАЛЬНІ ПОЛОЖЕННЯ</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1. Визначення термін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У цьому Законі наведені нижче терміни вживаються у такому значенні: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безпека постачання природного газу – наявність джерел надходження природного газу, що можуть забезпечити надійне та безперебійне постачання необхідних обсягів природного газу споживачам, а також належний технічний стан ГСУ, який забезпечує можливість такого постачання; </w:t>
            </w:r>
          </w:p>
          <w:p>
            <w:pPr>
              <w:pStyle w:val="Normal"/>
              <w:spacing w:before="60" w:after="60"/>
              <w:jc w:val="both"/>
              <w:rPr/>
            </w:pPr>
            <w:r>
              <w:rPr>
                <w:rFonts w:cs="Times New Roman" w:ascii="Times New Roman" w:hAnsi="Times New Roman"/>
                <w:sz w:val="28"/>
                <w:szCs w:val="28"/>
              </w:rPr>
              <w:t xml:space="preserve">2) вертикально інтегрована організація – суб’єкт господарювання або група таких суб’єктів, пов’язаних між собою прямо чи опосередковано відносинами контролю, що здійснює щонайменше одну із функцій транспортування, розподілу, зберігання (закачування, відбору) природного газу або надання послуг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рідження, регазифікації) і щонайменше одну із функцій постачання або видобутку природного газу;  </w:t>
            </w:r>
          </w:p>
          <w:p>
            <w:pPr>
              <w:pStyle w:val="Normal"/>
              <w:spacing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ільна потужність – частина технічної потужності, що не була розподілена, є доступною для замовників у відповідний період часу та визначається згідно з кодексом відповідної складової ГСУ;</w:t>
            </w:r>
          </w:p>
          <w:p>
            <w:pPr>
              <w:pStyle w:val="Normal"/>
              <w:spacing w:before="60" w:after="60"/>
              <w:jc w:val="both"/>
              <w:rPr>
                <w:rFonts w:ascii="Times New Roman" w:hAnsi="Times New Roman" w:cs="Times New Roman"/>
                <w:sz w:val="28"/>
                <w:szCs w:val="28"/>
                <w:highlight w:val="lightGray"/>
              </w:rPr>
            </w:pPr>
            <w:r>
              <w:rPr>
                <w:rFonts w:cs="Times New Roman" w:ascii="Times New Roman" w:hAnsi="Times New Roman"/>
                <w:sz w:val="28"/>
                <w:szCs w:val="28"/>
              </w:rPr>
              <w:t>4) вразливі споживачі – соціально захищені побутові споживачі, яким надається спеціальний статус у відповідності та в порядку, передбаченому цим Законом;</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5) газова система України (далі – ГСУ) – виробничий комплекс, що складається з газотранспортних систем, газорозподільних мереж, газосховища,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та інших організаційно і технологічно пов’язаних з ними об’єктів та споруд, призначених для транспортування, розподілу, зберігання (закачування, відбору) природного газу та надання послуг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рідження, регазифікація);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6) газорозподільна мережа – виробничий комплекс, що складається з організаційно і технологічно пов'язаних між собою об'єктів, призначених для розподілу природного газу від газорозподільних станцій безпосередньо споживачам;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газотранспортна система – технологічний комплекс, до якого входить окремий магістральний газопровід з усіма об’єктами і спорудами, зв’язаними з ним єдиним технологічним процесом, або кілька таких газопроводів, якими здійснюється транспортування природного газу від точки входу до точки виходу;</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8) гарантований постачальник - визначений Кабінетом Міністрів України постачальник, який не має права відмовити в укладенні договору на постачання природного газу у відповідності до правил роздрібного ринку природного газу;</w:t>
            </w:r>
          </w:p>
          <w:p>
            <w:pPr>
              <w:pStyle w:val="Normal"/>
              <w:spacing w:before="60" w:after="60"/>
              <w:jc w:val="both"/>
              <w:rPr/>
            </w:pPr>
            <w:r>
              <w:rPr>
                <w:rFonts w:cs="Times New Roman" w:ascii="Times New Roman" w:hAnsi="Times New Roman"/>
                <w:sz w:val="28"/>
                <w:szCs w:val="28"/>
              </w:rPr>
              <w:t>9) доступ до ГСУ – право на користування потужністю відповідної складової ГСУ в обсязі та на умовах, встановлених у договорі про надання відповідних послуг з оператором складової ГСУ;</w:t>
            </w:r>
            <w:r>
              <w:rPr>
                <w:rFonts w:cs="Times New Roman" w:ascii="Times New Roman" w:hAnsi="Times New Roman"/>
                <w:color w:val="000000"/>
                <w:sz w:val="28"/>
                <w:szCs w:val="28"/>
              </w:rPr>
              <w:t xml:space="preserve">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0) замовник – суб’єкт господарювання, який на підставі договору замовляє надання однієї або кількох з таких послуг:</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приєднання до газотранспортної системи або газорозподільної мереж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транспортування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розподіл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зберігання (закачування, відбір) природного газу;</w:t>
            </w:r>
          </w:p>
          <w:p>
            <w:pPr>
              <w:pStyle w:val="Normal"/>
              <w:spacing w:before="60" w:after="60"/>
              <w:jc w:val="both"/>
              <w:rPr>
                <w:rFonts w:ascii="Times New Roman" w:hAnsi="Times New Roman" w:cs="Times New Roman"/>
                <w:sz w:val="28"/>
                <w:szCs w:val="28"/>
                <w:highlight w:val="lightGray"/>
              </w:rPr>
            </w:pPr>
            <w:r>
              <w:rPr>
                <w:rFonts w:cs="Times New Roman" w:ascii="Times New Roman" w:hAnsi="Times New Roman"/>
                <w:sz w:val="28"/>
                <w:szCs w:val="28"/>
              </w:rPr>
              <w:t xml:space="preserve">послуги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рідження, регазифікаці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1) захищені споживачі – побутові споживачі, приєднані до газорозподільної мережі, підприємства, установи, організації, які здійснюють надання важливих суспільних послуг та приєднані до газотранспортної системи або газорозподільної мережі, а також об’єкти, що виробляють теплову енергію для потреб таких споживачів або підприємств, установ, організацій за умови, що такі об’єкти не пристосовані до зміни палива та приєднані до газотранспортної системи або газорозподільної мережі;</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12) контроль - можливість здійснення вирішального впливу на управління та/або діяльність суб’єкта ринку природного газу, зокрема в силу наявності права власності або права користування всіма або значною частиною активів такого суб’єкта, прав, які забезпечують вирішальний вплив на формування складу, результати голосування та рішення органів управління такого суб’єкта тощо;</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3) національний план дій – національний план дій на випадок кризової ситуації із надходженням природного газу, який затверджується центральним органом виконавчої влади, що забезпечує формування та реалізацію державної політики в нафтогазовій галузі;</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4) оперативно-технологічне управління – забезпечення функціонування складових ГСУ та інших організаційно і технологічно пов’язаних з ними об’єктів та споруд, призначених для транспортування, розподілу, зберігання (закачування, відбору) природного газу, надання послуг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рідження, регазифікація) з метою забезпечення їх сталого та ефективного функціонува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5) оператор газотранспортної системи – суб’єкт господарювання, який на підставі ліцензії здійснює діяльність з транспортування природного газу газотранспортною системою, що знаходиться у його власності або користуванні на законних підставах, на користь третіх осіб (замовників) та здійснює щодо неї функції оперативно-технологічного управлі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6) оператор газорозподільної мережі – суб’єкт господарювання, що на підставі ліцензії здійснює діяльність з розподілу природного газу газорозподільною мережею, що знаходиться у його власності або користуванні на законних підставах (в тому числі на умовах господарського відання або експлуатації), на користь третіх осіб (замовників) та здійснює щодо неї функції оперативно-технологічного управлі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7) оператор газосховища – суб’єкт господарювання, що на підставі ліцензії здійснює діяльність із зберігання (закачування, відбору) природного газу з використанням одного або декількох газосховищ, які знаходяться у його власності або користуванні на законних підставах, на користь третіх осіб (замовників) та який здійснює щодо такого газосховища або газосховищ функції оперативно-технологічного управлі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8) оператор ринку природного газу – суб’єкт господарювання, який на підставі ліцензії здійснює діяльність з організації оптового ринку природного газу в Україн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9) оператор установки LNG – суб’єкт господарювання, що на підставі ліцензії здійснює діяльність із зрідження природного газу або імпорту, експорту, розвантаження і регазифікації зрідженого природного газу на базі установки LNG на користь третіх осіб (замовників) та який здійснює щодо неї функції оперативно-технологічного управлі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0) оптовий покупець – суб’єкт господарювання, який отримує природний газ на підставі договору купівлі-продажу не для власного спожива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1) оптовий продавець – суб’єкт господарювання, який реалізує природний газ оптовому покупцю або постачальнику на підставі договору купівлі-продаж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2) побутовий споживач – споживач, що є фізичною особою та отримує природний газ з метою використання для власних побутових потреб, у тому числі для приготування їжі, підігріву води та опалення своїх житлових приміщень, що не включає професійну та комерційну діяльність;</w:t>
            </w:r>
          </w:p>
          <w:p>
            <w:pPr>
              <w:pStyle w:val="Normal"/>
              <w:spacing w:before="60" w:after="60"/>
              <w:jc w:val="both"/>
              <w:rPr/>
            </w:pPr>
            <w:r>
              <w:rPr>
                <w:rFonts w:cs="Times New Roman" w:ascii="Times New Roman" w:hAnsi="Times New Roman"/>
                <w:sz w:val="28"/>
                <w:szCs w:val="28"/>
              </w:rPr>
              <w:t xml:space="preserve">23) послуги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 господарська діяльність на ринку природного газу, що підлягає ліцензуванню і полягає у перетворенні природного газу з газоподібного у рідинний стан (зрідження) або перетворенні зрідженого природного газу з рідинного в газоподібний стан (регазифікація) для подальшої доставки до ГСУ з використанням установки </w:t>
            </w:r>
            <w:r>
              <w:rPr>
                <w:rFonts w:cs="Times New Roman" w:ascii="Times New Roman" w:hAnsi="Times New Roman"/>
                <w:sz w:val="28"/>
                <w:szCs w:val="28"/>
                <w:lang w:val="en-US"/>
              </w:rPr>
              <w:t>LNG</w:t>
            </w:r>
            <w:r>
              <w:rPr>
                <w:rFonts w:cs="Times New Roman" w:ascii="Times New Roman" w:hAnsi="Times New Roman"/>
                <w:sz w:val="28"/>
                <w:szCs w:val="28"/>
              </w:rPr>
              <w:t>;</w:t>
            </w:r>
          </w:p>
          <w:p>
            <w:pPr>
              <w:pStyle w:val="Normal"/>
              <w:spacing w:before="60" w:after="60"/>
              <w:jc w:val="both"/>
              <w:rPr/>
            </w:pPr>
            <w:r>
              <w:rPr>
                <w:rFonts w:cs="Times New Roman" w:ascii="Times New Roman" w:hAnsi="Times New Roman"/>
                <w:sz w:val="28"/>
                <w:szCs w:val="28"/>
              </w:rPr>
              <w:t xml:space="preserve">24) постачальник природного газу (далі – постачальник) – суб’єкт господарювання, </w:t>
            </w:r>
            <w:r>
              <w:rPr>
                <w:rFonts w:cs="Times New Roman" w:ascii="Times New Roman" w:hAnsi="Times New Roman"/>
                <w:color w:val="000000"/>
                <w:sz w:val="28"/>
                <w:szCs w:val="28"/>
              </w:rPr>
              <w:t xml:space="preserve">який був включений та знаходиться в Реєстрі постачальників природного газу та здійснює </w:t>
            </w:r>
            <w:r>
              <w:rPr>
                <w:rFonts w:cs="Times New Roman" w:ascii="Times New Roman" w:hAnsi="Times New Roman"/>
                <w:sz w:val="28"/>
                <w:szCs w:val="28"/>
              </w:rPr>
              <w:t>постачання природного газу;</w:t>
            </w:r>
          </w:p>
          <w:p>
            <w:pPr>
              <w:pStyle w:val="Normal"/>
              <w:spacing w:before="60" w:after="60"/>
              <w:jc w:val="both"/>
              <w:rPr>
                <w:rFonts w:ascii="Times New Roman" w:hAnsi="Times New Roman" w:cs="Times New Roman"/>
                <w:sz w:val="28"/>
                <w:szCs w:val="28"/>
                <w:lang w:eastAsia="ru-RU"/>
              </w:rPr>
            </w:pPr>
            <w:r>
              <w:rPr>
                <w:rFonts w:cs="Times New Roman" w:ascii="Times New Roman" w:hAnsi="Times New Roman"/>
                <w:sz w:val="28"/>
                <w:szCs w:val="28"/>
                <w:lang w:val="ru-RU"/>
              </w:rPr>
              <w:t>25</w:t>
            </w:r>
            <w:r>
              <w:rPr>
                <w:rFonts w:cs="Times New Roman" w:ascii="Times New Roman" w:hAnsi="Times New Roman"/>
                <w:sz w:val="28"/>
                <w:szCs w:val="28"/>
              </w:rPr>
              <w:t>) постачання природного газу – господарська діяльність на ринку природного газу, що полягає в реалізації природного газу безпосередньо споживачам на підставі укладених з ними договорів;</w:t>
            </w:r>
          </w:p>
          <w:p>
            <w:pPr>
              <w:pStyle w:val="Normal"/>
              <w:spacing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иєднання до газотранспортної системи або газорозподільної мережі (технологічний доступ) – надання оператором газотранспортної системи або оператором газорозподільної мережі послуги замовнику з виконання організаційних і технічних заходів, спрямованих на створення газової мережі до земельної ділянки або об’єкта замовника;</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7) природний газ, нафтовий (попутний) газ, газ (метан) вугільних родовищ та газ сланцевих товщ, газ колекторів щільних порід, газ центрально-басейнового типу, біогаз або інший газ з альтернативних джерел (далі – природний газ) - суміш вуглеводнів та невуглеводневих компонентів, що перебуває у газоподібному стані за стандартних умов (тиск - 760 мм ртутного стовпа і температура – 20° C) і є товарною продукцією;</w:t>
            </w:r>
          </w:p>
          <w:p>
            <w:pPr>
              <w:pStyle w:val="Normal"/>
              <w:spacing w:before="60" w:after="60"/>
              <w:jc w:val="both"/>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Регулятор – національна комісія, що здійснює державне регулювання у сфері енергетики та комунальних послуг;</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9) резерв потужності – частина технічної потужності, що не була замовлена технічними умовами та договорами на приєднання до газових мереж в певній точці газотранспортної системи або газорозподільної мережі;</w:t>
            </w:r>
          </w:p>
          <w:p>
            <w:pPr>
              <w:pStyle w:val="Normal"/>
              <w:spacing w:before="60" w:after="60"/>
              <w:jc w:val="both"/>
              <w:rPr/>
            </w:pPr>
            <w:r>
              <w:rPr>
                <w:rFonts w:cs="Times New Roman" w:ascii="Times New Roman" w:hAnsi="Times New Roman"/>
                <w:sz w:val="28"/>
                <w:szCs w:val="28"/>
              </w:rPr>
              <w:t xml:space="preserve">30) ринок природного газу - сукупність правовідносин, що виникають у процесі купівлі-продажу, постачання природного газу, а також надання послуг з його транспортування, розподілу, зберігання (закачування, відбору), послуг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рідження, регазифікації);</w:t>
            </w:r>
          </w:p>
          <w:p>
            <w:pPr>
              <w:pStyle w:val="Normal"/>
              <w:spacing w:before="60" w:after="60"/>
              <w:jc w:val="both"/>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розподіл природного газу – господарська діяльність на ринку природного газу, що підлягає ліцензуванню і пов’язана з переміщенням природного газу газорозподільними мережами з метою його доставки споживачам;</w:t>
            </w:r>
          </w:p>
          <w:p>
            <w:pPr>
              <w:pStyle w:val="Normal"/>
              <w:spacing w:before="60" w:after="60"/>
              <w:jc w:val="both"/>
              <w:rPr/>
            </w:pPr>
            <w:r>
              <w:rPr>
                <w:rFonts w:cs="Times New Roman" w:ascii="Times New Roman" w:hAnsi="Times New Roman"/>
                <w:sz w:val="28"/>
                <w:szCs w:val="28"/>
              </w:rPr>
              <w:t xml:space="preserve">32) складова ГСУ – газотранспортна система, газорозподільна мережа, газосховище або установка </w:t>
            </w:r>
            <w:r>
              <w:rPr>
                <w:rFonts w:cs="Times New Roman" w:ascii="Times New Roman" w:hAnsi="Times New Roman"/>
                <w:sz w:val="28"/>
                <w:szCs w:val="28"/>
                <w:lang w:val="en-US"/>
              </w:rPr>
              <w:t>LNG</w:t>
            </w:r>
            <w:r>
              <w:rPr>
                <w:rFonts w:cs="Times New Roman" w:ascii="Times New Roman" w:hAnsi="Times New Roman"/>
                <w:sz w:val="28"/>
                <w:szCs w:val="28"/>
              </w:rPr>
              <w:t>;</w:t>
            </w:r>
          </w:p>
          <w:p>
            <w:pPr>
              <w:pStyle w:val="Normal"/>
              <w:spacing w:before="60" w:after="60"/>
              <w:jc w:val="both"/>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соціальний постачальник – визначений Кабінетом Міністрів України постачальник, на якого покладені спеціальні обов’язки щодо постачання природного газу деяким категоріям споживачів;</w:t>
            </w:r>
          </w:p>
          <w:p>
            <w:pPr>
              <w:pStyle w:val="Normal"/>
              <w:spacing w:before="60" w:after="60"/>
              <w:jc w:val="both"/>
              <w:rPr/>
            </w:pPr>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 споживач – фізична особа, фізична особа – підприємець або юридична особа, яка отримує природний газ на підставі договору про постачання природного газу з метою використання для власних потреб, а не для перепродаж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5</w:t>
            </w:r>
            <w:r>
              <w:rPr>
                <w:rFonts w:cs="Times New Roman" w:ascii="Times New Roman" w:hAnsi="Times New Roman"/>
                <w:sz w:val="28"/>
                <w:szCs w:val="28"/>
              </w:rPr>
              <w:t>) страховий запас природного газу (далі – страховий запас) - обсяг природного газу, який постачальник зобов’язаний зберігати у газосховищах у відповідності до законодавства;</w:t>
            </w:r>
          </w:p>
          <w:p>
            <w:pPr>
              <w:pStyle w:val="Normal"/>
              <w:spacing w:before="60" w:after="60"/>
              <w:jc w:val="both"/>
              <w:rPr/>
            </w:pPr>
            <w:r>
              <w:rPr>
                <w:rFonts w:cs="Times New Roman" w:ascii="Times New Roman" w:hAnsi="Times New Roman"/>
                <w:sz w:val="28"/>
                <w:szCs w:val="28"/>
              </w:rPr>
              <w:t xml:space="preserve">36) суб’єкт ринку природного газу – оператор газотранспортної системи, оператор газорозподільної мережі,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замовник, оператор ринку природного газу, оптовий продавець, оптовий покупець, постачальник, споживач, відносини між якими встановлюються на підставі договорів;</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3</w:t>
            </w:r>
            <w:r>
              <w:rPr>
                <w:rFonts w:cs="Times New Roman" w:ascii="Times New Roman" w:hAnsi="Times New Roman"/>
                <w:sz w:val="28"/>
                <w:szCs w:val="28"/>
                <w:lang w:val="ru-RU"/>
              </w:rPr>
              <w:t>7</w:t>
            </w:r>
            <w:r>
              <w:rPr>
                <w:rFonts w:cs="Times New Roman" w:ascii="Times New Roman" w:hAnsi="Times New Roman"/>
                <w:sz w:val="28"/>
                <w:szCs w:val="28"/>
              </w:rPr>
              <w:t xml:space="preserve">) сховище природного газу (далі – газосховище) – технологічний комплекс,  створений у природній або штучній ємності з метою накопичення природного газу (включаючи ємність установки </w:t>
            </w:r>
            <w:r>
              <w:rPr>
                <w:rFonts w:cs="Times New Roman" w:ascii="Times New Roman" w:hAnsi="Times New Roman"/>
                <w:sz w:val="28"/>
                <w:szCs w:val="28"/>
                <w:lang w:val="en-US"/>
              </w:rPr>
              <w:t>LNG</w:t>
            </w:r>
            <w:r>
              <w:rPr>
                <w:rFonts w:cs="Times New Roman" w:ascii="Times New Roman" w:hAnsi="Times New Roman"/>
                <w:sz w:val="28"/>
                <w:szCs w:val="28"/>
              </w:rPr>
              <w:t>, призначену для зберігання природного газу), і технологічно поєднані з цим комплексом споруди, призначені для зберігання (закачування, відбору) природного газу. Для цілей цього Закону до газосховища не відносяться:</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а) ємності установки </w:t>
            </w:r>
            <w:r>
              <w:rPr>
                <w:rFonts w:cs="Times New Roman" w:ascii="Times New Roman" w:hAnsi="Times New Roman"/>
                <w:sz w:val="28"/>
                <w:szCs w:val="28"/>
                <w:lang w:val="en-US"/>
              </w:rPr>
              <w:t>LNG</w:t>
            </w:r>
            <w:r>
              <w:rPr>
                <w:rFonts w:cs="Times New Roman" w:ascii="Times New Roman" w:hAnsi="Times New Roman"/>
                <w:sz w:val="28"/>
                <w:szCs w:val="28"/>
              </w:rPr>
              <w:t>, призначені виключно для виробничих потреб такої установк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б) ємності, призначені виключно для здійснення оператором газотранспортної системи заходів, спрямованих на підтримання цілісності ГСУ, з урахуванням того, що ємності, призначені для надання послуг балансування оператором газотранспортної системи, відносяться до газосховища для цілей цього Закону;</w:t>
            </w:r>
          </w:p>
          <w:p>
            <w:pPr>
              <w:pStyle w:val="Normal"/>
              <w:spacing w:before="60" w:after="60"/>
              <w:jc w:val="both"/>
              <w:rPr>
                <w:rFonts w:ascii="Times New Roman" w:hAnsi="Times New Roman" w:cs="Times New Roman"/>
                <w:sz w:val="28"/>
                <w:szCs w:val="28"/>
                <w:highlight w:val="lightGray"/>
              </w:rPr>
            </w:pPr>
            <w:r>
              <w:rPr>
                <w:rFonts w:cs="Times New Roman" w:ascii="Times New Roman" w:hAnsi="Times New Roman"/>
                <w:sz w:val="28"/>
                <w:szCs w:val="28"/>
              </w:rPr>
              <w:t xml:space="preserve">38) технічна потужність – максимально можливе перетікання обсягу природного газу на неперервній основі, виражене в одиницях енергії до одиниці часу, яке оператор газотранспортної системи або оператор газорозподільної мережі може запропонувати замовникам, у рахуванням цілісності ГСУ та вимог щодо експлуатації ГС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highlight w:val="lightGray"/>
              </w:rPr>
            </w:pPr>
            <w:r>
              <w:rPr>
                <w:rFonts w:cs="Times New Roman" w:ascii="Times New Roman" w:hAnsi="Times New Roman"/>
                <w:sz w:val="28"/>
                <w:szCs w:val="28"/>
              </w:rPr>
              <w:t>3</w:t>
            </w:r>
            <w:r>
              <w:rPr>
                <w:rFonts w:cs="Times New Roman" w:ascii="Times New Roman" w:hAnsi="Times New Roman"/>
                <w:sz w:val="28"/>
                <w:szCs w:val="28"/>
                <w:lang w:val="ru-RU"/>
              </w:rPr>
              <w:t>9</w:t>
            </w:r>
            <w:r>
              <w:rPr>
                <w:rFonts w:cs="Times New Roman" w:ascii="Times New Roman" w:hAnsi="Times New Roman"/>
                <w:sz w:val="28"/>
                <w:szCs w:val="28"/>
              </w:rPr>
              <w:t>) точка входу – визначена точка у газотранспортній системі, у якій природний газ надходить до газотранспортної системи від об’єктів, пов’язаних із видобуванням природного газу, газосховища, установки LNG, а також від інших газотранспортних систем</w:t>
            </w:r>
            <w:r>
              <w:rPr>
                <w:rFonts w:cs="Times New Roman" w:ascii="Times New Roman" w:hAnsi="Times New Roman"/>
                <w:sz w:val="28"/>
                <w:szCs w:val="28"/>
                <w:lang w:val="ru-RU"/>
              </w:rPr>
              <w:t xml:space="preserve"> або газорозподільних мереж</w:t>
            </w:r>
            <w:r>
              <w:rPr>
                <w:rFonts w:cs="Times New Roman" w:ascii="Times New Roman" w:hAnsi="Times New Roman"/>
                <w:sz w:val="28"/>
                <w:szCs w:val="28"/>
              </w:rPr>
              <w:t>;</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0) точка виходу – визначена точка у газотранспортній системі, у якій оператор газотранспортної системи доставляє природний газ, що знаходиться у газотранспортній системі, до іншої газотранспортної системи, газорозподільної мережі, газосховища, установки LNG або споживача, приєднаного до газотранспортної системи, або, у відповідному випадку, до об’єкта, пов’язаного із видобуванням природного газу;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41) транскордонний газопровід – магістральний газопровід, що пересікає або слідує лінії кордону між Україною та сусідньою державою та призначений для сполучення ГСУ із газотранспортною системою цієї держави;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 xml:space="preserve">) транспортування природного газу - господарська діяльність на ринку природного газу, що підлягає ліцензуванню і пов’язана з переміщенням природного газу газотранспортною системою з метою його подальшого зберігання, доставки до установки </w:t>
            </w:r>
            <w:r>
              <w:rPr>
                <w:rFonts w:cs="Times New Roman" w:ascii="Times New Roman" w:hAnsi="Times New Roman"/>
                <w:sz w:val="28"/>
                <w:szCs w:val="28"/>
                <w:lang w:val="en-US"/>
              </w:rPr>
              <w:t>LNG</w:t>
            </w:r>
            <w:r>
              <w:rPr>
                <w:rFonts w:cs="Times New Roman" w:ascii="Times New Roman" w:hAnsi="Times New Roman"/>
                <w:sz w:val="28"/>
                <w:szCs w:val="28"/>
                <w:lang w:val="ru-RU"/>
              </w:rPr>
              <w:t xml:space="preserve">, </w:t>
            </w:r>
            <w:r>
              <w:rPr>
                <w:rFonts w:cs="Times New Roman" w:ascii="Times New Roman" w:hAnsi="Times New Roman"/>
                <w:sz w:val="28"/>
                <w:szCs w:val="28"/>
              </w:rPr>
              <w:t>розподілу або доставки безпосередньо споживачам та замовникам, окрім транспортування внутрішньопромисловими трубопроводами (приєднаними мережами);</w:t>
            </w:r>
          </w:p>
        </w:tc>
      </w:tr>
      <w:tr>
        <w:trPr>
          <w:trHeight w:val="2895" w:hRule="atLeast"/>
        </w:trPr>
        <w:tc>
          <w:tcPr>
            <w:tcW w:w="9750" w:type="dxa"/>
            <w:tcBorders/>
          </w:tcPr>
          <w:p>
            <w:pPr>
              <w:pStyle w:val="Normal"/>
              <w:spacing w:before="60" w:after="60"/>
              <w:jc w:val="both"/>
              <w:rPr/>
            </w:pPr>
            <w:r>
              <w:rPr>
                <w:rFonts w:cs="Times New Roman" w:ascii="Times New Roman" w:hAnsi="Times New Roman"/>
                <w:sz w:val="28"/>
                <w:szCs w:val="28"/>
              </w:rPr>
              <w:t xml:space="preserve">43) установка зрідженого природного газу (далі – установка </w:t>
            </w:r>
            <w:r>
              <w:rPr>
                <w:rFonts w:cs="Times New Roman" w:ascii="Times New Roman" w:hAnsi="Times New Roman"/>
                <w:sz w:val="28"/>
                <w:szCs w:val="28"/>
                <w:lang w:val="en-US"/>
              </w:rPr>
              <w:t>LNG</w:t>
            </w:r>
            <w:r>
              <w:rPr>
                <w:rFonts w:cs="Times New Roman" w:ascii="Times New Roman" w:hAnsi="Times New Roman"/>
                <w:sz w:val="28"/>
                <w:szCs w:val="28"/>
              </w:rPr>
              <w:t xml:space="preserve">) – технологічний комплекс, що складається із терміналу, призначеного для зрідження природного газу або завантаження, вивантаження та ре-газифікації зрідженого природного газу, а також об’єктів та споруд, що використовуються для надання допоміжних послуг та тимчасового зберігання в процесі ре-газифікації до моменту доставки природного газу до магістральних газопроводів, але не включаючи частини термінала, що використовуються у якості газосховищ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Інші терміни вживаються у значенні, наведеному в законах України «Про нафту і газ» і «Про трубопровідний транспорт».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2. Правова основа ринку природного газу</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w:t>
            </w:r>
            <w:r>
              <w:rPr>
                <w:rFonts w:cs="Times New Roman" w:ascii="Times New Roman" w:hAnsi="Times New Roman"/>
                <w:sz w:val="28"/>
                <w:szCs w:val="28"/>
                <w:lang w:val="ru-RU"/>
              </w:rPr>
              <w:t>Правову основу ринку природного газу становлять Конституція України, цей Закон, Кодекс України про надра, закони України «Про трубопровідний транспорт», «Про природні монополії», «Про нафту і газ», «Про енергозбереження», «Про угоди про розподіл продукції», «Про захист економічної конкуренції», «Про газ (метан) вугільних родовищ», «Про охорону навколишнього природного середовища», міжнародні договори України, згода на обов’язковість яких надана Верховною Радою України, та інші акти законодавства.</w:t>
            </w:r>
          </w:p>
          <w:p>
            <w:pPr>
              <w:pStyle w:val="Normal"/>
              <w:spacing w:before="60" w:after="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На виконання зобов’язань України за Договором про заснування Енергетичного Співтовариства та Угодою про асоціацію між Україною, з однієї сторони, та Європейським Союзом, Європейським Співтовариством з атомної енергетики і їхніми державами-членами, із іншої сторони, цей Закон спрямований на імплементацію актів законодавства Європейського Союзу у сфері енергетики, а саме: Директиви 2009/73/ЄС про спільні правила внутрішнього ринку природного газу</w:t>
            </w:r>
            <w:r>
              <w:rPr/>
              <w:t xml:space="preserve"> </w:t>
            </w:r>
            <w:r>
              <w:rPr>
                <w:rFonts w:cs="Times New Roman" w:ascii="Times New Roman" w:hAnsi="Times New Roman"/>
                <w:sz w:val="28"/>
                <w:szCs w:val="28"/>
              </w:rPr>
              <w:t xml:space="preserve">та про скасування Директиви 2003/55/ЄС; Регламенту (ЄС) 715/2009 про умови доступу до про умови доступу до мереж транспортування природного газу та яким скасовується Регламент (ЄС) 1775/2005; та Директиви 2004/67/ЄС про здійснення заходів для забезпечення безпеки постачання природного газ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Суб’єкти владних повноважень (в тому числі суди) при застосовуванні норм цього Закону беруть до уваги правозастосовну практику Енергетичного Співтовариства та Європейського Союзу, зокрема рішення Суду Європейського Союзу (Європейського Суду та Загального Суду), практику Європейської Комісії щодо застосовування положень актів законодавства Європейського Союзу, зазначених у частині 2 цієї статті, тощо.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lang w:eastAsia="en-GB"/>
              </w:rPr>
              <w:t xml:space="preserve">4. Рішення або будь-які інші заходи </w:t>
            </w:r>
            <w:r>
              <w:rPr>
                <w:rFonts w:cs="Times New Roman" w:ascii="Times New Roman" w:hAnsi="Times New Roman"/>
                <w:sz w:val="28"/>
                <w:szCs w:val="28"/>
              </w:rPr>
              <w:t xml:space="preserve">суб’єктів владних повноважень, прийняті на виконання норм цього Закону, </w:t>
            </w:r>
            <w:r>
              <w:rPr>
                <w:rFonts w:cs="Times New Roman" w:ascii="Times New Roman" w:hAnsi="Times New Roman"/>
                <w:sz w:val="28"/>
                <w:szCs w:val="28"/>
                <w:lang w:eastAsia="en-GB"/>
              </w:rPr>
              <w:t xml:space="preserve">мають відповідати принципам пропорційності, прозорості та недискримінації.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lang w:eastAsia="en-GB"/>
              </w:rPr>
            </w:pPr>
            <w:r>
              <w:rPr>
                <w:rFonts w:cs="Times New Roman" w:ascii="Times New Roman" w:hAnsi="Times New Roman"/>
                <w:sz w:val="28"/>
                <w:szCs w:val="28"/>
                <w:lang w:eastAsia="en-GB"/>
              </w:rPr>
              <w:t xml:space="preserve">Згідно з принципом пропорційності, рішення або будь-які інші заходи суб’єктів владних повноважень повинні бути спрямовані на досягнення правомірної мети та бути необхідними і мінімально достатніми для досягнення такої мет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lang w:eastAsia="en-GB"/>
              </w:rPr>
            </w:pPr>
            <w:r>
              <w:rPr>
                <w:rFonts w:cs="Times New Roman" w:ascii="Times New Roman" w:hAnsi="Times New Roman"/>
                <w:sz w:val="28"/>
                <w:szCs w:val="28"/>
                <w:lang w:eastAsia="en-GB"/>
              </w:rPr>
              <w:t>Згідно з принципом прозорості, рішення або будь-які інші заходи суб’єктів владних повноважень мають бути належним чином обґрунтовані та повідомлені колу суб’єктів, яких вони стосуються, у розумний строк до набуття ними чинності або їх введення в дію.</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lang w:eastAsia="en-GB"/>
              </w:rPr>
              <w:t xml:space="preserve">Згідно з принципом недискримінації, рішення або будь-які інші заходи </w:t>
            </w:r>
            <w:r>
              <w:rPr>
                <w:rFonts w:cs="Times New Roman" w:ascii="Times New Roman" w:hAnsi="Times New Roman"/>
                <w:sz w:val="28"/>
                <w:szCs w:val="28"/>
              </w:rPr>
              <w:t>суб’єктів владних повноважень</w:t>
            </w:r>
            <w:r>
              <w:rPr>
                <w:rFonts w:cs="Times New Roman" w:ascii="Times New Roman" w:hAnsi="Times New Roman"/>
                <w:sz w:val="28"/>
                <w:szCs w:val="28"/>
                <w:lang w:eastAsia="en-GB"/>
              </w:rPr>
              <w:t xml:space="preserve"> не повинні призводити до дискримінації, яка має місце, кол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lang w:eastAsia="en-GB"/>
              </w:rPr>
            </w:pPr>
            <w:r>
              <w:rPr>
                <w:rFonts w:cs="Times New Roman" w:ascii="Times New Roman" w:hAnsi="Times New Roman"/>
                <w:sz w:val="28"/>
                <w:szCs w:val="28"/>
                <w:lang w:eastAsia="en-GB"/>
              </w:rPr>
              <w:t>а) у співставних ситуаціях існує відмінність в юридичному або фактичному обсязі прав та обов’язків особи, яка стверджує про наявність факту дискримінації, та інших осіб за умови, що така різниця не може бути обґрунтована правомірною  метою або не є належним та необхідним способом досягнення такої мети;</w:t>
            </w:r>
          </w:p>
        </w:tc>
      </w:tr>
      <w:tr>
        <w:trPr>
          <w:trHeight w:val="1881" w:hRule="atLeast"/>
        </w:trPr>
        <w:tc>
          <w:tcPr>
            <w:tcW w:w="9750" w:type="dxa"/>
            <w:tcBorders/>
          </w:tcPr>
          <w:p>
            <w:pPr>
              <w:pStyle w:val="Normal"/>
              <w:spacing w:before="60" w:after="60"/>
              <w:jc w:val="both"/>
              <w:rPr>
                <w:rFonts w:ascii="Times New Roman" w:hAnsi="Times New Roman" w:cs="Times New Roman"/>
                <w:sz w:val="28"/>
                <w:szCs w:val="28"/>
                <w:lang w:eastAsia="en-GB"/>
              </w:rPr>
            </w:pPr>
            <w:r>
              <w:rPr>
                <w:rFonts w:cs="Times New Roman" w:ascii="Times New Roman" w:hAnsi="Times New Roman"/>
                <w:sz w:val="28"/>
                <w:szCs w:val="28"/>
                <w:lang w:eastAsia="en-GB"/>
              </w:rPr>
              <w:t>б) у неспівставних ситуаціях юридичний або фактичний обсяг прав та обов’язків особи, яка стверджує про наявність факту дискримінації, та інших осіб є ідентичним за умови, що така ідентичність не може бути обґрунтована правомірною метою або не є належним та необхідним способом досягнення такої мет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lang w:eastAsia="en-GB"/>
              </w:rPr>
            </w:pPr>
            <w:r>
              <w:rPr>
                <w:rFonts w:cs="Times New Roman" w:ascii="Times New Roman" w:hAnsi="Times New Roman"/>
                <w:sz w:val="28"/>
                <w:szCs w:val="28"/>
                <w:lang w:eastAsia="en-GB"/>
              </w:rPr>
              <w:t xml:space="preserve">Дія вищезазначених принципів розповсюджується на суб’єктів ринку природного газу у випадках, передбачених цим Законом.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РОЗДІЛ II. ПРИНЦИПИ ФУНКЦІОНУВАННЯ РИНКУ ПРИРОДНОГО ГАЗУ. РОЛЬ ДЕРЖАВИ НА РИНКУ ПРИРОДНОГО ГАЗ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 Принципи функціонування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Ринок природного газу функціонує на засадах вільної добросовісної конкуренції, за винятком діяльності суб’єктів природних монополій, та на принципах:</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забезпечення високого рівня захисту прав та інтересів споживачів природного газу, в тому числі забезпечення першочергового інтересу безпеки постачання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вільної торгівлі природним газом;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вільного вибору постачальника;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рівності прав на провадження зовнішньоекономічної діяльності, пов’язаної з купівлею-продажем та постачанням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невтручання держави у функціонування ринку за винятком випадків, коли це є необхідним для забезпечення загальносуспільних інтересів та здійснюється у мінімально достатній спосіб;</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забезпечення рівних прав доступу до ГС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недопущення обмеження конкуренції завдяки діям суб’єктів ринку природного газу, в тому числі суб’єктами природних монополій;</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8) додержання встановлених технічних норм та стандартів безпек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9) захисту навколишнього природного середовища та раціонального використання енергоресурсів.</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4. Державне регулювання, формування та реалізація державної політики на ринку природного газу</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Державне регулювання ринку природного газу здійснює Регулятор у межах повноважень, визначених цим Законом. </w:t>
            </w:r>
            <w:r>
              <w:rPr>
                <w:rFonts w:cs="Times New Roman" w:ascii="Times New Roman" w:hAnsi="Times New Roman"/>
                <w:color w:val="000000"/>
                <w:sz w:val="28"/>
                <w:szCs w:val="28"/>
              </w:rPr>
              <w:t>Склад та порядок формування Регулятора визначаються окремим Законом.</w:t>
            </w:r>
          </w:p>
        </w:tc>
      </w:tr>
      <w:tr>
        <w:trPr>
          <w:trHeight w:val="79" w:hRule="atLeast"/>
        </w:trPr>
        <w:tc>
          <w:tcPr>
            <w:tcW w:w="9750" w:type="dxa"/>
            <w:tcBorders/>
          </w:tcPr>
          <w:p>
            <w:pPr>
              <w:pStyle w:val="Normal"/>
              <w:spacing w:before="60" w:after="60"/>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У сфері функціонування ринку природного газу до повноважень центрального органу виконавчої влади, що забезпечує формування та реалізацію державної політики в нафтогазовій галузі, належать: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формування та реалізація державної політики в нафтогазовому комплексі з урахуванням положень Енергетичної стратегії Україн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розробка цільових програм, зокрема щодо диверсифікації джерел постачання природного газу; </w:t>
            </w:r>
          </w:p>
        </w:tc>
      </w:tr>
      <w:tr>
        <w:trPr>
          <w:trHeight w:val="1875"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розробка та координація виконання мінімальних стандартів безпеки постачання природного газу у відповідності до статті 5 ціього Закону; </w:t>
            </w:r>
          </w:p>
          <w:p>
            <w:pPr>
              <w:pStyle w:val="Normal"/>
              <w:spacing w:before="60" w:after="60"/>
              <w:jc w:val="both"/>
              <w:rPr/>
            </w:pPr>
            <w:r>
              <w:rPr>
                <w:rFonts w:cs="Times New Roman" w:ascii="Times New Roman" w:hAnsi="Times New Roman"/>
                <w:sz w:val="28"/>
                <w:szCs w:val="28"/>
              </w:rPr>
              <w:t xml:space="preserve">4) </w:t>
            </w:r>
            <w:r>
              <w:rPr>
                <w:rFonts w:cs="Times New Roman" w:ascii="Times New Roman" w:hAnsi="Times New Roman"/>
                <w:sz w:val="28"/>
                <w:szCs w:val="28"/>
                <w:lang w:eastAsia="en-GB"/>
              </w:rPr>
              <w:t>розробка, затвердження та впровадження у межах компетенції національного плану дій у відповідності до статті 6 цього Закон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lang w:eastAsia="en-GB"/>
              </w:rPr>
              <w:t>5) здійснення моніторингу безпеки постачання України у відповідності до статті 7 цього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здійснення інших повноважень, визначених законами України та покладених на нього Президентом України.</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5. Заходи з безпеки постачання природного газу</w:t>
            </w:r>
          </w:p>
        </w:tc>
      </w:tr>
      <w:tr>
        <w:trPr>
          <w:trHeight w:val="143" w:hRule="atLeast"/>
        </w:trPr>
        <w:tc>
          <w:tcPr>
            <w:tcW w:w="9750" w:type="dxa"/>
            <w:tcBorders/>
          </w:tcPr>
          <w:p>
            <w:pPr>
              <w:pStyle w:val="Style14"/>
              <w:tabs>
                <w:tab w:val="clear" w:pos="708"/>
                <w:tab w:val="left" w:pos="284" w:leader="none"/>
              </w:tabs>
              <w:spacing w:before="60" w:after="60"/>
              <w:ind w:left="0" w:right="0" w:hanging="0"/>
              <w:jc w:val="both"/>
              <w:rPr/>
            </w:pPr>
            <w:r>
              <w:rPr>
                <w:rFonts w:cs="Times New Roman" w:ascii="Times New Roman" w:hAnsi="Times New Roman"/>
                <w:color w:val="000000"/>
                <w:sz w:val="28"/>
                <w:szCs w:val="28"/>
                <w:lang w:val="uk-UA"/>
              </w:rPr>
              <w:t>1. Центральний орган виконавчої влади, що забезпечує формування та реалізацію державної політики в нафтогазовій галузі, розробляє та затверджує правила про безпеку постачання природного газу, які є обов’язковими для виконання всіма суб’єктами ринку природного газу. Правила про безпеку постачання природного газу встановлють мінімальні стандарти безпеки постачання природного газу та повинні визначати наступне:</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ло споживачів, які визнаються захищеними споживачами;</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ходи, які є обов’язковими до вжиття суб’єктами ринку природного газу для забезпечення безпеки постачання природного газу захищеним споживачам щонайменш у наступних випадках:</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надзвичайні температурні умови протягом семиденного пікового періоду, статистична ймовірність настання яких становить раз на 20 років;</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будь-який період тривалістю 30 днів і більше, протягом якого спостерігається надзвичайно високий попит на природний газ, статистична ймовірність настання якого становить раз на 20 років; та</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вихід із ладу одного зключових об’єктів ГСУ за звичайних зимових умов – на період тривалістю не менше 30 днів; </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ло суб’єктів ринку природного газу, які зобов’язані вживати заходи, передбачені у пункті 2) частини 1 цієї статті;</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явлення і класифікації основних ризиків, які стосуються безпеки постачання природного газу (оцінка ризиків);</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pPr>
            <w:r>
              <w:rPr>
                <w:rFonts w:cs="Times New Roman" w:ascii="Times New Roman" w:hAnsi="Times New Roman"/>
                <w:color w:val="000000"/>
                <w:sz w:val="28"/>
                <w:szCs w:val="28"/>
                <w:lang w:val="uk-UA"/>
              </w:rPr>
              <w:t xml:space="preserve">5) заходи для зменшення впливу виявлених ризиків, зокрема ризику виходу з ладу транскордонного газопроводу, установки </w:t>
            </w:r>
            <w:r>
              <w:rPr>
                <w:rFonts w:cs="Times New Roman" w:ascii="Times New Roman" w:hAnsi="Times New Roman"/>
                <w:color w:val="000000"/>
                <w:sz w:val="28"/>
                <w:szCs w:val="28"/>
                <w:lang w:val="en-US"/>
              </w:rPr>
              <w:t>LNG</w:t>
            </w:r>
            <w:r>
              <w:rPr>
                <w:rFonts w:cs="Times New Roman" w:ascii="Times New Roman" w:hAnsi="Times New Roman"/>
                <w:color w:val="000000"/>
                <w:sz w:val="28"/>
                <w:szCs w:val="28"/>
                <w:lang w:val="uk-UA"/>
              </w:rPr>
              <w:t xml:space="preserve"> або газосховища або зупинення чи суттєвого обмеження джерела надходження природного газу;</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міст, форма та порядок подання звіту суб’єктів ринку природного газу (крім споживачів) про стан безпеки постачання природного газу;</w:t>
            </w:r>
          </w:p>
        </w:tc>
      </w:tr>
      <w:tr>
        <w:trPr>
          <w:trHeight w:val="143" w:hRule="atLeast"/>
        </w:trPr>
        <w:tc>
          <w:tcPr>
            <w:tcW w:w="9750" w:type="dxa"/>
            <w:tcBorders/>
          </w:tcPr>
          <w:p>
            <w:pPr>
              <w:pStyle w:val="Style14"/>
              <w:tabs>
                <w:tab w:val="clear" w:pos="708"/>
                <w:tab w:val="left" w:pos="0"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обов’язки суб’єктів ринку природного газу (крім споживачів) та інших відповідальних органів і осіб щодо забезпечення безпеки постачання, в тому числі стосовно безпечної експлуатації ГСУ.</w:t>
            </w:r>
          </w:p>
        </w:tc>
      </w:tr>
      <w:tr>
        <w:trPr>
          <w:trHeight w:val="143" w:hRule="atLeast"/>
        </w:trPr>
        <w:tc>
          <w:tcPr>
            <w:tcW w:w="9750" w:type="dxa"/>
            <w:tcBorders/>
          </w:tcPr>
          <w:p>
            <w:pPr>
              <w:pStyle w:val="Style14"/>
              <w:tabs>
                <w:tab w:val="clear" w:pos="708"/>
                <w:tab w:val="left" w:pos="284" w:leader="none"/>
              </w:tabs>
              <w:spacing w:before="60" w:after="60"/>
              <w:ind w:left="0" w:right="0" w:hanging="0"/>
              <w:jc w:val="both"/>
              <w:rPr/>
            </w:pPr>
            <w:r>
              <w:rPr>
                <w:rFonts w:cs="Times New Roman" w:ascii="Times New Roman" w:hAnsi="Times New Roman"/>
                <w:color w:val="000000"/>
                <w:sz w:val="28"/>
                <w:szCs w:val="28"/>
                <w:lang w:val="uk-UA"/>
              </w:rPr>
              <w:t xml:space="preserve">2. При розробці правил, передбачених частиною 1 цієї статті, центральний орган виконавчої влади, що забезпечує формування та реалізацію державної політики в нафтогазовій галузі, зобов’язаний враховувати економічний вплив відповідних заходів, їх ефективність та економність, наслідки для функціонування ринку природного газу та впливу на довкілля та споживачів. </w:t>
            </w:r>
          </w:p>
        </w:tc>
      </w:tr>
      <w:tr>
        <w:trPr>
          <w:trHeight w:val="1378" w:hRule="atLeast"/>
        </w:trPr>
        <w:tc>
          <w:tcPr>
            <w:tcW w:w="9750" w:type="dxa"/>
            <w:tcBorders/>
          </w:tcPr>
          <w:p>
            <w:pPr>
              <w:pStyle w:val="Style14"/>
              <w:tabs>
                <w:tab w:val="clear" w:pos="708"/>
                <w:tab w:val="left" w:pos="284" w:leader="none"/>
              </w:tabs>
              <w:spacing w:before="60" w:after="6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правила повинні базуватися на ринкових засадах та не повинні створювати надмірного тягаря для суб’єктів ринку природного газу чи призводити до негативних наслідків для функціонування ринку природного газ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6. Національний план дій</w:t>
            </w:r>
          </w:p>
        </w:tc>
      </w:tr>
      <w:tr>
        <w:trPr>
          <w:trHeight w:val="3574" w:hRule="atLeast"/>
        </w:trPr>
        <w:tc>
          <w:tcPr>
            <w:tcW w:w="9750" w:type="dxa"/>
            <w:tcBorders/>
          </w:tcPr>
          <w:p>
            <w:pPr>
              <w:pStyle w:val="Normal"/>
              <w:spacing w:before="60" w:after="60"/>
              <w:jc w:val="both"/>
              <w:rPr>
                <w:rFonts w:ascii="Times New Roman" w:hAnsi="Times New Roman" w:cs="Times New Roman"/>
                <w:sz w:val="28"/>
                <w:szCs w:val="28"/>
                <w:lang w:val="ru-RU"/>
              </w:rPr>
            </w:pPr>
            <w:r>
              <w:rPr>
                <w:rFonts w:cs="Times New Roman" w:ascii="Times New Roman" w:hAnsi="Times New Roman"/>
                <w:sz w:val="28"/>
                <w:szCs w:val="28"/>
              </w:rPr>
              <w:t xml:space="preserve">1. Центральний орган виконавчої влади, що забезпечує формування та реалізацію державної політики в нафтогазовій галузі, розробляє та за результатами консультацій з суб’єктами ринку природного газу, представниками споживачів (в тому числі побутових споживачів) та Регулятором затверджує національний план дій, який є обов’язковим для виконання всіма суб’єктами ринку природного газу. </w:t>
            </w:r>
          </w:p>
          <w:p>
            <w:pPr>
              <w:pStyle w:val="Normal"/>
              <w:spacing w:before="60" w:after="60"/>
              <w:jc w:val="both"/>
              <w:rPr/>
            </w:pPr>
            <w:r>
              <w:rPr>
                <w:rFonts w:cs="Times New Roman" w:ascii="Times New Roman" w:hAnsi="Times New Roman"/>
                <w:sz w:val="28"/>
                <w:szCs w:val="28"/>
              </w:rPr>
              <w:t xml:space="preserve">Національний план дій визначає заходи для усунення вбо зменшення загального негативного впливу кризової ситуації з надходженням природного газу. </w:t>
            </w:r>
          </w:p>
          <w:p>
            <w:pPr>
              <w:pStyle w:val="Normal"/>
              <w:spacing w:before="60" w:after="60"/>
              <w:jc w:val="both"/>
              <w:rPr>
                <w:rFonts w:ascii="Times New Roman" w:hAnsi="Times New Roman" w:cs="Times New Roman"/>
                <w:sz w:val="28"/>
                <w:szCs w:val="28"/>
                <w:lang w:val="ru-RU"/>
              </w:rPr>
            </w:pPr>
            <w:r>
              <w:rPr>
                <w:rFonts w:cs="Times New Roman" w:ascii="Times New Roman" w:hAnsi="Times New Roman"/>
                <w:sz w:val="28"/>
                <w:szCs w:val="28"/>
              </w:rPr>
              <w:t xml:space="preserve">Національний план дій оновлюється на щорічній основі. </w:t>
            </w:r>
          </w:p>
          <w:p>
            <w:pPr>
              <w:pStyle w:val="Normal"/>
              <w:spacing w:before="60" w:after="60"/>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У національному плані дій визначається зокрема наступне:</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рівні кризової ситуац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для кожного рівня кризової ситуації: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а) система заходів реагування, в тому числі відповідні процедури обміну інформацією; при цьому заходи реагування мають носити економічний характер; якщо вжиття заходів економічного характеру не дозволяє забезпечити безпеку постачання природного газу, зокрема захищеним споживачам, вживаються інші заход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б) обов’язки суб’єктів ринку природного газу (з урахуванням впливу на них кризової ситуації з надходженням природного газу), в тому числі їх обов’язки щодо взаємодії з центральним органом виконавчої влади, що забезпечує формування та реалізацію державної політики в нафтогазовій галуз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в) завдання та повноваження центрального органу виконавчої влади, що забезпечує формування та реалізацію державної політики в нафтогазовій галузі, а також інших суб’єктів владних повноважень, уповноважених брати участь у подоланні кризової ситуації з надходженням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орган, особа або група осіб, відповідальна за управління кризовою ситуацією з надходженням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механізми співпраці з відповідальними органами інших держав (зокрема держав – сторін Енергетичного Співтовариства) на випадок кризової ситуації з надходженням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перелік першочергових заходів, що підлягають обов’язковому виконанню з метою поновлення надходження природного газу, в тому числі, у разі необхідності, механізм та джерела компенсації витрат відповідних суб’єктів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У разі раптової, непередбачуваної кризи на ринку природного газу або якщо існує загроза безпеці населення, складовим ГСУ чи їх окремим об’єктам або загроза цілісності ГСУ центральний орган виконавчої влади, що забезпечує формування та реалізацію державної політики в нафтогазовій галузі, ухвалює рішення про необхідність вжиття тимчасових запобіжних заходів та повідомляє про це Регулятора. Невідкладно після ухвалення такого рішення вживаються заходи, визначені як першочергові національним планом дій.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У найкоротший термін центральний орган виконавчої влади, що забезпечує формування та реалізацію державної політики в нафтогазовій галузі, повідомляє Секретаріат Енергетичного Співтовариства про ухвалення рішення про необхідність вжиття тимчасових запобіжних заходів, а також про заходи, які він планує вжити відповідно до національного плану дій. Такі заходи – як окремо, так і в сукупності – повинні відповідати наступним вимога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бути передбаченими національним планом дій;</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мати визначений строк д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не створювати не обґрунтовані необхідністю перешкоди для руху природного газу в ГСУ та газотранспортних системах інших держав – сторін Енергетичного Співтовариств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не створювати ймовірну серйозну загрозу безпеці постачання природного газу іншої держави – сторони Енергетичного Співтовариств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не обмежувати доступ до ГСУ для замовників, створених відповідно до законодавства іншої держави – сторони Енергетичного Співтовариства, якщо надання доступу є технічно можливим та безпечни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highlight w:val="lightGray"/>
              </w:rPr>
            </w:pPr>
            <w:r>
              <w:rPr>
                <w:rFonts w:cs="Times New Roman" w:ascii="Times New Roman" w:hAnsi="Times New Roman"/>
                <w:sz w:val="28"/>
                <w:szCs w:val="28"/>
              </w:rPr>
              <w:t xml:space="preserve">У виняткових обставинах, визначених законом, центральний орган виконавчої влади, що забезпечує формування та реалізацію державної політики в нафтогазовій галузі, може вжити заходи, не передбачені національним планом дій, про що він негайно повідомляє Регулятора та Секретаріат Енергетичного Співтовариства, в тому числі щодо причин вжиття таких заходів.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У випадках, коли вжиття тимчасових запобіжних заходів на національному рівні не призведе до врегулювання кризової ситуації із надходженням природного газу, центральний орган виконавчої влади, що забезпечує формування та реалізацію державної політики в нафтогазовій галузі, зобов’язаний повідомити Голову Координаційної Групи Енергетичного Співтовариства з питань безпеки постачання для вжиття необхідних заходів на міжнародному рівні.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і 7. Моніторинг безпеки постачання природного газу</w:t>
            </w:r>
          </w:p>
        </w:tc>
      </w:tr>
      <w:tr>
        <w:trPr>
          <w:trHeight w:val="499"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Центральний орган виконавчої влади, що забезпечує формування та реалізацію державної політики в нафтогазовій галузі, зобов’язаний здійснювати моніторинг безпеки постачання природного газу в розрізі наступних питань: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стан впровадження заходів з безпеки постачання природного газу, передбачених статтею 5 цього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баланс попиту та пропозиції природного газу в Україн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укладені протягом звітного року довгострокові зовнішньоекономічні договори про купівлю-продаж або постачання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стан ресурсного забезпечення ринку природного газу (ліквідність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достатність потенціалу сполучення між ГСУ та газотранспортними системами інших держа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рівень очікуваного попиту, доступних надходжень та, відповідно, прогнозованої ситуації на ринку природного газу з урахуванням зміни попиту, автономності джерел надходження природного газу та можливої зміни таких джерел;</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7) обсяг нових потужностей газотранспортних систем, газорозподільних мереж, газосховища, установки </w:t>
            </w:r>
            <w:r>
              <w:rPr>
                <w:rFonts w:cs="Times New Roman" w:ascii="Times New Roman" w:hAnsi="Times New Roman"/>
                <w:sz w:val="28"/>
                <w:szCs w:val="28"/>
                <w:lang w:val="en-US"/>
              </w:rPr>
              <w:t>LNG</w:t>
            </w:r>
            <w:r>
              <w:rPr>
                <w:rFonts w:cs="Times New Roman" w:ascii="Times New Roman" w:hAnsi="Times New Roman"/>
                <w:sz w:val="28"/>
                <w:szCs w:val="28"/>
              </w:rPr>
              <w:t>, будівництво яких планується або вже розпочато;</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8) технічний стан газотранспортних систем і газорозподільних мереж;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9) заходи, спрямовані на задоволення пікового попиту, а також покриття тимчасового дефіциту природного газу в одного або декількох постачальник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До 31 липня кожного року центральний орган виконавчої влади, що забезпечує формування та реалізацію державної політики в нафтогазовій галузі, готує та публікує звіт за попередній календарний рік про результати моніторингу питань, зазначених у частині 1 цієї статті, а також вжиті або заплановані заходи, що стосуються цих питань.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Окрім іншого, такий звіт повинен містити наступну інформацію:</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вплив заходів, передбачених статтею 6 цього Закону, на конкуренцію на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отужність газосховищ;</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тривалість та обсяг довгострокових зовнішньоекономічних договорів купівлі-продажу та постачання, принаймні однією стороною яких є суб’єкт господарювання України, із зазначенням строку дії таких договорів, а також вплив таких договорів на стан ресурсного забезпечення ринку природного газу в Україні та, відповідно, на безпеку постачання природного газу; та</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4) механізми стимулювання інвестицій у видобування, транспортування, розподіл, зберігання природного газу та надання послуг </w:t>
            </w:r>
            <w:r>
              <w:rPr>
                <w:rFonts w:cs="Times New Roman" w:ascii="Times New Roman" w:hAnsi="Times New Roman"/>
                <w:sz w:val="28"/>
                <w:szCs w:val="28"/>
                <w:lang w:val="en-US"/>
              </w:rPr>
              <w:t>LNG</w:t>
            </w:r>
            <w:r>
              <w:rPr>
                <w:rFonts w:cs="Times New Roman" w:ascii="Times New Roman" w:hAnsi="Times New Roman"/>
                <w:sz w:val="28"/>
                <w:szCs w:val="28"/>
              </w:rPr>
              <w:t>, закріплені у законодавстві Україн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Електронна версія звіту, передбаченого частиною 2 цієї статті, разом із його перекладом на англійську мову у розумний строк передається Секретаріату Енергетичного Співтовариства.</w:t>
            </w:r>
          </w:p>
        </w:tc>
      </w:tr>
      <w:tr>
        <w:trPr>
          <w:trHeight w:val="143" w:hRule="atLeast"/>
        </w:trPr>
        <w:tc>
          <w:tcPr>
            <w:tcW w:w="9750" w:type="dxa"/>
            <w:tcBorders/>
          </w:tcPr>
          <w:p>
            <w:pPr>
              <w:pStyle w:val="Normal"/>
              <w:spacing w:before="60" w:after="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тя 8. Прогнозний баланс надходження та споживання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1. Оператор ринку природного газу щороку розробляє прогнозний річний баланс надходження та споживання природного газу в Україні, розміщує його на своєму веб-сайті та надає його центральному органу виконавчої влади, що забезпечує формування та реалізацію державної політики в нафтогазовій галузі.</w:t>
            </w:r>
          </w:p>
        </w:tc>
      </w:tr>
      <w:tr>
        <w:trPr>
          <w:trHeight w:val="143" w:hRule="atLeast"/>
        </w:trPr>
        <w:tc>
          <w:tcPr>
            <w:tcW w:w="9750" w:type="dxa"/>
            <w:tcBorders/>
          </w:tcPr>
          <w:p>
            <w:pPr>
              <w:pStyle w:val="Normal"/>
              <w:spacing w:before="60" w:after="60"/>
              <w:jc w:val="both"/>
              <w:rPr/>
            </w:pPr>
            <w:r>
              <w:rPr>
                <w:rFonts w:cs="Times New Roman" w:ascii="Times New Roman" w:hAnsi="Times New Roman"/>
                <w:color w:val="000000"/>
                <w:sz w:val="28"/>
                <w:szCs w:val="28"/>
              </w:rPr>
              <w:t>2. На основі інформації, що надійшла від постачальників про наявні у них ресурси та прогнозні обсяги реалізації природного газу, оператор ринку природного газ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озробляє на кожний наступний місяць прогнозний баланс надходження та споживання природного газу.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9. Технічна правила та правила безпеки на ринку природного газу</w:t>
            </w:r>
          </w:p>
          <w:p>
            <w:pPr>
              <w:pStyle w:val="Normal"/>
              <w:spacing w:before="60" w:after="60"/>
              <w:jc w:val="both"/>
              <w:rPr/>
            </w:pPr>
            <w:r>
              <w:rPr>
                <w:rFonts w:cs="Times New Roman" w:ascii="Times New Roman" w:hAnsi="Times New Roman"/>
                <w:sz w:val="28"/>
                <w:szCs w:val="28"/>
              </w:rPr>
              <w:t xml:space="preserve">1. Технічні правила та правила безпеки, які поширюються на складові ГСУ, в тому числі правила техніки безпеки, мінімальні технічні вимоги до проектування та експлуатації, вимоги до проведення технічної перевірки, вимоги до професійної кваліфікації та досвіду фізичних та юридичних осіб, які виконують роботи з будівництва, інженерно-технічні роботи та технічне обслуговування складових ГСУ, затверджуються </w:t>
            </w:r>
            <w:r>
              <w:rPr>
                <w:rFonts w:cs="Times New Roman" w:ascii="Times New Roman" w:hAnsi="Times New Roman"/>
                <w:color w:val="000000"/>
                <w:sz w:val="28"/>
                <w:szCs w:val="28"/>
              </w:rPr>
              <w:t>центральним органом виконавчої влади, що забезпечує формування та реалізацію державної політики в нафтогазовій галузі</w:t>
            </w:r>
            <w:r>
              <w:rPr>
                <w:rFonts w:cs="Times New Roman" w:ascii="Times New Roman" w:hAnsi="Times New Roman"/>
                <w:sz w:val="28"/>
                <w:szCs w:val="28"/>
              </w:rPr>
              <w:t>.</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Такі норми і правила повинні бути чітко визначеними, об’єктивними та недискримінаційними та забезпечувати безаварійну та безперебійну роботу ГСУ.</w:t>
            </w:r>
          </w:p>
          <w:p>
            <w:pPr>
              <w:pStyle w:val="Normal"/>
              <w:spacing w:before="60" w:after="60"/>
              <w:jc w:val="both"/>
              <w:rPr>
                <w:rFonts w:ascii="Times New Roman" w:hAnsi="Times New Roman" w:cs="Times New Roman"/>
                <w:b/>
                <w:b/>
                <w:sz w:val="28"/>
                <w:szCs w:val="28"/>
              </w:rPr>
            </w:pPr>
            <w:r>
              <w:rPr>
                <w:rFonts w:cs="Times New Roman" w:ascii="Times New Roman" w:hAnsi="Times New Roman"/>
                <w:sz w:val="28"/>
                <w:szCs w:val="28"/>
              </w:rPr>
              <w:t>3. Ц</w:t>
            </w:r>
            <w:r>
              <w:rPr>
                <w:rFonts w:cs="Times New Roman" w:ascii="Times New Roman" w:hAnsi="Times New Roman"/>
                <w:color w:val="000000"/>
                <w:sz w:val="28"/>
                <w:szCs w:val="28"/>
              </w:rPr>
              <w:t xml:space="preserve">ентральний орган виконавчої влади, що забезпечує формування та реалізацію державної політики в нафтогазовій галузі, сприяє застосуванню технічних правил і правил безпеки </w:t>
            </w:r>
            <w:r>
              <w:rPr>
                <w:rFonts w:cs="Times New Roman" w:ascii="Times New Roman" w:hAnsi="Times New Roman"/>
                <w:sz w:val="28"/>
                <w:szCs w:val="28"/>
              </w:rPr>
              <w:t>Європейського Союз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10. Ліцензування господарської діяльності на ринку природного газу</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Діяльність на ринку природного газу, пов’язана з його транспортуванням, розподілом, зберіганням, наданням послуг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організацієї ринку природного газу провадиться за умови отримання відповідної ліцензії.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Ліцензія на провадження діяльності на ринку природного газу, пов’язаної з його транспортуванням, розподілом, зберіганням, наданням послуг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організацієї ринку природного газу видається Регуляторо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Ліцензія видається окремо на кожний вид діяльності на ринку природного газу в порядку, визначеному Регулятором. Видача ліцензії має здійснюватися у недискримінаційний спосіб.</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За видачу ліцензії справляється плата, розмір та порядок зарахування якої до Державного бюджету України встановлюються Кабінетом Міністрів України.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5. Ліцензія на провадження певного виду діяльності на ринку природного газу видається на строк, встановлений Кабінетом Міністрів України, але не менше, ніж на п’ять років.</w:t>
            </w:r>
            <w:r>
              <w:rPr>
                <w:rFonts w:cs="Times New Roman" w:ascii="Times New Roman" w:hAnsi="Times New Roman"/>
                <w:b/>
                <w:sz w:val="28"/>
                <w:szCs w:val="28"/>
              </w:rPr>
              <w:t xml:space="preserve"> </w:t>
            </w:r>
          </w:p>
        </w:tc>
      </w:tr>
      <w:tr>
        <w:trPr>
          <w:trHeight w:val="143" w:hRule="atLeast"/>
        </w:trPr>
        <w:tc>
          <w:tcPr>
            <w:tcW w:w="9750" w:type="dxa"/>
            <w:tcBorders/>
          </w:tcPr>
          <w:p>
            <w:pPr>
              <w:pStyle w:val="Normal"/>
              <w:shd w:fill="FFFFFF" w:val="clear"/>
              <w:suppressAutoHyphens w:val="true"/>
              <w:spacing w:before="60" w:after="60"/>
              <w:jc w:val="both"/>
              <w:rPr>
                <w:rFonts w:ascii="Times New Roman" w:hAnsi="Times New Roman" w:cs="Times New Roman"/>
                <w:sz w:val="28"/>
                <w:szCs w:val="28"/>
                <w:lang w:val="ru-RU" w:eastAsia="en-GB"/>
              </w:rPr>
            </w:pPr>
            <w:r>
              <w:rPr>
                <w:rFonts w:cs="Times New Roman" w:ascii="Times New Roman" w:hAnsi="Times New Roman"/>
                <w:sz w:val="28"/>
                <w:szCs w:val="28"/>
                <w:lang w:eastAsia="hr-BA"/>
              </w:rPr>
              <w:t xml:space="preserve">6. У видачі ліцензії </w:t>
            </w:r>
            <w:r>
              <w:rPr>
                <w:rFonts w:cs="Times New Roman" w:ascii="Times New Roman" w:hAnsi="Times New Roman"/>
                <w:sz w:val="28"/>
                <w:szCs w:val="28"/>
              </w:rPr>
              <w:t xml:space="preserve">на провадження певного виду діяльності на ринку природного газу </w:t>
            </w:r>
            <w:r>
              <w:rPr>
                <w:rFonts w:cs="Times New Roman" w:ascii="Times New Roman" w:hAnsi="Times New Roman"/>
                <w:sz w:val="28"/>
                <w:szCs w:val="28"/>
                <w:lang w:eastAsia="hr-BA"/>
              </w:rPr>
              <w:t xml:space="preserve">може бути відмовлено виключно на підставі об’єктивних причин та у недискримінаційний спосіб. Причини відмови повинні бути повідомлені заявнику і доведені до відома </w:t>
            </w:r>
            <w:r>
              <w:rPr>
                <w:rFonts w:cs="Times New Roman" w:ascii="Times New Roman" w:hAnsi="Times New Roman"/>
                <w:sz w:val="28"/>
                <w:szCs w:val="28"/>
                <w:lang w:eastAsia="en-GB"/>
              </w:rPr>
              <w:t>Секретаріату Енергетичного Співтовариства.</w:t>
            </w:r>
          </w:p>
          <w:p>
            <w:pPr>
              <w:pStyle w:val="Normal"/>
              <w:shd w:fill="FFFFFF" w:val="clear"/>
              <w:suppressAutoHyphens w:val="true"/>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11. Умови здійснення постачання природного газу</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1. Діяльність з постачання природного газу мають право здійснювати суб’єкти, які в установленому порядку були включені та знаходяться в Реєстрі постачальників природного газу.</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2. Порядок включення, ведення та виключення суб’єктів з Реєстру постачальників природного газу затверджується Регулятором.</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3. Реєстр постачальників природного газу ведеться Регулятором, опубліковується і підтримується в актуальному стані на офіційному веб-сайті Регулятора.</w:t>
            </w:r>
          </w:p>
          <w:p>
            <w:pPr>
              <w:pStyle w:val="Normal"/>
              <w:shd w:fill="FFFFFF" w:val="clear"/>
              <w:suppressAutoHyphens w:val="true"/>
              <w:spacing w:before="60" w:after="60"/>
              <w:jc w:val="both"/>
              <w:rPr/>
            </w:pPr>
            <w:r>
              <w:rPr>
                <w:rFonts w:cs="Times New Roman" w:ascii="Times New Roman" w:hAnsi="Times New Roman"/>
                <w:sz w:val="28"/>
                <w:szCs w:val="28"/>
              </w:rPr>
              <w:t>4. Інформація про суб’єкта ринку природного газу, яка наводиться в Реєстрі постачальників природного газу</w:t>
            </w:r>
            <w:r>
              <w:rPr>
                <w:rFonts w:cs="Times New Roman" w:ascii="Times New Roman" w:hAnsi="Times New Roman"/>
                <w:sz w:val="28"/>
                <w:szCs w:val="28"/>
                <w:lang w:val="ru-RU"/>
              </w:rPr>
              <w:t>,</w:t>
            </w:r>
            <w:r>
              <w:rPr>
                <w:rFonts w:cs="Times New Roman" w:ascii="Times New Roman" w:hAnsi="Times New Roman"/>
                <w:sz w:val="28"/>
                <w:szCs w:val="28"/>
              </w:rPr>
              <w:t xml:space="preserve"> визначається порядком включення, ведення та виключення суб’єктів з Реєстру постачальників природного газу.</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5. Регулятор має право виключити суб’єкта ринку природного газу із Реєстру постачальників природного газу за таких умов:</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1) порушення правил роздрібного ринку природного газу та умов укладених договорів із суб’єктами ринку природного газу;</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2) порушення встановлених строків надання органам, які регулюють їх діяльність, документів та інформації, необхідних для виконання цими органами своїх повноважень;</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3) надання недостовірної інформації;</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4) нездійснення діяльності з постачання природного газу протягом одного року;</w:t>
            </w:r>
          </w:p>
          <w:p>
            <w:pPr>
              <w:pStyle w:val="Normal"/>
              <w:shd w:fill="FFFFFF" w:val="clear"/>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5) інші умови, визначені в порядку включення, ведення та виключення суб’єктів з Реєстру постачальників природного газу.</w:t>
            </w:r>
          </w:p>
        </w:tc>
      </w:tr>
      <w:tr>
        <w:trPr>
          <w:trHeight w:val="143" w:hRule="atLeast"/>
        </w:trPr>
        <w:tc>
          <w:tcPr>
            <w:tcW w:w="9750" w:type="dxa"/>
            <w:tcBorders/>
          </w:tcPr>
          <w:p>
            <w:pPr>
              <w:pStyle w:val="Normal"/>
              <w:shd w:fill="FFFFFF" w:val="clear"/>
              <w:suppressAutoHyphens w:val="true"/>
              <w:spacing w:before="60" w:after="6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Стаття 12. Регіональне співробітництво</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Центральний орган виконавчої влади, що забезпечує формування та реалізацію державної політики в нафтогазовій галузі, зобов’язаний співпрацювати з відповідальними органами інших держав – сторін Енергетичного Співтовариства з метою налагодження механізмів дво- і багатосторонньої солідарності.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Цей обов’язок зокрема поширюється на ситуації, які призвели або ймовірно призведуть до суттєвого збою з надходженням природного газу до України або іншої держави – сторони Енергетичного Співтовариства. У такому випадку центральний орган виконавчої влади, що забезпечує формування та реалізацію державної політики в нафтогазовій галузі, повинен створювати необхідні передумови для: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координації заходів, передбачених </w:t>
            </w:r>
            <w:r>
              <w:rPr>
                <w:rFonts w:cs="Times New Roman" w:ascii="Times New Roman" w:hAnsi="Times New Roman"/>
                <w:color w:val="000000"/>
                <w:sz w:val="28"/>
                <w:szCs w:val="28"/>
              </w:rPr>
              <w:t xml:space="preserve">статтею 6 </w:t>
            </w:r>
            <w:r>
              <w:rPr>
                <w:rFonts w:cs="Times New Roman" w:ascii="Times New Roman" w:hAnsi="Times New Roman"/>
                <w:sz w:val="28"/>
                <w:szCs w:val="28"/>
              </w:rPr>
              <w:t>цього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виявлення необхідності будівництва або реконструкції транскордонних газопроводів, в тому числі з метою забезпечення двостороннього руху природного газу, та здійснення такого будівництва або реконструкц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надання взаємної допомог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Інформація про заходи співробітництва, передбачені цією статтею, доводиться до відома Секретаріату Енергетичного Співтовариства.</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РОЗДІЛ ІІI. ОРГАНІЗАЦІЙНО-ПРАВОВІ ЗАСАДИ ФУНКЦІОНУВАННЯ РИНКУ ПРИРОДНОГО ГАЗ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Глава І. Загальні положення про ринок природного газ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13. Структура товарного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Ринок природного газу складається з роздрібного та оптового ринків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Ціни на роздрібному та оптових ринках визначаються з урахуванням енергетичних характеристик природного газу.  </w:t>
            </w:r>
          </w:p>
          <w:p>
            <w:pPr>
              <w:pStyle w:val="Normal"/>
              <w:spacing w:before="60" w:after="60"/>
              <w:jc w:val="both"/>
              <w:rPr/>
            </w:pPr>
            <w:r>
              <w:rPr>
                <w:rFonts w:cs="Times New Roman" w:ascii="Times New Roman" w:hAnsi="Times New Roman"/>
                <w:sz w:val="28"/>
                <w:szCs w:val="28"/>
              </w:rPr>
              <w:t xml:space="preserve">Центральний орган виконавчої влади, що забезпечує формування та реалізацію державної політики в нафтогазовій галузі, розробляє та за погодженням з Регулятором затверджує методику визначення енергетичних характеристик природного газу для цілей ринку природного газ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На роздрібному ринку природного газу споживачі купують природний газ у постачальників.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Оптовий ринок природного газу включає:</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ринок двосторонніх договор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ринок «на добу наперед»;</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балансуючий ринок.</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Ринок «на добу наперед» та балансуючий ринок є організованими ринками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На балансуючому ринку оператор газотранспортної системи придбаває послуги балансування у надавачів таких послуг у відповідності до правил балансування, що містяться у кодексі газотранспортної системи та регулюють зокрема коло надавачів послуг балансування, умови надання послуг балансування, механізм визначення обсягу небалансів, щодо яких надаються послуги балансування, та розрахунки з надавачами послуг балансування.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14. Оператор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Оператор ринку природного газу несе відповідальність за організацію оптового ринку природного газу України, а також за взаємодію з організованими ринками природного газу інших держав у відповідності до правил оптового ринку природного газу, які затверджуються  Регуляторо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Оператор ринку природного газу не може провадити діяльність з видобування або постачання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Оператор ринку природного газу </w:t>
            </w:r>
            <w:r>
              <w:rPr>
                <w:rFonts w:cs="Times New Roman" w:ascii="Times New Roman" w:hAnsi="Times New Roman"/>
                <w:sz w:val="28"/>
                <w:szCs w:val="28"/>
                <w:lang w:eastAsia="en-GB"/>
              </w:rPr>
              <w:t>повинен бути юридично та організаційно незалежним від інших видів діяльності вертикально інтегрованої організації, які не пов’язані з транспортування, зберіганням або розподілом природного разу, в тому числі що стосується можливості здійснення операційно-господарської діяльності таким оператором без стороннього втручання.</w:t>
            </w:r>
            <w:r>
              <w:rPr>
                <w:rFonts w:cs="Times New Roman" w:ascii="Times New Roman" w:hAnsi="Times New Roman"/>
                <w:sz w:val="20"/>
                <w:szCs w:val="20"/>
                <w:lang w:eastAsia="en-GB"/>
              </w:rPr>
              <w:t xml:space="preserve"> </w:t>
            </w:r>
          </w:p>
          <w:p>
            <w:pPr>
              <w:pStyle w:val="Normal"/>
              <w:spacing w:before="60" w:after="60"/>
              <w:jc w:val="both"/>
              <w:rPr/>
            </w:pPr>
            <w:r>
              <w:rPr>
                <w:rFonts w:cs="Times New Roman" w:ascii="Times New Roman" w:hAnsi="Times New Roman"/>
                <w:sz w:val="28"/>
                <w:szCs w:val="28"/>
                <w:lang w:eastAsia="en-GB"/>
              </w:rPr>
              <w:t>О</w:t>
            </w:r>
            <w:r>
              <w:rPr>
                <w:rFonts w:cs="Times New Roman" w:ascii="Times New Roman" w:hAnsi="Times New Roman"/>
                <w:sz w:val="28"/>
                <w:szCs w:val="28"/>
              </w:rPr>
              <w:t>соба або особи, які є членами наглядової ради, керівних або інших представницьких органів оператора ринку природного газу</w:t>
            </w:r>
            <w:r>
              <w:rPr>
                <w:rFonts w:cs="Times New Roman" w:ascii="Times New Roman" w:hAnsi="Times New Roman"/>
                <w:sz w:val="28"/>
                <w:szCs w:val="28"/>
                <w:lang w:eastAsia="en-GB"/>
              </w:rPr>
              <w:t>,</w:t>
            </w:r>
            <w:r>
              <w:rPr>
                <w:rFonts w:cs="Times New Roman" w:ascii="Times New Roman" w:hAnsi="Times New Roman"/>
                <w:sz w:val="28"/>
                <w:szCs w:val="28"/>
              </w:rPr>
              <w:t xml:space="preserve"> не можуть одночасно брати участь в операційно-господарській діяльності суб’єктів господарювання, що входять до складу вертикально інтегрованої організації.</w:t>
            </w:r>
          </w:p>
          <w:p>
            <w:pPr>
              <w:pStyle w:val="Normal"/>
              <w:spacing w:before="60" w:after="60"/>
              <w:jc w:val="both"/>
              <w:rPr/>
            </w:pPr>
            <w:r>
              <w:rPr>
                <w:rFonts w:cs="Times New Roman" w:ascii="Times New Roman" w:hAnsi="Times New Roman"/>
                <w:sz w:val="28"/>
                <w:szCs w:val="28"/>
              </w:rPr>
              <w:t>Вертикально інтегрована організація має вживати заходи для забезпечення незалежності осіб, які є членами наглядової ради, керівних або інших представницьких органів оператора ринку природного газу</w:t>
            </w:r>
            <w:r>
              <w:rPr>
                <w:rFonts w:cs="Times New Roman" w:ascii="Times New Roman" w:hAnsi="Times New Roman"/>
                <w:sz w:val="28"/>
                <w:szCs w:val="28"/>
                <w:lang w:eastAsia="en-GB"/>
              </w:rPr>
              <w:t>.</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Оператор ринку природного газу повинен володіти правом самостійно, без втручання суб’єктів господарювання, що входять до складу вертикально інтегрованої  організації, приймати рішення щодо поточних операцій в рамках відповідної ліцензійної діяльност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У випадку оператора ринку природного газу, що входить до складу вертикально інтегрованої організації, власникам корпоративних прав такого оператора, які входять до складу вертикально інтегрованої організації, дозволяється здійснювати загальну координацію його діяльності з метою забезпечення прав таких власників на окупність інвестиції, що була здійснена ними. Така координація обмежується правом затверджувати річний фінансовий план оператора ринку природного газу та правом встановлювати загальний рівень боргових зобов’язань такого оператора без права втручатися в його операційно-господарську діяльність.  </w:t>
            </w:r>
          </w:p>
          <w:p>
            <w:pPr>
              <w:pStyle w:val="Normal"/>
              <w:spacing w:before="60" w:after="60"/>
              <w:jc w:val="both"/>
              <w:rPr/>
            </w:pPr>
            <w:r>
              <w:rPr>
                <w:rFonts w:cs="Times New Roman" w:ascii="Times New Roman" w:hAnsi="Times New Roman"/>
                <w:sz w:val="28"/>
                <w:szCs w:val="28"/>
              </w:rPr>
              <w:t xml:space="preserve">Оператор ринку природного газу розробляє і впроваджує програму контролю за виконанням передбачених цим Законом вимог розмежування і незалежності, </w:t>
            </w:r>
            <w:r>
              <w:rPr>
                <w:rFonts w:cs="Times New Roman" w:ascii="Times New Roman" w:hAnsi="Times New Roman"/>
                <w:sz w:val="28"/>
                <w:szCs w:val="28"/>
                <w:lang w:eastAsia="en-GB"/>
              </w:rPr>
              <w:t>яка повинна застосовуватися до всіх співробітників</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такого оператора. Ця програма повинна містити заходи для забезпечення безперешкодного виконання оператором </w:t>
            </w:r>
            <w:r>
              <w:rPr>
                <w:rFonts w:cs="Times New Roman" w:ascii="Times New Roman" w:hAnsi="Times New Roman"/>
                <w:sz w:val="28"/>
                <w:szCs w:val="28"/>
              </w:rPr>
              <w:t xml:space="preserve">ринку природного газу </w:t>
            </w:r>
            <w:r>
              <w:rPr>
                <w:rFonts w:cs="Times New Roman" w:ascii="Times New Roman" w:hAnsi="Times New Roman"/>
                <w:sz w:val="28"/>
                <w:szCs w:val="28"/>
                <w:lang w:eastAsia="en-GB"/>
              </w:rPr>
              <w:t xml:space="preserve">функцій, покладений на нього законодавством. Звіт про виконання програми контролю щорічно подається Регулятору посадовою особою або органом </w:t>
            </w:r>
            <w:r>
              <w:rPr>
                <w:rFonts w:cs="Times New Roman" w:ascii="Times New Roman" w:hAnsi="Times New Roman"/>
                <w:sz w:val="28"/>
                <w:szCs w:val="28"/>
              </w:rPr>
              <w:t>оператора ринку природного газу</w:t>
            </w:r>
            <w:r>
              <w:rPr>
                <w:rFonts w:cs="Times New Roman" w:ascii="Times New Roman" w:hAnsi="Times New Roman"/>
                <w:sz w:val="28"/>
                <w:szCs w:val="28"/>
                <w:lang w:eastAsia="en-GB"/>
              </w:rPr>
              <w:t>, що відповідає за моніторинг впровадження програми контролю, та розміщується на веб-сайті Регулятора</w:t>
            </w:r>
            <w:r>
              <w:rPr>
                <w:rFonts w:cs="Times New Roman" w:ascii="Times New Roman" w:hAnsi="Times New Roman"/>
                <w:sz w:val="28"/>
                <w:szCs w:val="28"/>
              </w:rPr>
              <w:t>. Така посадова особа або орган повинні бути повністю неупередним та мати доступ до всієї необхідної інформації оператора ринку природного газу та осіб, пов’язаних із ним відносинами контролю.</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Під час здійснення ліцензованої діяльності оператор ринку природного газу не повинен використовувати корпоративне оформлення, ідентичне або схоже до корпоративного оформлення постачальника зі складу вертикально інтегрованої організац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Оператор ринку природного газу має право стягувати плату за адміністрування оптового ринку природного газу, розмір якого встановлюється Регулятором, виходячи з річного плану діяльності оператора ринку природного газу та його річного фінансового пла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Оператор ринку природного газу веде окремий облік операцій з купівлі-продажу природного газ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highlight w:val="lightGray"/>
              </w:rPr>
            </w:pPr>
            <w:r>
              <w:rPr>
                <w:rFonts w:cs="Times New Roman" w:ascii="Times New Roman" w:hAnsi="Times New Roman"/>
                <w:b/>
                <w:sz w:val="28"/>
                <w:szCs w:val="28"/>
              </w:rPr>
              <w:t xml:space="preserve">Стаття </w:t>
            </w:r>
            <w:r>
              <w:rPr>
                <w:rFonts w:cs="Times New Roman" w:ascii="Times New Roman" w:hAnsi="Times New Roman"/>
                <w:b/>
                <w:sz w:val="28"/>
                <w:szCs w:val="28"/>
                <w:lang w:val="ru-RU"/>
              </w:rPr>
              <w:t>15</w:t>
            </w:r>
            <w:r>
              <w:rPr>
                <w:rFonts w:cs="Times New Roman" w:ascii="Times New Roman" w:hAnsi="Times New Roman"/>
                <w:b/>
                <w:sz w:val="28"/>
                <w:szCs w:val="28"/>
              </w:rPr>
              <w:t>. Спеціальні обов’язки для забезпечення загальносуспільних інтересів в процесі функціонування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З метою забезпечення загальносуспільних інтересів в процесі функціонування ринку природного газу на суб’єктів ринку природного газу у виключних випадках та на визначений строк можуть покладатися спеціальні обов’язки в обсязі та на умовах, визначених Кабінетом Міністрів України та погоджених з Регулятором. Такі обов’язки мають бути чітко визначеними, прозорими, такими, що не призводять до дискримінації та виконання яких може бути перевірене.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Такі обов’язки не повинні обмежувати рівні права доступу до споживачів України для всіх постачальників, створених у відповідності до законодавства держав – сторін Енергетичного Співтовариств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Регулятор погоджує обсяг та умови надання спеціальних обов’язків, запропоновані Кабінетом Міністрів України, якщо покладання таких обов’язків є необхідним, а їх обсяг та умови надання  – пропорційними меті задоволення правомірного загальносуспільного інтересу та такими, що створюють найменші перешкоди для розвитку ринку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До загальносуспільних інтересів в процесі функціонування ринку природного газу належать: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а) національна безпека, а також безпека постачання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б) стабільність, належна якість та доступність енергоресурсів;</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в) захист навколишнього середовища, в тому числі енергоефективність, збільшення частки енергії з альтернативних джерел та зменшення викидів парникових газів;</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г) захист здоров’я, життя та власності населе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Рішення Кабінету Міністрів України про покладання спеціальних обов’язків на суб’єктів ринку природного газу має визначати:</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загальносуспільний інтерес в процесі функціонування ринку природного газу, для забезпечення якого відповідним рішенням покладаються спеціальні обов’язки на суб’єктів ринку природного газ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обсяг спеціальних обов’язків;</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коло суб’єктів ринку природного газу, на яких покладаються спеціальні обов’язки;</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обсяг прав суб’єктів ринку природного газу, на яких покладаються спеціальні обов’язки, необхідних для виконання таких обов’язків;</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територію та строк виконання спеціальних обов’язків з урахуванням положення частини 5 цієї статті;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джерела фінансування та порядок визначення компенсації, що надається суб’єктам ринку природного газу, на яких покладаються спеціальні обов’язки, з урахуванням положення частини 6 цієї стат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Вибір суб’єкта або суб’єктів ринку природного газу, на яких покладаються спеціальні обов’язки у відповідності до частини 1 цієї статті, повинен бути здійснений у прозорий і недискримінаційний спосіб та не має створювати перешкод для реалізації прав споживачів на вільний вибір постачальника.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Забороняється покладати спеціальні обов’язки на суб’єктів ринку природного газу щодо території, на якій такі суб’єкти не здійснюють ліцензованої діяльності на ринку природного газу на дату набуття чинності цим Законом, якщо тільки покладення спеціальних обов’язків на таких суб’єктів не вимагається нормативно-правовими актами Регулятора, що були прийняті після набуття чинності цим Законом.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6. Суб’єкт ринку природного газу, на якого покладені спеціальні обов’язки, має право на отримання компенсації витрат, понесених таким суб’єктом, зменшених на доходи, отримані в процесі виконання покладених на нього спеціальних обов’язків, та з урахуванням допустимого рівня прибутк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7. Центральний орган виконавчої влади, що забезпечує формування та реалізацію державної політики в нафтогазовому галузі, доводить до відома Секретаріату Енергетичного Співтовариства інформацію про заходи, вжиті на виконання цієї статті, в тому числі щодо можливих наслідків таких заходів для конкуренції на ринку природного газу України та на ринку природного газу Енергетичного Співтовариства.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Оновлення інформації про заходи, вжиті на виконання цієї статті, надається Секретаріату Енергетичного Співтовариства центральним органом виконавчої влади, що забезпечує формування та реалізацію державної політики в нафтогазовому галузі, раз на два роки.</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ГЛАВА ІІ. ПОСТАЧАННЯ ПРИРОДНОГО ГАЗУ</w:t>
            </w:r>
          </w:p>
        </w:tc>
      </w:tr>
      <w:tr>
        <w:trPr>
          <w:trHeight w:val="143" w:hRule="atLeast"/>
        </w:trPr>
        <w:tc>
          <w:tcPr>
            <w:tcW w:w="9750" w:type="dxa"/>
            <w:tcBorders/>
          </w:tcPr>
          <w:p>
            <w:pPr>
              <w:pStyle w:val="Normal"/>
              <w:spacing w:before="60" w:after="60"/>
              <w:jc w:val="center"/>
              <w:rPr/>
            </w:pPr>
            <w:r>
              <w:rPr>
                <w:rFonts w:cs="Times New Roman" w:ascii="Times New Roman" w:hAnsi="Times New Roman"/>
                <w:b/>
                <w:sz w:val="28"/>
                <w:szCs w:val="28"/>
              </w:rPr>
              <w:t xml:space="preserve">Стаття </w:t>
            </w:r>
            <w:r>
              <w:rPr>
                <w:rFonts w:cs="Times New Roman" w:ascii="Times New Roman" w:hAnsi="Times New Roman"/>
                <w:b/>
                <w:sz w:val="28"/>
                <w:szCs w:val="28"/>
                <w:lang w:val="ru-RU"/>
              </w:rPr>
              <w:t>16</w:t>
            </w:r>
            <w:r>
              <w:rPr>
                <w:rFonts w:cs="Times New Roman" w:ascii="Times New Roman" w:hAnsi="Times New Roman"/>
                <w:b/>
                <w:sz w:val="28"/>
                <w:szCs w:val="28"/>
              </w:rPr>
              <w:t>. Загальні правила постачанн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Постачання природного газу здійснюється відповідно до договору, за яким постачальник зобов’язується поставити споживачеві природний газ належної якості та кількості та в порядку, передбаченому договором, а споживач зобов’язується сплачувати вартість прийнятого природного газу в розмірі, строки та порядку, передбачених договором. Якість та інші фізико-хімічні характеристики природного газу визначаються згідно з установленими державними стандартами та нормативно-правовими акта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Договір постачання між постачальником і споживачем повинен відповідати вимогам, передбаченим правилами роздрібного ринку природного газу, які затверджуються Регулятором.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стачання природного газу побутовим споживачам здійснюється на підставі типового договору, що затверджується Регулятором. Договір постачання побутовим споживачам є публічним.</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чання природного газу гарантованим постачальником здійснюється на підставі типового договору, що затверджується Регулятором, та є публічни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остачання природного газу здійснюється за цінами, що вільно встановлюються між постачальником та споживачем, за виключенням випадків, передбачених цим Законо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Права та обов’язки постачальників і споживачів визначаються цим Законом, Правилами роздрібного ринку природного газу, іншими нормативно-правовими актами, а також договором постачання природного газ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Правила роздрібного ринку природного газу є обов’язковими для застосування всіма постачальниками та споживачами. Правила роздрібного ринку природного газу повинні містити зокрем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істотні умови договору постачання між постачальником і споживаче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рава та обов’язки постачальника і споживача в процесі постачання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порядок зміни постачальника з урахуванням положень статті 17 цього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порядок розрахунків за спожитий природний газ;</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обов’язок постачальника забезпечити споживача всією необхідною інформацією про загальні умови постачання (в тому числі ціни); права та обов’язки постачальника та споживача; чинне законодавство, яким регулюються відносини між постачальниками і споживачами; наявні способи врегулювання спорів з таким постачальником у досудовому порядку шляхом розміщення такої інформації на офіційному веб-сайті постачальник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обов’язок постачальника забезпечити на безоплатній основі доступ споживачу до інформації про обсяги та інші показники споживання природного газу таким споживаче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обов’язок постачальника повідомити споживачу про намір внесення змін до договору постачання в частині умов постачання принаймні за 10 робочих днів до початку дії таких змін та гарантії права споживача на дострокове розірвання договору постачання, якщо нові умови постачання є для нього неприйнятни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обов’язок постачальника забезпечити споживача широким вибором способів оплати з метою уникнення можливої дискримінації;</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8) обов’язок постачальника забезпечити споживача прозорими, простими та </w:t>
            </w:r>
            <w:r>
              <w:rPr>
                <w:rFonts w:cs="Times New Roman" w:ascii="Times New Roman" w:hAnsi="Times New Roman"/>
                <w:color w:val="000000"/>
                <w:sz w:val="28"/>
                <w:szCs w:val="28"/>
              </w:rPr>
              <w:t>доступними досудового врегулювання спорів між постачальником і споживачем.</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5. Постачальники зобов’язані створювати страховий запас природного газу в обсягах та порядку, встановлених Кабінетом Міністрів України.</w:t>
            </w:r>
          </w:p>
        </w:tc>
      </w:tr>
      <w:tr>
        <w:trPr>
          <w:trHeight w:val="143" w:hRule="atLeast"/>
        </w:trPr>
        <w:tc>
          <w:tcPr>
            <w:tcW w:w="9750" w:type="dxa"/>
            <w:tcBorders/>
          </w:tcPr>
          <w:p>
            <w:pPr>
              <w:pStyle w:val="Normal"/>
              <w:tabs>
                <w:tab w:val="clear" w:pos="708"/>
                <w:tab w:val="left" w:pos="2310" w:leader="none"/>
              </w:tabs>
              <w:suppressAutoHyphens w:val="true"/>
              <w:spacing w:before="60" w:after="60"/>
              <w:jc w:val="center"/>
              <w:rPr>
                <w:rFonts w:ascii="Times New Roman" w:hAnsi="Times New Roman" w:cs="Times New Roman"/>
                <w:b/>
                <w:b/>
                <w:bCs/>
                <w:sz w:val="28"/>
                <w:szCs w:val="28"/>
                <w:lang w:eastAsia="en-GB"/>
              </w:rPr>
            </w:pPr>
            <w:r>
              <w:rPr>
                <w:rFonts w:cs="Times New Roman" w:ascii="Times New Roman" w:hAnsi="Times New Roman"/>
                <w:b/>
                <w:bCs/>
                <w:sz w:val="28"/>
                <w:szCs w:val="28"/>
                <w:lang w:eastAsia="en-GB"/>
              </w:rPr>
              <w:t>Стаття 17. Правила зміни постачальника</w:t>
            </w:r>
          </w:p>
        </w:tc>
      </w:tr>
      <w:tr>
        <w:trPr>
          <w:trHeight w:val="143" w:hRule="atLeast"/>
        </w:trPr>
        <w:tc>
          <w:tcPr>
            <w:tcW w:w="9750" w:type="dxa"/>
            <w:tcBorders/>
          </w:tcPr>
          <w:p>
            <w:pPr>
              <w:pStyle w:val="Normal"/>
              <w:tabs>
                <w:tab w:val="clear" w:pos="708"/>
                <w:tab w:val="left" w:pos="2310" w:leader="none"/>
              </w:tabs>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Всім споживачам гарантується право вибору постачальник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Забороняється стягувати плату або вимагати будь-яку іншу фінансову компенсацію у зв’язку із зміною постачальника (крім випадків, коли така плата або компенсація прямо передбачена договором постачання з споживачем, що не належить до категорії побутових споживачів).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Діючий постачальник не має права встановлювати умови для припинення договору постачання, які б обмежували право споживача на зміну постачальник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Зміна постачальника за ініціативою відповідного споживача має бути завершена в термін, не більше трьох тижнів з дня надання повідомлення таким споживачем про намір змінити постачальника за умови дотримання правил зміни постачальника (в тому числі обов’язку щодо здійснення остаточного розрахунку з попереднім постачальником).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До припинення договору постачання діючий постачальник зобов’язаний забезпечити постачання природного газу споживач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Наявність спору між діючим постачальником і споживачем, який заявив про намір змінити постачальника, не може бути приводом для затримки у реалізації права на зміну постачальника.</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lang w:val="ru-RU"/>
              </w:rPr>
              <w:t>3</w:t>
            </w:r>
            <w:r>
              <w:rPr>
                <w:rFonts w:cs="Times New Roman" w:ascii="Times New Roman" w:hAnsi="Times New Roman"/>
                <w:sz w:val="28"/>
                <w:szCs w:val="28"/>
              </w:rPr>
              <w:t>. Регулятор здійснює регулярний моніторинг стану додержання положень цієї статті та порядку зміни постачальника.</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bCs/>
                <w:sz w:val="28"/>
                <w:szCs w:val="28"/>
                <w:lang w:eastAsia="en-GB"/>
              </w:rPr>
              <w:t>Стаття 18. Гарантований постачальник</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У випадках, передбачених правилами роздрібного ринку природного газу, споживач має право укласти договір постачання з гарантованим постачальником на відповідній території, який визначається Кабінетом Міністрів України. Гарантований постачальник зобов’язаний укласти договір з таким споживачем. </w:t>
            </w:r>
            <w:r>
              <w:rPr>
                <w:rFonts w:cs="Times New Roman" w:ascii="Times New Roman" w:hAnsi="Times New Roman"/>
                <w:sz w:val="28"/>
                <w:szCs w:val="28"/>
                <w:lang w:val="ru-RU"/>
              </w:rPr>
              <w:t xml:space="preserve"> </w:t>
            </w:r>
          </w:p>
          <w:p>
            <w:pPr>
              <w:pStyle w:val="Normal"/>
              <w:spacing w:before="60" w:after="60"/>
              <w:jc w:val="both"/>
              <w:rPr/>
            </w:pPr>
            <w:r>
              <w:rPr>
                <w:rFonts w:cs="Times New Roman" w:ascii="Times New Roman" w:hAnsi="Times New Roman"/>
                <w:sz w:val="28"/>
                <w:szCs w:val="28"/>
                <w:lang w:val="ru-RU"/>
              </w:rPr>
              <w:t xml:space="preserve">Гарантований постачальник має право здійснювати постачання споживачу протягом максимального строку, визначеного правилами </w:t>
            </w:r>
            <w:r>
              <w:rPr>
                <w:rFonts w:cs="Times New Roman" w:ascii="Times New Roman" w:hAnsi="Times New Roman"/>
                <w:sz w:val="28"/>
                <w:szCs w:val="28"/>
              </w:rPr>
              <w:t>роздрібного ринку природного газу</w:t>
            </w:r>
            <w:r>
              <w:rPr>
                <w:rFonts w:cs="Times New Roman" w:ascii="Times New Roman" w:hAnsi="Times New Roman"/>
                <w:sz w:val="28"/>
                <w:szCs w:val="28"/>
                <w:lang w:val="ru-RU"/>
              </w:rPr>
              <w:t xml:space="preserve">. Після закінчення такого строку гарантований постачальник зобов’язаний припинити постачання природного газу такому споживач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Визначення гарантованого постачальника Кабінетом Міністрів України здійснюється на конкурсній основі у прозорий і недискримінаційний спосіб та не має створювати перешкод для реалізації прав споживачів на вільний вибір постачальника.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Гарантований постачальник зобов’язаний </w:t>
            </w:r>
            <w:r>
              <w:rPr>
                <w:rFonts w:cs="Times New Roman" w:ascii="Times New Roman" w:hAnsi="Times New Roman"/>
                <w:sz w:val="28"/>
                <w:szCs w:val="28"/>
              </w:rPr>
              <w:t>постачати природний газ споживачам за цінами, які встановлюються Регулятором. Ціни на природний газ, що постачається гарантованим постачальником, не повинні обмежувати конкуренцію на ринку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Постачальник, визначений Кабінетом Міністрів України як гарантований, веде окремий облік діяльності гарантованого постачальника.</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Гарантований постачальник готує та розміщує на своєму веб-сайті щорічний звіт про діяльність гарантованого постачальника, який має містити інформацію про кількість споживачів гарантованого постачальника, загальний обсяг природного газу, який був поставлений таким постачальником, а також середню тривалість постачання.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Правила щодо діяльності гарантованого постачальника на ринку природного газу визначаються у правилах роздрібного ринку природного газу.</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color w:val="000000"/>
                <w:sz w:val="28"/>
                <w:szCs w:val="28"/>
                <w:lang w:eastAsia="en-GB"/>
              </w:rPr>
            </w:pPr>
            <w:r>
              <w:rPr>
                <w:rFonts w:cs="Times New Roman" w:ascii="Times New Roman" w:hAnsi="Times New Roman"/>
                <w:b/>
                <w:bCs/>
                <w:color w:val="000000"/>
                <w:sz w:val="28"/>
                <w:szCs w:val="28"/>
                <w:lang w:eastAsia="en-GB"/>
              </w:rPr>
              <w:t>Стаття 19. Соціальний постачальник</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Керуючись частинами 1, 3 та 5 статті 15 цього Закону, Кабінет Міністрів України приймає рішення про визначення соціального постачальника на відповідній території, який зобов’язаний здійснювати постачання природного газу побутовим споживачам на умовах, визначених Регуляторо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Регулятор здійснює регулярний моніторинг цін на природний газ, який постачається соціальними постачальниками.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У випадку, коли Регулятор вважає регулювання ціни на природний газ, який постачається соціальним постачальником на відповідній території, необхідним для забезпечення належного рівня захисту побутових споживачів, він може прийняти рішення про необхідність такого регулювання. У такому випадку Регулятор готує і направляє Антимонопольному комітету України та Секретаріату Енергетичного Співтовариства обґрунтування необхідності регулювання ціни на природний газ, який постачається соціальним постачальником на відповідній території, та принципи такого регулювання, запропоновані Регулятором.</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З урахування висновків Антимонопольного комітету України та Секретаріату Енергетичного Співтовариства щодо необхідності регулювання ціни на природний газ, який постачається соціальним постачальником на відповідній території, та принципів такого регулювання, запропонованих Регулятором, Регулятор може встановити регульовану норму прибутку соціального постачальника на відповідній території, на яку може бути збільшена собівартість постачання природного газу, який постачається таким соціальним постачальником.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Регулятор повинен забезпечити відсутність дискримінації між різними споживачами однієї категорії у випадку встановлення регульованої норми прибутку соціального постачальника на відповідній території.   </w:t>
            </w:r>
          </w:p>
        </w:tc>
      </w:tr>
      <w:tr>
        <w:trPr>
          <w:trHeight w:val="79"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У випадку встановлення регульованої норми прибутку соціального постачальника на відповідній території Регулятор зобов’язаний встановити кінцеву дату дії відповідного рішення з метою поступового переходу до ринкових цін на природний газ.  </w:t>
            </w:r>
          </w:p>
        </w:tc>
      </w:tr>
      <w:tr>
        <w:trPr>
          <w:trHeight w:val="143" w:hRule="atLeast"/>
        </w:trPr>
        <w:tc>
          <w:tcPr>
            <w:tcW w:w="9750" w:type="dxa"/>
            <w:tcBorders/>
          </w:tcPr>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3. Соціальні постачальники мають право здійснювати діяльність з постачання природного газу споживачам за вільними цінами за умови, що такі постачальники зможуть забезпечити окремий облік операцій, пов’язаних із кожним видом діяльності з постачання.</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До 31 березня кожного року соціальні постачальники зобов’язані оприлюднювати звіт про діяльність соціального постачальника за попередній рік та надавати його Антимонопольному комітету України та Секретаріату Енергетичного Співтовариства.  </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5. Правила щодо діяльності соціальних постачальників на ринку природного газу визначаються у правилах роздрібного ринку природного газу.</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sz w:val="28"/>
                <w:szCs w:val="28"/>
                <w:lang w:eastAsia="en-GB"/>
              </w:rPr>
              <w:t>Стаття 20. Захист вразливих споживач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Протягом шести місяців з дати набуття чинності цим Законом центральний орган виконавчої влади, що забезпечує формування та реалізацію державної політики у сферах соціального захисту та соціального обслуговування населення, та центральний орган виконавчої влади, що забезпечує формування та реалізацію державної фінансової та бюджетної політики, за погодженням з центральним органом виконавчої влади, що забезпечує формування та реалізацію державної політики в нафтогазовій галузі та Регулятором, а також після консультацій з суб’єктами ринку природного газу розробляє програму захисту вразливих споживачів, яка затверджується Кабінетом Міністрів Україн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Програма захисту вразливих споживачів визначає зокрема: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категорія вразливих споживачів (до категорії вразливих споживачів відносяться виключно найменш забезпечені побутові споживачі з рівнем доходу нижче визначеного рівня, що споживають природних газ в обсягах менших, ніж максимально допустимий обсяг споживання для категорії вразливих споживач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орядок обліку вразливих споживачів;</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заходи з моніторингу та державного контролю за належністю до категорії вразливих споживачів;   </w:t>
            </w:r>
          </w:p>
        </w:tc>
      </w:tr>
      <w:tr>
        <w:trPr>
          <w:trHeight w:val="143" w:hRule="atLeast"/>
        </w:trPr>
        <w:tc>
          <w:tcPr>
            <w:tcW w:w="9750" w:type="dxa"/>
            <w:tcBorders/>
          </w:tcPr>
          <w:p>
            <w:pPr>
              <w:pStyle w:val="Normal"/>
              <w:tabs>
                <w:tab w:val="clear" w:pos="708"/>
                <w:tab w:val="left" w:pos="30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система державних гарантій для категорії вразливих споживачів з метою задоволення потреб таких споживачів у природному газі;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обсяг адресної допомоги для категорії вразливих споживачів (адресана допомога повинна надаватися у спосіб, який забезпечить її цільове  використання).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Витрати Державного бюджету України на надання адресної допомоги категорії вразливих споживачів не повинні фінансуватися за рахунок підвищення тарифів, які встановлюються Регулятором на ринку природного газу.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21. Обов’язки щодо збереження інформації</w:t>
            </w:r>
          </w:p>
        </w:tc>
      </w:tr>
      <w:tr>
        <w:trPr>
          <w:trHeight w:val="321" w:hRule="atLeast"/>
        </w:trPr>
        <w:tc>
          <w:tcPr>
            <w:tcW w:w="9750" w:type="dxa"/>
            <w:tcBorders/>
          </w:tcPr>
          <w:p>
            <w:pPr>
              <w:pStyle w:val="Normal"/>
              <w:spacing w:before="60" w:after="60"/>
              <w:jc w:val="both"/>
              <w:rPr/>
            </w:pPr>
            <w:r>
              <w:rPr>
                <w:rFonts w:cs="Times New Roman" w:ascii="Times New Roman" w:hAnsi="Times New Roman"/>
                <w:sz w:val="28"/>
                <w:szCs w:val="28"/>
              </w:rPr>
              <w:t xml:space="preserve">1. Оптовий продавець зобов’язаний зберігати протягом щонайменше п’яти років та пред’являти на законну вимогу суб’єктів владних повноважень, а також Секретаріату Енергетичного Співтовариства інформацію про всі операції з оптовими покупцями, постачальниками, оператором газотранспортної системи, оператором газосховища та оператором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на підставі відповідних договорів в такому обсязі: строк дії відповідного договору, обсяг операції, дата та час здійснення, ціна, а також у відповідному випадку - загальні умови поставки та оплати, реквізити оптового покупця або постачальника, зазначення, що оплата за природний газ ще не відбулася.</w:t>
            </w:r>
          </w:p>
          <w:p>
            <w:pPr>
              <w:pStyle w:val="Normal"/>
              <w:spacing w:before="60" w:after="60"/>
              <w:jc w:val="both"/>
              <w:rPr/>
            </w:pPr>
            <w:r>
              <w:rPr>
                <w:rFonts w:cs="Times New Roman" w:ascii="Times New Roman" w:hAnsi="Times New Roman"/>
                <w:sz w:val="28"/>
                <w:szCs w:val="28"/>
              </w:rPr>
              <w:t xml:space="preserve">2. Постачальник зобов’язаний зберігати протягом щонайменше п’яти років та пред’являти на законну вимогу суб’єктів владних повноважень, а також Секретаріату Енергетичного Співтовариства інформацію про всі операції з оператором газотранспортної системи, оператором газосховища та оператором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на підставі відповідних договорів в такому обсязі: строк дії відповідного договору, обсяг операції, дата та час здійснення, ціна, а також у відповідному випадку - загальні умови поставки та оплати, реквізити оптового покупця або постачальника, зазначення, що оплата за природний газ ще не відбулас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Регулятор може прийняти рішення про надання частин цієї інформації на запит суб’єкт ринку природного газу за умови, що це не призведе  до розкриття інформації, що містить комерційну таємницю відповідних суб’єктів, або інформації про конкретні операції.</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 xml:space="preserve">Глава ІІІ. </w:t>
            </w:r>
            <w:r>
              <w:rPr>
                <w:rFonts w:cs="Times New Roman" w:ascii="Times New Roman" w:hAnsi="Times New Roman"/>
                <w:b/>
                <w:color w:val="000000"/>
                <w:sz w:val="28"/>
                <w:szCs w:val="28"/>
              </w:rPr>
              <w:t>Облік природного газу</w:t>
            </w:r>
          </w:p>
          <w:p>
            <w:pPr>
              <w:pStyle w:val="Normal"/>
              <w:spacing w:before="60" w:after="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тя 22. Облік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лік природного газу, у тому числі комерційний (приладовий), здійснюється з метою отримання та реєстрації достовірної інформації про обсяги і якість природного газу під час його транспортування, розподілу, постачання, зберігання та споживання.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мерційний (приладовий) облік природного газу здійснюється з метою визначення за допомогою вузла обліку природного газу обсягів його споживання та/або реалізації, на підставі яких проводяться взаєморозрахунки суб’єктів ринку природного газу.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3. Відпуск природного газу споживачам здійснюється за умови наявності вузла обліку природного газу. Побутові споживачі у разі відсутності приладів обліку природного газу споживають природний газ за нормами, встановленими законодавством.</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узлом обліку природного газу є сукупність засобів вимірювальної техніки та допоміжних засобів, призначених для вимірювання у робочих умовах, реєстрації, збереження результатів вимірювання та розрахунків об’єму газу, приведеного до стандартних умов.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оги до складових частин вузла обліку природного газу, правил експлуатації приладів обліку, порядку вимірювання його обсягів та визначення якості визначаються технічними регламентами та нормами, правилами і стандартами в галузі постачання природного газу, які встановлюються і затверджуються центральним органом виконавчої влади, що забезпечує формування та реалізацію державної політики в нафтогазовій галузі.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Держава повинна заохочувати впровадження новітніх систем (в тому числі апаратних засобів) обліку природного газу, зокрема тих, що забезпечують можливість споживача активно управляти власним попитом.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ий орган виконавчої влади, що забезпечує формування та реалізацію державної політики в нафтогазовій галузі, у межах своєї компетенції координує проведення комплексного аналізу довгострокових економічних переваг та витрат впровадження таких заходів та їх оптимального переліку. На підставі результатів проведеного аналізу центральний орган виконавчої влади, що забезпечує формування та реалізацію державної політики в нафтогазовій галузі, затверджує план впровадження обраного комплексу заходів.         </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
                <w:b/>
                <w:sz w:val="28"/>
                <w:szCs w:val="28"/>
                <w:highlight w:val="yellow"/>
                <w:lang w:val="ru-RU"/>
              </w:rPr>
            </w:pPr>
            <w:r>
              <w:rPr>
                <w:rFonts w:cs="Times New Roman" w:ascii="Times New Roman" w:hAnsi="Times New Roman"/>
                <w:b/>
                <w:sz w:val="28"/>
                <w:szCs w:val="28"/>
                <w:lang w:eastAsia="en-GB"/>
              </w:rPr>
              <w:t xml:space="preserve">РОЗДІЛ </w:t>
            </w:r>
            <w:r>
              <w:rPr>
                <w:rFonts w:cs="Times New Roman" w:ascii="Times New Roman" w:hAnsi="Times New Roman"/>
                <w:b/>
                <w:sz w:val="28"/>
                <w:szCs w:val="28"/>
                <w:lang w:val="en-US" w:eastAsia="en-GB"/>
              </w:rPr>
              <w:t>IV</w:t>
            </w:r>
            <w:r>
              <w:rPr>
                <w:rFonts w:cs="Times New Roman" w:ascii="Times New Roman" w:hAnsi="Times New Roman"/>
                <w:b/>
                <w:sz w:val="28"/>
                <w:szCs w:val="28"/>
                <w:lang w:eastAsia="en-GB"/>
              </w:rPr>
              <w:t xml:space="preserve">. </w:t>
            </w:r>
            <w:r>
              <w:rPr>
                <w:rFonts w:cs="Times New Roman" w:ascii="Times New Roman" w:hAnsi="Times New Roman"/>
                <w:b/>
                <w:sz w:val="28"/>
                <w:szCs w:val="28"/>
              </w:rPr>
              <w:t>ДОСТУП ДО ГАЗОВОЇ СИСТЕМИ УКРАЇНИ</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23. Загальні правила доступу та/або приєднання до ГС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lang w:val="ru-RU"/>
              </w:rPr>
            </w:pPr>
            <w:r>
              <w:rPr>
                <w:rFonts w:cs="Times New Roman" w:ascii="Times New Roman" w:hAnsi="Times New Roman"/>
                <w:sz w:val="28"/>
                <w:szCs w:val="28"/>
              </w:rPr>
              <w:t>1. Суб’єкти ринку природного газу є рівними у доступі до ГСУ та праві на приєднання до ГСУ.</w:t>
            </w:r>
          </w:p>
          <w:p>
            <w:pPr>
              <w:pStyle w:val="Normal"/>
              <w:spacing w:before="60" w:after="60"/>
              <w:jc w:val="both"/>
              <w:rPr>
                <w:rFonts w:ascii="Times New Roman" w:hAnsi="Times New Roman" w:cs="Times New Roman"/>
                <w:sz w:val="28"/>
                <w:szCs w:val="28"/>
                <w:lang w:val="ru-RU"/>
              </w:rPr>
            </w:pPr>
            <w:r>
              <w:rPr>
                <w:rFonts w:cs="Times New Roman" w:ascii="Times New Roman" w:hAnsi="Times New Roman"/>
                <w:sz w:val="28"/>
                <w:szCs w:val="28"/>
                <w:lang w:val="ru-RU"/>
              </w:rPr>
              <w:t>Виробники біогазу або інших видів газу з альтернативних джерел мають рівні права щодо доступу та приєднання до ГСУ за умови дотримання технічних норм та стандартів безпеки у відповідності до законодавства України та за умови, що біогаз або інші види газів з альтернативних джерел за своїми фізико-технічними характеристиками відповідають стандартам на природний газ.</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Оператор газотранспортної системи, оператор газорозподільної мережі,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обов’язані за зверненням суб’єкта ринку природного газу (замовника) забезпечити йому доступ та/або приєднання до ГСУ за умови виконання останнім вимог законодавства України.</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У разі необхідності перед укладенням договору з суб’єктом ринку природного газу (замовником) оператор газотранспортної системи, оператор газорозподільної мережі,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можуть вимагати від такого суб’єкта підтвердження його платоспроможності. Така вимога має бути закріплена законодавством </w:t>
            </w:r>
            <w:r>
              <w:rPr>
                <w:rFonts w:cs="Times New Roman" w:ascii="Times New Roman" w:hAnsi="Times New Roman"/>
                <w:sz w:val="28"/>
                <w:szCs w:val="28"/>
                <w:lang w:val="ru-RU"/>
              </w:rPr>
              <w:t xml:space="preserve">і </w:t>
            </w:r>
            <w:r>
              <w:rPr>
                <w:rFonts w:cs="Times New Roman" w:ascii="Times New Roman" w:hAnsi="Times New Roman"/>
                <w:sz w:val="28"/>
                <w:szCs w:val="28"/>
              </w:rPr>
              <w:t>застосовуватися у недискримінаційний спосіб.</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3. Оператор газотранспортної системи, оператор газорозподільних мереж,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можуть відмовити суб’єкту ринку природного газу (замовнику) в доступі до ГСУ за наявності однієї з наступних підстав: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відсутності або недостатності вільної потужності;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lang w:eastAsia="en-GB"/>
              </w:rPr>
            </w:pPr>
            <w:r>
              <w:rPr>
                <w:rFonts w:cs="Times New Roman" w:ascii="Times New Roman" w:hAnsi="Times New Roman"/>
                <w:sz w:val="28"/>
                <w:szCs w:val="28"/>
                <w:lang w:eastAsia="en-GB"/>
              </w:rPr>
              <w:t>2) надання такого доступу стане перешкодою для виконання таким оператором спеціальних обов’язків, покладених на нього у відповідності до статті 15 цього Закону;</w:t>
            </w:r>
          </w:p>
        </w:tc>
      </w:tr>
      <w:tr>
        <w:trPr>
          <w:trHeight w:val="143" w:hRule="atLeast"/>
        </w:trPr>
        <w:tc>
          <w:tcPr>
            <w:tcW w:w="9750" w:type="dxa"/>
            <w:tcBorders/>
          </w:tcPr>
          <w:p>
            <w:pPr>
              <w:pStyle w:val="Normal"/>
              <w:suppressAutoHyphens w:val="true"/>
              <w:spacing w:before="60" w:after="60"/>
              <w:jc w:val="both"/>
              <w:rPr>
                <w:rFonts w:ascii="Times New Roman" w:hAnsi="Times New Roman" w:cs="Times New Roman"/>
                <w:sz w:val="28"/>
                <w:szCs w:val="28"/>
                <w:highlight w:val="red"/>
                <w:lang w:eastAsia="en-GB"/>
              </w:rPr>
            </w:pPr>
            <w:r>
              <w:rPr>
                <w:rFonts w:cs="Times New Roman" w:ascii="Times New Roman" w:hAnsi="Times New Roman"/>
                <w:sz w:val="28"/>
                <w:szCs w:val="28"/>
                <w:lang w:eastAsia="en-GB"/>
              </w:rPr>
              <w:t>3) відмова у доступі до ГСУ є виправданою на підставі рішення, прийнятого у відповідності до статті 56 цього Закону.</w:t>
            </w:r>
          </w:p>
        </w:tc>
      </w:tr>
      <w:tr>
        <w:trPr>
          <w:trHeight w:val="143" w:hRule="atLeast"/>
        </w:trPr>
        <w:tc>
          <w:tcPr>
            <w:tcW w:w="9750" w:type="dxa"/>
            <w:tcBorders/>
          </w:tcPr>
          <w:p>
            <w:pPr>
              <w:pStyle w:val="Normal"/>
              <w:suppressAutoHyphens w:val="true"/>
              <w:spacing w:before="60" w:after="60"/>
              <w:jc w:val="both"/>
              <w:rPr/>
            </w:pPr>
            <w:r>
              <w:rPr>
                <w:rFonts w:cs="Times New Roman" w:ascii="Times New Roman" w:hAnsi="Times New Roman"/>
                <w:sz w:val="28"/>
                <w:szCs w:val="28"/>
                <w:lang w:eastAsia="en-GB"/>
              </w:rPr>
              <w:t xml:space="preserve">Про </w:t>
            </w:r>
            <w:r>
              <w:rPr>
                <w:rFonts w:cs="Times New Roman" w:ascii="Times New Roman" w:hAnsi="Times New Roman"/>
                <w:sz w:val="28"/>
                <w:szCs w:val="28"/>
              </w:rPr>
              <w:t xml:space="preserve">відмову в доступі до ГСУ оператор газотранспортної системи, оператор газорозподільної мережі,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повідомляє відповідного суб’єкта ринку природного газу та Регулятора (із зазначенням причин відмови) протягом 10 робочих днів. </w:t>
            </w:r>
          </w:p>
        </w:tc>
      </w:tr>
      <w:tr>
        <w:trPr>
          <w:trHeight w:val="143" w:hRule="atLeast"/>
        </w:trPr>
        <w:tc>
          <w:tcPr>
            <w:tcW w:w="9750" w:type="dxa"/>
            <w:tcBorders/>
          </w:tcPr>
          <w:p>
            <w:pPr>
              <w:pStyle w:val="Normal"/>
              <w:suppressAutoHyphens w:val="true"/>
              <w:spacing w:before="60" w:after="60"/>
              <w:jc w:val="both"/>
              <w:rPr>
                <w:rFonts w:ascii="Times New Roman" w:hAnsi="Times New Roman" w:cs="Times New Roman"/>
                <w:sz w:val="28"/>
                <w:szCs w:val="28"/>
                <w:lang w:eastAsia="en-GB"/>
              </w:rPr>
            </w:pPr>
            <w:r>
              <w:rPr>
                <w:rFonts w:cs="Times New Roman" w:ascii="Times New Roman" w:hAnsi="Times New Roman"/>
                <w:sz w:val="28"/>
                <w:szCs w:val="28"/>
              </w:rPr>
              <w:t xml:space="preserve">У випадку відмови на підставі пункту 1) частини 3 цієї статті оператор газотранспортної системи, оператор газорозподільної мережі,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вживають всіх можливих заходів для надання  потужності відповідних об’єктів ГСУ за умови, що це є економічно виправданим або суб’єкт ринку природного газу (замовник) згодний покрити витрати відповідного оператора на збільшення потужності.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lang w:val="ru-RU"/>
              </w:rPr>
              <w:t>4</w:t>
            </w:r>
            <w:r>
              <w:rPr>
                <w:rFonts w:cs="Times New Roman" w:ascii="Times New Roman" w:hAnsi="Times New Roman"/>
                <w:sz w:val="28"/>
                <w:szCs w:val="28"/>
              </w:rPr>
              <w:t xml:space="preserve">. Оператору газотранспортної системи, оператору газорозподільної мережі, оператору газосховища, оператору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абороняється допускати дискримінацію між замовниками.</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5. Оператор газотранспортної системи, оператор газорозподільної мережі,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обов’язаний надавати іншому оператору доступ до інформації, необхідної для забезпечення безпечного та економного руху природного газу через ГСУ, на підставі нормативно-правових актів та відповідних договорів.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6. Оператор газотранспортної системи, оператор газорозподільної мережі,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обов’язаний забезпечувати замовників інформацією, необхідною для швидкого та економного доступу до ГС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Інформація, доступ до якої оператор об’єкта ГСУ зобов’язаний забезпечити у відповідності до законодавства, повинна надаватися у доступній і чіткій формі та у недискримінаційний спосіб.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7. Оператор газотранспортної системи, оператор газорозподільної мережі, оператор газосховища,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обов’язані забезпечувати конфіденційність інформації, що містить комерційну цінність, яка була отримана ними в процесі здійснення господарської діяльності, а також вживати заходів для запобігання розкриттю у дискримінаційний спосіб інформації про власну діяльність, яка може нести комерційну цінність для інших осіб. </w:t>
            </w:r>
          </w:p>
          <w:p>
            <w:pPr>
              <w:pStyle w:val="Normal"/>
              <w:spacing w:before="60" w:after="60"/>
              <w:jc w:val="both"/>
              <w:rPr/>
            </w:pPr>
            <w:r>
              <w:rPr>
                <w:rFonts w:cs="Times New Roman" w:ascii="Times New Roman" w:hAnsi="Times New Roman"/>
                <w:sz w:val="28"/>
                <w:szCs w:val="28"/>
              </w:rPr>
              <w:t xml:space="preserve">8. Методології визначення тарифів на послуги транспортування, розподілу, зберігання та послуги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а також тарифи на послуги транспортування, розподілу, зберігання та послуги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атверджуються Регуляторо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8. Оператор газотранспортної системи, оператор газорозподільної мережі можуть відмовити в приєднанні об’єкта замовника до газотранспортної системи або газорозподільної мережі лише за відсутності або недостатності резерву потужност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Технічні та комерційні умови приєднання встановлюються у кодексі відповідної мережі.</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ГЛАВА І. ТРАНСПОРТУВАННЯ ПРИРОДНОГО ГАЗУ</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sz w:val="28"/>
                <w:szCs w:val="28"/>
                <w:lang w:eastAsia="en-GB"/>
              </w:rPr>
              <w:t xml:space="preserve">Стаття 24. Оператор </w:t>
            </w:r>
            <w:r>
              <w:rPr>
                <w:rFonts w:cs="Times New Roman" w:ascii="Times New Roman" w:hAnsi="Times New Roman"/>
                <w:b/>
                <w:sz w:val="28"/>
                <w:szCs w:val="28"/>
              </w:rPr>
              <w:t>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Оператор газотранспортної системи на виключних засадах відповідає за надійну та безпечну експлуатацію, підтримання у належному стані та розвиток (включаючи нове будівництво та реконструкцію) газотранспортної системи, яка на законних підставах знаходиться у його власності або користуванні, з метою задоволення очікуваного попиту замовників на послуги транспортування, зважаючи на поступовий розвиток ринку природного газ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У своїй діяльності оператор газотранспортної системи керується принципами незалежності, об’єктивності, прозорості та недопущення дискримінації. Принцип незалежності передбачає, що оператор газотранспортної системи приймає рішення в процесі власної операційно-господарської діяльності незалежно від органів державної влади, органів місцевого самоврядування, їх посадових осіб, а також політичних партій та інших об’єднань громадян чи їх органів.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Діяльність оператора газотранспортної системи повинна бути повністю незалежною від інтересів суб’єктів господарювання, які здійснюють діяльність з видобутку та/або постачання природного газу в Україні та/або за її межами, а також виробництва та/або постачання електричної енергії в Україні та/або за її межами, за виключенням випадків, коли відсутність можливого конфлікту інтересів може бути достеменно доведена в процесі сертифікації оператора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Оператор газотранспортної системи здійснює свою діяльність на підставі ліцензії, яка видається виключно заявнику, щодо якого було прийнято остаточне рішення про сертифікацію у відповідності до статей 29, 30 цього Закону. Експлуатація газотранспортної системи без отримання ліцензії на транспортування природного газу забороняється.</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 xml:space="preserve">Стаття 25. Права та обов’язки оператора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Права та обов’язки оператора газотранспортної системи визначаються цим Законом, кодексом газотранспортної системи, іншими нормативно-правовими актами, а також договором транспортування природного газу.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З метою виконання функцій, </w:t>
            </w:r>
            <w:r>
              <w:rPr>
                <w:rFonts w:cs="Times New Roman" w:ascii="Times New Roman" w:hAnsi="Times New Roman"/>
                <w:sz w:val="28"/>
                <w:szCs w:val="28"/>
                <w:lang w:eastAsia="en-GB"/>
              </w:rPr>
              <w:t>передбачених частиною 1 статті 24 цього Закону</w:t>
            </w:r>
            <w:r>
              <w:rPr>
                <w:rFonts w:cs="Times New Roman" w:ascii="Times New Roman" w:hAnsi="Times New Roman"/>
                <w:sz w:val="28"/>
                <w:szCs w:val="28"/>
              </w:rPr>
              <w:t>, оператор газотранспортної системи зобов’язаний:</w:t>
            </w:r>
          </w:p>
          <w:p>
            <w:pPr>
              <w:pStyle w:val="Normal"/>
              <w:spacing w:before="60" w:after="60"/>
              <w:jc w:val="both"/>
              <w:rPr/>
            </w:pPr>
            <w:r>
              <w:rPr>
                <w:rFonts w:cs="Times New Roman" w:ascii="Times New Roman" w:hAnsi="Times New Roman"/>
                <w:sz w:val="28"/>
                <w:szCs w:val="28"/>
              </w:rPr>
              <w:t>1) розробляти, подавати на затвердження Регулятору та оприлюднювати кодекс газотранспортної системи;</w:t>
            </w:r>
          </w:p>
          <w:p>
            <w:pPr>
              <w:pStyle w:val="Normal"/>
              <w:spacing w:before="60" w:after="60"/>
              <w:jc w:val="both"/>
              <w:rPr/>
            </w:pPr>
            <w:r>
              <w:rPr>
                <w:rFonts w:cs="Times New Roman" w:ascii="Times New Roman" w:hAnsi="Times New Roman"/>
                <w:sz w:val="28"/>
                <w:szCs w:val="28"/>
              </w:rPr>
              <w:t xml:space="preserve">2) щорічно розробляти, подавати на затвердження Регулятору, оприлюднювати та виконувати план розвитку газотранспортної системи на наступні 10 років з урахуванням інвестиційних планів операторів газорозподільних мереж, операторів газосховищ та операторів установок </w:t>
            </w:r>
            <w:r>
              <w:rPr>
                <w:rFonts w:cs="Times New Roman" w:ascii="Times New Roman" w:hAnsi="Times New Roman"/>
                <w:sz w:val="28"/>
                <w:szCs w:val="28"/>
                <w:lang w:val="en-US"/>
              </w:rPr>
              <w:t>LNG</w:t>
            </w:r>
            <w:r>
              <w:rPr>
                <w:rFonts w:cs="Times New Roman" w:ascii="Times New Roman" w:hAnsi="Times New Roman"/>
                <w:sz w:val="28"/>
                <w:szCs w:val="28"/>
              </w:rPr>
              <w:t>;</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вживати необхідних заходів з метою забезпечення безпеки постачання природного газу, в тому числі безаварійної та безперебійної роботи газотранспортної системи;</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здійснювати балансування обсягів природного газу та функції оперативно-диспетчерського управління ГСУ з метою здійснення відповідних заходів, що впливають на співвідношення обсягів природного газу, що надійшли до ГСУ, і обсягів природного газу, розподілених та поставлених споживачам, що забезпечують у ГСУ тиск, який не загрожує безпеці та експлуатаційній ефективності системи в економний, прозорий та недискримінаційний спосіб;</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розробляти і впроваджувати програму контролю та призначити контролера у відповідності до статті 31 цього Закон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налагоджувати співпрацю з операторами газотранспортних систем інших держав (зокрема держав – сторін Енергетичного Співтовариства), в тому числі шляхом досягнення операційних домовленостей, з метою створення регіонального ринку природного газу; співпрацювати з Радою регуляторів Енергетичного Співтовариства та, у разі потреби, регуляторними органами інших країн;</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вживати необхідних заходів для підвищення раціонального використання енергоресурсів та охорони довкілля під час здійснення своєї діяльност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8) надавати інформацію, обов’язок надання якої встановлено законодавством;</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9) забезпечувати конфіденційність інформації, одержаної під час здійснення своєї діяльності, а також оприлюднювати у недискримінаційний спосіб інформацію, яка стимулюватиме розвиток ринку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0) вживати інших заходів, необхідних для безпечної та стабільної роботи газотранспортної системи, що передбачені цим Законом або не суперечать законодавств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Оператор газотранспортної системи має право безперешкодного доступу до земельних ділянок всіх форм власності, на яких розташовані об’єкти такого оператора або особи, наділеної правами власника по відношенню до відповідної газотранспортної системи, для виконання службових обов’язків, передбачених правилами охорони магістральних трубопроводів та іншими нормативно-правовими акта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Оператор газотранспортної системи зобов’язаний забезпечувати безперешкодний доступ посадових осіб органу державного нагляду до об’єктів такого оператора або особи, наділеної правами власника по відношенню до відповідної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З урахуванням прогнозних показників попиту на послуги транспортування та технічних можливостей ГСУ оператор газотранспортної системи зобов’язаний вживати всіх розумних і можливих заходів для забезпечення належного рівня сполучення магістральних газопроводів України з газотранспортними системами інших країн, зокрема сторін Енергетичного Співтовариств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Оператор газотранспортної системи зобов’язаний співпрацювати з іншими операторами газотранспортних системи, а також з операторами газотранспортних систем інших держав – сторін Енергетичного Співтовариства з метою гармонізації правил балансування та усунення перешкод для транскордонної торгівлі природним газом, а також створення передумов для проведення біржових торгів природним газо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7. За попередньою згодою Регулятора оператор газотранспортної системи має право брати участь у роботі регіональних, субрегіональних і локальних об’єднань операторів газотранспортних систем, створених з метою спільного розподілу потужностей або моніторингу питань, пов’язаних із безпекою постачання природного газ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8. Оператор газотранспортної системи придбаває енергоресурси, необхідні для здійснення його діяльності, у  недискримінаційний та прозорий спосіб.</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sz w:val="28"/>
                <w:szCs w:val="28"/>
                <w:lang w:eastAsia="en-GB"/>
              </w:rPr>
              <w:t xml:space="preserve">Стаття 26. Принцип розмежування та незалежності у діяльності оператора </w:t>
            </w:r>
            <w:r>
              <w:rPr>
                <w:rFonts w:cs="Times New Roman" w:ascii="Times New Roman" w:hAnsi="Times New Roman"/>
                <w:b/>
                <w:sz w:val="28"/>
                <w:szCs w:val="28"/>
              </w:rPr>
              <w:t>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Оператор газотранспортної системи не може провадити діяльність з видобування, розподілу та постачання природного газ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Особі або особам (у випадку спільного контролю), що прямо або опосередковано здійснюють контроль над принаймні одним суб’єктом господарювання (в тому числі іноземним), який провадить діяльність з видобутку (виробництва) та/або постачання природного газу та/або електричної енергії, забороняється здійснювати контроль над або користуватися будь-яким правом щодо оператора газотранспортної системи чи самої 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Особі або особам (у випадку спільного контролю), що прямо або опосередковано здійснюють контроль над оператором газотранспортної системи або над самою газотранспортною системи, забороняється одночасно здійснювати контроль над або користуватися будь-яким правом щодо принаймні одного суб’єкта господарювання (в тому числі іноземного), який провадить діяльність з видобутку (виробництва) та/або постачання природного газу та/або електричної енерг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Призначення членів наглядової ради, керівних та інших представницьких органів та/або посадових осіб оператора газотранспортної системи може здійснюватися виключно особою або особами, що не здійснюють контролю над і не користуються будь-яким правом щодо принаймні одного суб’єкта господарювання (в тому числі іноземного), який провадить діяльність з видобутку (виробництва) та/або постачання природного газу та/або електричної енерг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Будь-якій особі заборонено бути одночасно членом наглядової ради, керівних або інших представницьких органів оператора газотранспортної системи та принаймні одного суб’єкта господарювання (в тому числі іноземного), який провадить діяльність з видобутку (виробництва) та/або постачання природного газу та/або електричної енергії.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6. Для цілей частин 2-4, 8 цієї статті під «правом» розуміється володіння більшістю корпоративних прав господарського товариства або право брати участь в управлінні справами господарського товариства шляхом голосування в керівних органах товариства, призначення членів наглядової ради, керівних або інших представницьких органів господарського товариства, за виключенням права на участь у розподілі прибутку господарського товариства та одержання його частки (дивідендів) без участі в управлінні справами товариств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7. Орган державної влади вважається таким, що є окремою особою для цілей частин 2-5 цієї статті у випадку, коли він не є підконтрольним іншому органу державної влади (окрім органів законодавчої та судової влади) щодо повноважень, пов’язаних із операційно-господарською діяльністю оператора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З урахування положення частини 6 цієї статті оператор газотранспортної системи вважається окремою особою для цілей частин 2-5 цієї статті, якщо орган державної влади, який здійснює управління корпоративними правами такого оператора, не має права втручатися в операційно-господарську діяльність такого оператор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8. Частини 2-5 цієї статті мають на меті усунення можливих конфліктів інтересів в процесі здійснення діяльності, пов’язаної з транспортуванням природного газу, які можуть виникати в особи або осіб, які одночасно контролюють або користуються будь-якими правами щодо одного або більше суб’єктів господарювання (в тому числі іноземних), які провадять діяльність з видобутку (виробництва) та/або постачання природного газу та/або електричної енергії. В той же час, Регулятор може прийняти рішення – як попереднє, так і остаточне – про сертифікацію у випадку, коли незважаючи на вимоги частин 2-5 цієї статті в силу об’єктивних обставин відсутня можливість для виникнення такого конфлікту інтересів в особи, кандидатура якої подана на сертифікацію.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9. Оператор газотранспортної системи повинен бути забезпеченим власними фінансовими, матеріально-технічними, кадровими та іншими ресурсами, необхідними і достатніми для виконання покладених на нього функцій, передбачених цим Законом. </w:t>
            </w:r>
          </w:p>
        </w:tc>
      </w:tr>
      <w:tr>
        <w:trPr>
          <w:trHeight w:val="143" w:hRule="atLeast"/>
        </w:trPr>
        <w:tc>
          <w:tcPr>
            <w:tcW w:w="9750" w:type="dxa"/>
            <w:tcBorders/>
          </w:tcPr>
          <w:p>
            <w:pPr>
              <w:pStyle w:val="Normal"/>
              <w:shd w:fill="FFFFFF" w:val="clear"/>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sz w:val="28"/>
                <w:szCs w:val="28"/>
                <w:lang w:eastAsia="en-GB"/>
              </w:rPr>
              <w:t xml:space="preserve">Стаття 27. Принцип розмежування та незалежності у діяльності особи, наділеної правами власника по відношенню до </w:t>
            </w:r>
            <w:r>
              <w:rPr>
                <w:rFonts w:cs="Times New Roman" w:ascii="Times New Roman" w:hAnsi="Times New Roman"/>
                <w:b/>
                <w:sz w:val="28"/>
                <w:szCs w:val="28"/>
              </w:rPr>
              <w:t>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Вимоги цієї статті застосовуються, якщо оператор газотранспортної мережі не є власником відповідної газотранспортної системи та за умови, що станом на 6 жовтня 2011 року відповідна газотранспортна система знаходилася у складі вертикально інтегрованої організації.</w:t>
            </w:r>
          </w:p>
          <w:p>
            <w:pPr>
              <w:pStyle w:val="Normal"/>
              <w:spacing w:before="60" w:after="60"/>
              <w:jc w:val="both"/>
              <w:rPr/>
            </w:pPr>
            <w:r>
              <w:rPr>
                <w:rFonts w:cs="Times New Roman" w:ascii="Times New Roman" w:hAnsi="Times New Roman"/>
                <w:sz w:val="28"/>
                <w:szCs w:val="28"/>
              </w:rPr>
              <w:t>2. О</w:t>
            </w:r>
            <w:r>
              <w:rPr>
                <w:rFonts w:cs="Times New Roman" w:ascii="Times New Roman" w:hAnsi="Times New Roman"/>
                <w:sz w:val="28"/>
                <w:szCs w:val="28"/>
                <w:lang w:eastAsia="en-GB"/>
              </w:rPr>
              <w:t xml:space="preserve">соба, наділена правами власника по відношенню до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 xml:space="preserve">, повинна бути юридично та організаційно незалежною від інших видів діяльності вертикально інтегрованої організації, які не пов’язані з транспортуванням або зберіганням природного газу, в тому числі що стосується можливості здійснення операційно-господарської діяльності без стороннього втручання.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lang w:eastAsia="en-GB"/>
              </w:rPr>
            </w:pPr>
            <w:r>
              <w:rPr>
                <w:rFonts w:cs="Times New Roman" w:ascii="Times New Roman" w:hAnsi="Times New Roman"/>
                <w:sz w:val="28"/>
                <w:szCs w:val="28"/>
                <w:lang w:eastAsia="en-GB"/>
              </w:rPr>
              <w:t>3. З метою виконання вимоги частини 1 цієї стат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особа або особи, які є членами наглядової ради, керівних або інших представницьких органів о</w:t>
            </w:r>
            <w:r>
              <w:rPr>
                <w:rFonts w:cs="Times New Roman" w:ascii="Times New Roman" w:hAnsi="Times New Roman"/>
                <w:sz w:val="28"/>
                <w:szCs w:val="28"/>
                <w:lang w:eastAsia="en-GB"/>
              </w:rPr>
              <w:t xml:space="preserve">соби, наділеної правами власника по відношенню до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w:t>
            </w:r>
            <w:r>
              <w:rPr>
                <w:rFonts w:cs="Times New Roman" w:ascii="Times New Roman" w:hAnsi="Times New Roman"/>
                <w:sz w:val="28"/>
                <w:szCs w:val="28"/>
              </w:rPr>
              <w:t xml:space="preserve"> не можуть одночасно брати участь в операційно-господарській діяльності суб’єктів господарювання, що входять до складу вертикально інтегрованої організації;</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2) мають бути вжиті заходи для забезпечення незалежності осіб, які є членами наглядової ради, керівних або інших представницьких органів о</w:t>
            </w:r>
            <w:r>
              <w:rPr>
                <w:rFonts w:cs="Times New Roman" w:ascii="Times New Roman" w:hAnsi="Times New Roman"/>
                <w:sz w:val="28"/>
                <w:szCs w:val="28"/>
                <w:lang w:eastAsia="en-GB"/>
              </w:rPr>
              <w:t xml:space="preserve">соби, наділеної правами власника по відношенню до </w:t>
            </w:r>
            <w:r>
              <w:rPr>
                <w:rFonts w:cs="Times New Roman" w:ascii="Times New Roman" w:hAnsi="Times New Roman"/>
                <w:sz w:val="28"/>
                <w:szCs w:val="28"/>
              </w:rPr>
              <w:t>газотранспортної системи;</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3) о</w:t>
            </w:r>
            <w:r>
              <w:rPr>
                <w:rFonts w:cs="Times New Roman" w:ascii="Times New Roman" w:hAnsi="Times New Roman"/>
                <w:sz w:val="28"/>
                <w:szCs w:val="28"/>
                <w:lang w:eastAsia="en-GB"/>
              </w:rPr>
              <w:t xml:space="preserve">соба, наділена правами власника по відношенню до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w:t>
            </w:r>
            <w:r>
              <w:rPr>
                <w:rFonts w:cs="Times New Roman" w:ascii="Times New Roman" w:hAnsi="Times New Roman"/>
                <w:sz w:val="28"/>
                <w:szCs w:val="28"/>
              </w:rPr>
              <w:t xml:space="preserve"> розробляє і впроваджує програму контролю за виконанням вимог розмежування і незалежності, </w:t>
            </w:r>
            <w:r>
              <w:rPr>
                <w:rFonts w:cs="Times New Roman" w:ascii="Times New Roman" w:hAnsi="Times New Roman"/>
                <w:sz w:val="28"/>
                <w:szCs w:val="28"/>
                <w:lang w:eastAsia="en-GB"/>
              </w:rPr>
              <w:t>яка повинна застосовуватися до всіх співробітників</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такої особи. Ця програма повинна містити заходи для забезпечення безперешкодного виконання оператором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 xml:space="preserve"> функцій, передбачених частиною 1 статті 24 цього Закону. Звіт про виконання програми контролю щорічно подається Регулятору посадовою особою або органом </w:t>
            </w:r>
            <w:r>
              <w:rPr>
                <w:rFonts w:cs="Times New Roman" w:ascii="Times New Roman" w:hAnsi="Times New Roman"/>
                <w:sz w:val="28"/>
                <w:szCs w:val="28"/>
              </w:rPr>
              <w:t>о</w:t>
            </w:r>
            <w:r>
              <w:rPr>
                <w:rFonts w:cs="Times New Roman" w:ascii="Times New Roman" w:hAnsi="Times New Roman"/>
                <w:sz w:val="28"/>
                <w:szCs w:val="28"/>
                <w:lang w:eastAsia="en-GB"/>
              </w:rPr>
              <w:t xml:space="preserve">соби, наділеної правами власника по відношенню до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 що є відповідальним за моніторинг впровадження програми контролю, та розміщується на веб-сайті Регулятора</w:t>
            </w:r>
            <w:r>
              <w:rPr>
                <w:rFonts w:cs="Times New Roman" w:ascii="Times New Roman" w:hAnsi="Times New Roman"/>
                <w:sz w:val="28"/>
                <w:szCs w:val="28"/>
              </w:rPr>
              <w:t>.</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sz w:val="28"/>
                <w:szCs w:val="28"/>
                <w:lang w:eastAsia="en-GB"/>
              </w:rPr>
              <w:t xml:space="preserve">Стаття 28. Сертифікація оператора </w:t>
            </w:r>
            <w:r>
              <w:rPr>
                <w:rFonts w:cs="Times New Roman" w:ascii="Times New Roman" w:hAnsi="Times New Roman"/>
                <w:b/>
                <w:sz w:val="28"/>
                <w:szCs w:val="28"/>
              </w:rPr>
              <w:t>газотранспортної системи</w:t>
            </w:r>
          </w:p>
        </w:tc>
      </w:tr>
      <w:tr>
        <w:trPr>
          <w:trHeight w:val="143" w:hRule="atLeast"/>
        </w:trPr>
        <w:tc>
          <w:tcPr>
            <w:tcW w:w="9750" w:type="dxa"/>
            <w:tcBorders/>
          </w:tcPr>
          <w:p>
            <w:pPr>
              <w:pStyle w:val="Normal"/>
              <w:spacing w:before="60" w:after="60"/>
              <w:jc w:val="both"/>
              <w:rPr/>
            </w:pPr>
            <w:r>
              <w:rPr>
                <w:rFonts w:cs="Times New Roman" w:ascii="Times New Roman" w:hAnsi="Times New Roman"/>
                <w:bCs/>
                <w:sz w:val="28"/>
                <w:szCs w:val="28"/>
                <w:lang w:eastAsia="en-GB"/>
              </w:rPr>
              <w:t>1</w:t>
            </w:r>
            <w:r>
              <w:rPr>
                <w:rFonts w:cs="Times New Roman" w:ascii="Times New Roman" w:hAnsi="Times New Roman"/>
                <w:sz w:val="28"/>
                <w:szCs w:val="28"/>
              </w:rPr>
              <w:t>. Особа, наділена правами власника по відношенню до газотранспортної системи, подає кандидатуру оператора газотранспортної системи на розгляд Регулятор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Кандидатура оператора газотранспортної системи повинна задовольняти вимоги статті 27 цього Закон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У випадку, передбаченому частиною 1 статті 27 цього Закону, необхідною умовою для отримання рішення про сертифікацію є додержання вимог статті 27 цього Закон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За умови виконання частини 2 цієї статті Регулятор протягом чотирьох місяців з дати отримання ним належним чином сформованої заявки приймає попереднє рішення про сертифікацію або відмову у сертифікації у відповідності до порядку здійснення процедури сертифікації, затвердженого Регулятором. До такої заявки додаються зокрема проекти відповідних договорів з особою, наділеною правами власника по відношенню до 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Якщо протягом зазначеного строку Регулятор не приймає попереднього рішення про відмову у сертифікації кандидатури оператора газотранспортної системи, вважається, що Регулятор прийняв попереднє рішення про сертифікацію.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Рішення про сертифікацію (в тому числі у випадку, визначеному в абзаці  другому частини 3 цієї статті) разом із заявкою, зазначеною у частині 3 цієї статті, невідкладно доводиться до відома Секретаріату Енергетичного Співтовариств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З урахуванням  висновку Секретаріату Енергетичного Співтовариства щодо відповідності кандидатури оператора газотранспортної системи  вимогам права Енергетичного Співтовариства Регулятор протягом двох місяців з дати отримання такого висновку приймає остаточне рішення про сертифікацію або відмову у сертифікації кандидатури оператора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6. Остаточне рішення Регулятора про сертифікацію разом із висновком Секретаріату Енергетичного Співтовариства підлягає офіційному оприлюдненню у порядку, визначеному статтею 1 Указу Президента України «Про порядок офіційного оприлюднення нормативно-правових   актів та набрання ними чинності». Якщо Регулятор прийняв остаточне рішення про сертифікацію, що суперечить висновку Секретаріату Енергетичного Співтовариства, то офіційному оприлюдненню також підлягає офіційне пояснення Регулятора причин невідповідності, що виникла. Остаточне рішення Регулятора разом із офіційним поясненням (у відповідному випадку) доводиться до відома Секретаріату Енергетичного Співтовариств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Під час процедури сертифікації суб’єкти ринку природного газу зобов’язані надавати всю необхідну інформацію на законний запит Регулятора або Секретаріату Енергетичного Співтовариства. Регулятор та Секретаріат Енергетичного Співтовариства зобов’язані зберігати конфіденційність отриманої інформації.</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sz w:val="28"/>
                <w:szCs w:val="28"/>
                <w:lang w:eastAsia="en-GB"/>
              </w:rPr>
              <w:t>Стаття 29. Сертифікація по відношенню до резидентів держав, що не є сторонами Енергетичного Співтовариств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highlight w:val="lightGray"/>
              </w:rPr>
            </w:pPr>
            <w:r>
              <w:rPr>
                <w:rFonts w:cs="Times New Roman" w:ascii="Times New Roman" w:hAnsi="Times New Roman"/>
                <w:sz w:val="28"/>
                <w:szCs w:val="28"/>
              </w:rPr>
              <w:t>1. Якщо під час процедури сертифікації стане відомо, що одноосібний або спільний контроль над оператором газотранспортної системи або над газотранспортною системою може отримати особа, яка не є резидентом держави – сторони Енергетичного Співтовариства, застосовуються правила цієї статті. Особливий порядок здійснення сертифікації у такому випадку затверджується Регуляторо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ро виявлення обставин, зазначених у частині 1 цієї статті, Регулятор повідомляє Секретаріату Енергетичного Співтовариства. Регулятор також повідомляє Секретаріату Енергетичного Співтовариства про виявлення будь-яких обставин, які можуть призвести до того, що особа, яка не є резидентом держави – сторони Енергетичного Співтовариства, може отримати одноосібний або спільний контроль над оператором газотранспортної системи, щодо якого Регулятор прийняв рішення про сертифікацію, або над газотранспортною системою.</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У випадку наявності обставин, зазначених у частині 1 цієї статті, Регулятор приймає рішення про відмову у сертифікації кандидатури оператора газотранспортної системи, якщо не бути достеменно доведено, що:</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така кандидатура задовольняє вимоги, передбачені частиною 2 статті 28 цього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рийняття рішення про сертифікацію запропонованої кандидатуру не зашкодить безпеці постачання України або Енергетичного Співтовариства. При цьому слід враховувати наступне:</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а) права та обов’язки Енергетичного Співтовариства по відношенню до відповідної держави, що не є стороною Енергетичного Співтовариства, на підставі норм міжнародного права, зокрема  міжнародних договорів з питань безпеки постачання природного газу, сторонами яких є Енергетичне Співтовариство та відповідна держав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б) права та обов’язки України по відношенню до відповідної держави, що не є стороною Енергетичного Співтовариства, на підставі міжнародних договорів, укладених з такою державою за умови, що такі договори не суперечать Договору про заснування Енергетичного Співтовариств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в) права та обов’язки, що витікають з Угоди про Асоціацію між Україною та Європейським Союзом; т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г) інші факти та обставини, що мають відношення до відповідної кандидатури та відповідної держави, що не є стороною Енергетичного Співтовариств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Регулятор має право запитувати у центрального органа виконавчої влади, що забезпечує формування та реалізацію державної політики в нафтогазовій галузі, та інших суб’єктів владних повноважень висновки щодо питань, перелічених у частині 3 цієї стат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Попереднє рішення про сертифікацію або відмову у сертифікації кандидатури оператора газотранспортної системи разом із заявкою, поданою у відповідності до особливого порядку сертифікації, невідкладно доводиться до відома Секретаріату Енергетичного Співтовариств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6. З урахуванням  висновку Секретаріату Енергетичного Співтовариства щодо кандидатури оператора газотранспортної системи у випадку наявності обставин, зазначених у частині 1 цієї статті, Регулятор протягом двох місяців з дати отримання такого висновку приймає остаточне рішення про сертифікацію або відмову у сертифікації кандидатури оператора газотранспортної системи. Остаточне рішення про сертифікацію оприлюднюється у порядку, передбаченому частиною 6 статті 28 цього Закон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Незважаючи на висновок Секретаріату Енергетичного Співтовариства, Регулятор має право відмовити у сертифікації кандидатури оператора газотранспортної системи, якщо сертифікація такої кандидатури, на думку Регулятора, зашкодить безпеці постачання України або іншої сторони Енергетичного Співтовариства чи складає загрозу інтересам національної безпеки України.</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Стаття 30. Обов’язки особи, наділеної правами власника по відношенню до </w:t>
            </w:r>
            <w:r>
              <w:rPr>
                <w:rFonts w:cs="Times New Roman" w:ascii="Times New Roman" w:hAnsi="Times New Roman"/>
                <w:b/>
                <w:sz w:val="28"/>
                <w:szCs w:val="28"/>
              </w:rPr>
              <w:t>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Особа, наділена правами власника по відношенню до газотранспортної системи, не має права втручатися в операційно-господарську діяльність оператора газотранспортної системи, зокрема в процес здійснення ним функцій, передбачених частиною 1 статті 24 цього Закону.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2. О</w:t>
            </w:r>
            <w:r>
              <w:rPr>
                <w:rFonts w:cs="Times New Roman" w:ascii="Times New Roman" w:hAnsi="Times New Roman"/>
                <w:sz w:val="28"/>
                <w:szCs w:val="28"/>
                <w:lang w:eastAsia="en-GB"/>
              </w:rPr>
              <w:t xml:space="preserve">соба, наділена правами власника по відношенню до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w:t>
            </w:r>
            <w:r>
              <w:rPr>
                <w:rFonts w:cs="Times New Roman" w:ascii="Times New Roman" w:hAnsi="Times New Roman"/>
                <w:sz w:val="28"/>
                <w:szCs w:val="28"/>
              </w:rPr>
              <w:t xml:space="preserve"> зобов’язан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на запит оператора газотранспортної системи забезпечувати надання усієї інформації та інших засобів, необхідних для здійснення операційно-господарської діяльності таким оператором;</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2) за наявності вільних власних коштів - фінансувати інвестиції, визначені оператором газотранспортної системи та погоджені з Регулятором, а за відсутності таких коштів – надавати згоду на фінансування таких інвестицій за рахунок інших осіб, у тому числі оператора газотранспортної системи. Механізм фінансування конкретної інвестиції (в тому числі права та обов’язки інвестора після введення в експлуатацію відповідних об’єктів) підлягає погодженню з Регулятором після консультацій із о</w:t>
            </w:r>
            <w:r>
              <w:rPr>
                <w:rFonts w:cs="Times New Roman" w:ascii="Times New Roman" w:hAnsi="Times New Roman"/>
                <w:sz w:val="28"/>
                <w:szCs w:val="28"/>
                <w:lang w:eastAsia="en-GB"/>
              </w:rPr>
              <w:t xml:space="preserve">собою, наділеною правами власника по відношенню до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 та іншими зацікавленими особами</w:t>
            </w:r>
            <w:r>
              <w:rPr>
                <w:rFonts w:cs="Times New Roman" w:ascii="Times New Roman" w:hAnsi="Times New Roman"/>
                <w:sz w:val="28"/>
                <w:szCs w:val="28"/>
              </w:rPr>
              <w:t>;</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забезпечувати виконання зобов’язань, пов’язаних із газотранспортної системи, за винятком зобов’язань оператора газотранспортної системи; та</w:t>
            </w:r>
          </w:p>
        </w:tc>
      </w:tr>
      <w:tr>
        <w:trPr>
          <w:trHeight w:val="143" w:hRule="atLeast"/>
        </w:trPr>
        <w:tc>
          <w:tcPr>
            <w:tcW w:w="9750" w:type="dxa"/>
            <w:tcBorders/>
          </w:tcPr>
          <w:p>
            <w:pPr>
              <w:pStyle w:val="Normal"/>
              <w:suppressAutoHyphens w:val="true"/>
              <w:spacing w:before="60" w:after="60"/>
              <w:jc w:val="both"/>
              <w:rPr/>
            </w:pPr>
            <w:r>
              <w:rPr>
                <w:rFonts w:cs="Times New Roman" w:ascii="Times New Roman" w:hAnsi="Times New Roman"/>
                <w:sz w:val="28"/>
                <w:szCs w:val="28"/>
              </w:rPr>
              <w:t>4) надавати гарантії з метою забезпечення фінансових зобов’язань, пов’язаних з розвитком газотранспортної системи, за виключенням випадків, коли особа,</w:t>
            </w:r>
            <w:r>
              <w:rPr>
                <w:rFonts w:cs="Times New Roman" w:ascii="Times New Roman" w:hAnsi="Times New Roman"/>
                <w:sz w:val="28"/>
                <w:szCs w:val="28"/>
                <w:lang w:eastAsia="en-GB"/>
              </w:rPr>
              <w:t xml:space="preserve"> наділена правами власника по відношенню до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w:t>
            </w:r>
            <w:r>
              <w:rPr>
                <w:rFonts w:cs="Times New Roman" w:ascii="Times New Roman" w:hAnsi="Times New Roman"/>
                <w:sz w:val="28"/>
                <w:szCs w:val="28"/>
              </w:rPr>
              <w:t xml:space="preserve">  надала згоду на фінансування відповідних інвестицій за рахунок третіх осіб, у тому числі оператора газотранспортної системи.</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1. Програма контролю та контролер</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1. Оператор газотранспортної системи зобов’язаний запровадити внутрішню програму</w:t>
            </w:r>
            <w:r>
              <w:rPr>
                <w:rFonts w:cs="Times New Roman" w:ascii="Times New Roman" w:hAnsi="Times New Roman"/>
                <w:sz w:val="28"/>
                <w:szCs w:val="28"/>
                <w:lang w:eastAsia="en-GB"/>
              </w:rPr>
              <w:t xml:space="preserve">, яка повинна застосовуватися до всіх співробітників оператора. Така програма повинна містити заходи з метою забезпечення безперешкодного виконання оператором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 xml:space="preserve"> функцій, передбачених частиною 1 статті 24 цього Закону.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w:t>
            </w:r>
            <w:r>
              <w:rPr>
                <w:rFonts w:cs="Times New Roman" w:ascii="Times New Roman" w:hAnsi="Times New Roman"/>
                <w:sz w:val="28"/>
                <w:szCs w:val="28"/>
                <w:lang w:eastAsia="en-GB"/>
              </w:rPr>
              <w:t xml:space="preserve">Особою, відповідальною за моніторинг виконання програми контролю, є контролер, порядок призначення, вимоги щодо незалежності та повноваження якого визначаються Регулятором.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lang w:eastAsia="en-GB"/>
              </w:rPr>
              <w:t>3. Контролер щорічно подає звіт про виконання програми контролю Регулятору та Секретаріату Енергетичного Співтовариства</w:t>
            </w:r>
            <w:r>
              <w:rPr>
                <w:rFonts w:cs="Times New Roman" w:ascii="Times New Roman" w:hAnsi="Times New Roman"/>
                <w:sz w:val="28"/>
                <w:szCs w:val="28"/>
              </w:rPr>
              <w:t>.</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sz w:val="28"/>
                <w:szCs w:val="28"/>
                <w:lang w:eastAsia="en-GB"/>
              </w:rPr>
              <w:t xml:space="preserve">Стаття 32. Моніторинг розмежування і незалежності оператора </w:t>
            </w:r>
            <w:r>
              <w:rPr>
                <w:rFonts w:cs="Times New Roman" w:ascii="Times New Roman" w:hAnsi="Times New Roman"/>
                <w:b/>
                <w:sz w:val="28"/>
                <w:szCs w:val="28"/>
              </w:rPr>
              <w:t>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Після прийняття рішення про сертифікацію Регулятор здійснює регулярний моніторинг виконання вимог, передбачених частиною 2 статті 28 цього Закону. Регулятор зобов’язаний розпочати процедуру перевірки сертифікації у випадк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отримання повідомлення від оператора газотранспортної системи у відповідності до частини 2 цієї стат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отримання за результатами власного моніторингу відомостей про заплановану операцію, що може призвести до порушення вимог, передбачених частиною 2 статті 28 цього Закону, або інформації, що така операція вже відбулас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отримання обґрунтованої вимоги від Секретаріату Енергетичного Співтовариства.</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Оператор газотранспортної системи зобов’язаний повідомляти Регулятора про будь-яку заплановану операцію, яка може вимагати призвести до порушення вимог, передбачених частиною 2 статті 28 цього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Регулятор приймає рішення за результатами перевірки сертифікації протягом чотирьох місяців з дат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отримання відповідного повідомлення від оператора газотранспортної системи – у випадку, визначеному пунктом 1) частини 1 цієї стат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овідомлення оператору газотранспортної системи про початок перевірки сертифікації – у випадку, визначеному пунктом 2) частини 1 цієї стат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отримання відповідної вимоги – у випадку, визначеному пунктом 3) частини 1 цієї статті.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Якщо в процесі перевірки сертифікації Регулятор дійде висновку, що вимоги, передбачені частиною 2 статті 28 цього Закону, не виконуються, оператор газотранспортної системи зобов’язаний усунути виявлені порушення протягом розумного строку, визначеного Регулятором, та надати достатні підтвердження усунення таких порушень. До прийняття Регулятором остаточного рішення про усунення порушень, виявлених під час перевірки сертифікації, оператор газотранспортної системи здійснює свою діяльність на тимчасовій основі.</w:t>
            </w:r>
          </w:p>
        </w:tc>
      </w:tr>
      <w:tr>
        <w:trPr>
          <w:trHeight w:val="143" w:hRule="atLeast"/>
        </w:trPr>
        <w:tc>
          <w:tcPr>
            <w:tcW w:w="9750" w:type="dxa"/>
            <w:tcBorders/>
          </w:tcPr>
          <w:p>
            <w:pPr>
              <w:pStyle w:val="Normal"/>
              <w:spacing w:before="60" w:after="60"/>
              <w:jc w:val="both"/>
              <w:rPr>
                <w:rFonts w:ascii="Times New Roman" w:hAnsi="Times New Roman" w:cs="Times New Roman"/>
                <w:b/>
                <w:b/>
                <w:sz w:val="28"/>
                <w:szCs w:val="28"/>
              </w:rPr>
            </w:pPr>
            <w:r>
              <w:rPr>
                <w:rFonts w:cs="Times New Roman" w:ascii="Times New Roman" w:hAnsi="Times New Roman"/>
                <w:sz w:val="28"/>
                <w:szCs w:val="28"/>
              </w:rPr>
              <w:t>5. За ненадання достатніх підтверджень усунення порушень, виявлених під час перевірки сертифікації, протягом строку, визначеного Регулятором, передбачається штраф відповідно до цього Закон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3. Послуги транспортування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Транспортування природного газу здійснюється на підставі та на умовах договору на транспортування природного газу та в порядку, передбаченому у кодексі газотранспортної системи та інших нормативно-правових актах.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За договором транспортування природного газу оператор  газотранспортної системи зобов’язується забезпечити замовнику послуги транспортування на період та умовах, визначених у договорі транспортування природного газу, а замовник зобов’язується сплатити оператору газотранспортної системи встановлену в договорі вартість послуг транспортуванн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Обов’язкові умови договору транспортування природного газу встановлюються в типовому договорі, що затверджується Регуляторо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Оператор газотранспортної системи повинен забезпечити додержання принципу недискримінації при укладанні договорів транспортування із замовника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Оператор газотранспортної системи зобов’язаний забезпечити замовникам широкий вибір послуг транспортування природного газу, а саме: послуги транспортування на перервній та безперервній основі, послуги транспортування на періоди різної тривалості.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4. Кодекс 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w:t>
              <w:tab/>
              <w:t>Оператор газотранспортної системи розробляє кодекс газотранспортної системи за результатами консультацій з суб’єктами ринку природного газу та подає його Регулятору на затвердження. Після затвердження кодексу газотранспортної системи Регулятором оператор газотранспортної системи розміщує його на своєму веб-сай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w:t>
              <w:tab/>
              <w:t>Кодекс газотранспортної системи повинен містити наступні положенн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умови надійної та безпечної експлуатації газотранспортної системи, основні правила технічної експлуатації газотранспортної системи, планування, оперативно-технологічного управління та розвитку газотранспортної системи та механізми контролю за їх додержання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умови, в тому числі комерційні та технічні умови, доступу до газотранспортної системи, включаючи перелік послуг транспортування природного газу, що надаються оператором газотранспортної системи, а також умови приєднання нових об’єктів замовників до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визначення всіх відповідних точок, щодо яких оператор газотранспортної системи зобов’язаний розміщувати інформацію у відповідності до статті 38 цього Закону, а також детальний перелік такої інформації і графік її оновленн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правила облі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правила обміну даними стосовно планованих та фактичних обсягів природного газу, що переміщуються газотранспортною системою, у разі неможливості здійснення обліку на щоденній основ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визначення віртуальних точок ГСУ, точок входу і точок виход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норми якості, фізико-хімічні та інші характеристики природного газу, що допускається до транспортування газотранспортною системою;</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8) правила розподілу потужності газотранспортної системи та процедури врегулювання перевантажень, з урахуванням основних принципів, викладених у статті 36 цього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9) правила балансування з урахуванням основних принципів, викладених у статті 37 цього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0) правила обміну даними з іншими операторами ГС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1) порядок та обсяг інформації, що надається суб’єктами ринку природного газу оператору газотранспортної системи на підставі цього Закону та інших нормативно-правових акт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2) правила поведінки на випадок виникнення збоїв у роботі газотранспортної системи та порушення безпеки постачання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3) процедура врегулювання суперечок з замовниками, в тому числі суб’єктами ринку природного газу, які звернулися до оператора газотранспортної системи із запитом про надання доступу до 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4) інші питання, що мають відношення до експлуатації газотранспортної системи.</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5. План розвитку 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Оператор газотранспортної системи до 31 жовтня кожного року розробляє та подає на затвердження Регулятору план розвитку газотранспортної системи на наступні десять років, складений на підставі даних про фактичний та прогнозний баланс надходження та розподілу природного газу, доступні плани розвитку газотранспортних систем сусідніх держав та іншої відповідної інформації, отриманої від суб’єктів ринку природного газ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План розвитку газотранспортної системи має забезпечувати відповідність газотранспортної системи потребам ринку та інтересам безпеки постачання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ланом розвитку газотранспортної системи визнаютьс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перелік основних об’єктів газової інфраструктури, будівництво або реконструкція яких є доцільною в наступні десять рок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ерелік підтверджених інвестиційних проектів незалежно від джерел фінансування, а також перелік інвестицій, які є доцільними протягом наступних трьох рок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передбачені строки реалізації інвестиційних проектів, зазначених у пункті 2) частини 2 цієї стат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Регулятор здійснює оцінку відповідності заходів, передбачених планом розвитку газотранспортної системи, потребам ринку природного газу. Для цього Регулятор проводить публічні консультації з усіма зацікавленими суб’єктами ринку природного газу, за результатом яких він оприлюднює звіт.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Внаслідок проведеної оцінки Регулятор може вимагати від оператора газотранспортної системи внесення змін до плану розвитку газотранспортної системи. На обґрунтовану вимогу Регулятора оператор газотранспортної системи повинен внести зміни до прийнятого плану розвитку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Регулятор здійснює моніторинг і контроль за виконанням плану розвитку газотранспортної системи, прийнятого оператором газотранспортної системи. Якщо оператор газотранспортної системи, окрім як за обставин, незалежних від нього, не реалізує підтверджений інвестиційний проект, передбачений планом згідно з пунктом 2) частини 2 цієї статті, Регулятор зобов’язаний вжити принаймні один з наступних заходів за умови, що відповідний інвестиційний проект є актуальним виходячи із діючого плану розвитку 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Регулятор має право вимагати від оператора газотранспортної системи реалізації відповідного інвестиційного проект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Регулятор має право оголосити та провести тендерну процедуру з метою забезпечення реалізації відповідного інвестиційного проект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Регулятор може вимагати збільшення статутного капіталу оператора газотранспортної системи за рахунок внесків нових учасників/акціонерів з метою фінансування відповідного інвестиційного проект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У випадку, передбаченому пунктом 2) частини 4 цієї статті, Регулятор може передбачити, що за наслідками тендерної процедури буде обрано інвестора для фінансування відповідного інвестиційного проекту або підрядника (головного підрядника) для безпосередньої реалізації такого проекту (будівництва, реконструкції) за кошти оператора газотранспортної системи, що враховуються у тарифах на транспортування природного газу. Механізм фінансування конкретного інвестиційного проекту затверджується Регуляторо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Оператор газотранспортної системи зобов’язаний вживати всіх необхідних заходів для забезпечення реалізації відповідного інвестиційного проекту інвестором або підрядником (головним підрядником).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6. Основні принципи розподілу потужності газотранспортної системи та процедур врегулювання перевантажень</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w:t>
              <w:tab/>
              <w:t xml:space="preserve">Оператор газотранспортної системи вживає всіх можливих і розумних заходів для забезпечення максимального обсягу потужності газотранспортної системи для доступу замовника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w:t>
              <w:tab/>
              <w:t xml:space="preserve">Правила розподілу потужності газотранспортної системи у недискримінаційний спосіб повинні створювати економічні стимули для ефективного використання технічної потужності газотранспортної системи, розвитку нової газової інфраструктури та збільшення обсягів транскордонної торгівлі природним газо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Такі правила не мають перешкоджати розвитку ринку природного газу. Вони мають відповідати потребам суб’єктів ринку природного газу, зокрема ринку «на добу наперед», а також бути співмірними з діяльністю організованих точок торгівлі природним газо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Такі правила мають розроблятися з урахуванням правил доступу до газотранспортних систем держав – сторін Енергетичного Співтовариств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Процедури врегулювання перевантажень мають бути недискримінаційними та такими, що не перешкоджають транскордонній торгівлі природним газом. Вони мають бути засновані на наступним принципах: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у випадку нестачі вільної потужності з причини договірного перевантаження (переважання попиту над обсягом потужності, що не була законтрактована згідно з діючими договорами транспортування) оператор газотранспортної системи зобов’язаний пропонувати суб’єктам ринку природного газу (замовникам) послуги транспортування на перервній основі, тобто з використанням потужності, що була законтрактована згідно з договорами транспортування, але не буде використана замовниками за цими договорами, принаймні за одну добу до фактичного транспортуванн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замовники, які уклали договір транспортування з оператором газотранспортної системи і бажають передати права доступу до відповідної потужності іншим особам, мають бути забезпечені такою можливістю за умови повідомлення про це оператора газотранспортної системи у порядку і строки, передбачені кодексом 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у випадку нестачі вільної потужності з причини фізичного перевантаження (переважання попиту над обсягом технічної потужності газотранспортної системи) оператор газотранспортної системи, а у виключних випадках – Регулятор забезпечують застосування прозорих та недискримінаційних правил розподілу потужності.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w:t>
              <w:tab/>
              <w:t xml:space="preserve">Оператор газотранспортної системи здійснює регулярний моніторинг попиту на потужність серед суб’єктів ринку природного газу та враховує результати такого моніторингу при розробці та прийнятті плану розвитку газотранспортної системи.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7. Основні принципи балансуванн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Правила балансування повинні бути справедливими, недискримінаційними, прозорими та обумовленими об’єктивними чинника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Правила балансування повинні відображати реальні потреби газотранспортної системи з урахуванням ресурсів у розпорядженні оператора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Правила балансування мають бути засновані на ринкових принципах.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Правила балансування повинні створювати економічні стимули для балансування обсягів надходження та розподілу природного газу самими замовника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Розмір плати за небаланси замовників визначається виходячи із розумних та реальних витрат оператора газотранспортної системи, пов’язаних із здійсненням балансування. При визначенні розміру плати за небаланси замовників не допускається перехресне субсидіювання між замовниками, в тому числі шляхом збільшення вартості приєднання нових об’єктів замовників до газотранспортної систем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Оператор газотранспортної системи повинен забезпечити замовників безкоштовною, достатньою, своєчасною та достовірною інформацією про статус балансування в межах інформації, що знаходиться у розпорядженні оператора на відповідний момент. Така інформація має надаватися відповідному замовнику в електронному форматі.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8. Обов’язок щодо розміщення інформац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Оператор газотранспортної системи зобов’язаний розміщувати на своєму веб-сайті наступну інформацію: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перелік послуг, що надаються таким оператором, а саме інформацію про тарифи та інші умови надання таких послуг, включаючи технічні умови для доступу та приєднання до газотранспортної систем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методологію розрахунку тарифів на транспортування природного газу, в тому числі структуру таких тариф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цифрову інформацію про обсяги технічної потужності, потужності, законтрактованої згідно з діючими договорами транспортування, та вільної потужності у розрізі відповідних точок входу/виходу, перелік яких затверджується Регулятором, – на щомісячній основі;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дані про прогнозні та фактичні обсяги надходження та розподілу природного газу в обсязі, доступному такому оператор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Оператор газотранспортної системи отримує інформацію, передбачену частиною 1 цієї статті, від відповідних суб’єктів ринку природного газу у порядку та на умовах, визначених у кодексі газотранспортної системи.  </w:t>
            </w:r>
          </w:p>
        </w:tc>
      </w:tr>
      <w:tr>
        <w:trPr>
          <w:trHeight w:val="143" w:hRule="atLeast"/>
        </w:trPr>
        <w:tc>
          <w:tcPr>
            <w:tcW w:w="9750" w:type="dxa"/>
            <w:tcBorders/>
          </w:tcPr>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Оператор газотранспортної системи зобов’язаний зберігати інформацію, передбачену частиною 1 цієї статті, протягом п’яти років з дати її розміщення та надавати її у відповідь на законний запит суб’єктів владних повноважень або Секретаріату Енергетичного Співтовариства.  </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ГЛАВА 2. РОЗПОДІЛ ПРИРОДНОГО ГАЗ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39. Оператор газорозподільної мереж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Оператор газорозподільної мережі відповідає за надійну та безпечну експлуатацію, підтримання у належному стані та розвиток (включаючи нове будівництво та реконструкцію) газорозподільної мережі, що на законних засадах знаходяться у їхній власності або користуванні (в тому числі на правах господарського відання або експлуатації).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У своїй діяльності оператор газорозподільної мережі керується принципами об’єктивності, прозорості та недопущення дискримінац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Оператор газорозподільної мережі здійснює свою діяльність на підставі ліцензії, яка видається Регулятором. Експлуатація газорозподільних мереж без отримання ліцензії на розподіл природного газу забороняєтьс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У розпорядженні оператора газорозподільної мережі мають перебувати достатні кадрові, матеріально-технічні, фінансові та інші необхідні ресурси.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40. Права та обов’язки оператора газорозподільної мереж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Права та обов’язки оператора газорозподільної мережі визначаються цим Законом, іншими нормативно-правовими актами, кодексом газотранспортної системи, кодексом газорозподільної мережі, а також договором на розподіл природного газу.</w:t>
            </w:r>
          </w:p>
          <w:p>
            <w:pPr>
              <w:pStyle w:val="Normal"/>
              <w:spacing w:before="60" w:after="60"/>
              <w:jc w:val="both"/>
              <w:rPr/>
            </w:pPr>
            <w:r>
              <w:rPr>
                <w:rFonts w:cs="Times New Roman" w:ascii="Times New Roman" w:hAnsi="Times New Roman"/>
                <w:sz w:val="28"/>
                <w:szCs w:val="28"/>
              </w:rPr>
              <w:t xml:space="preserve">2. З метою виконання функцій, </w:t>
            </w:r>
            <w:r>
              <w:rPr>
                <w:rFonts w:cs="Times New Roman" w:ascii="Times New Roman" w:hAnsi="Times New Roman"/>
                <w:sz w:val="28"/>
                <w:szCs w:val="28"/>
                <w:lang w:eastAsia="en-GB"/>
              </w:rPr>
              <w:t>передбачених частиною 1 статті 39 цього Закону</w:t>
            </w:r>
            <w:r>
              <w:rPr>
                <w:rFonts w:cs="Times New Roman" w:ascii="Times New Roman" w:hAnsi="Times New Roman"/>
                <w:sz w:val="28"/>
                <w:szCs w:val="28"/>
              </w:rPr>
              <w:t>, оператор газорозподільної мережі зобов’язаний:</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щорічно розробляти, подавати на затвердження Регулятору, оприлюднювати та виконувати план розвитку газорозподільної мережі на наступні 10 років;</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вживати необхідних заходів з метою забезпечення безпеки постачання природного газу, в тому числі безаварійної та безперебійної роботи газорозподільної мережі;</w:t>
            </w:r>
          </w:p>
          <w:p>
            <w:pPr>
              <w:pStyle w:val="Normal"/>
              <w:spacing w:before="60" w:after="60"/>
              <w:jc w:val="both"/>
              <w:rPr>
                <w:rFonts w:ascii="Times New Roman" w:hAnsi="Times New Roman" w:cs="Times New Roman"/>
                <w:sz w:val="28"/>
                <w:szCs w:val="28"/>
                <w:highlight w:val="yellow"/>
              </w:rPr>
            </w:pPr>
            <w:r>
              <w:rPr>
                <w:rFonts w:cs="Times New Roman" w:ascii="Times New Roman" w:hAnsi="Times New Roman"/>
                <w:sz w:val="28"/>
                <w:szCs w:val="28"/>
              </w:rPr>
              <w:t>3) розробляти і впроваджувати програму контролю у відповідності до статті 41 цього Закон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вживати необхідних заходів для підвищення раціонального використання енергоресурсів та охорони довкілля під час здійснення своєї діяльност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надавати інформацію, обов’язок надання якої встановлено законодавством;</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забезпечувати конфіденційність інформації, одержаної під час здійснення своєї діяльності, а також оприлюднювати у недискримінаційний спосіб інформацію, яка стимулюватиме розвиток ринку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вживати інших заходів, необхідних для безпечної та стабільної роботи газорозподільної мережі, що передбачені цим Законом або не суперечать законодавств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Оператор газорозподільної мережі має право безперешкодного доступу до земельних ділянок всіх форм власності, на яких розташовані об’єкти такого оператора, для виконання службових обов’язків, передбачених законодавство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Оператор газорозподільної мережі зобов’язаний забезпечувати безперешкодний доступ посадових осіб органу державного нагляду (контролю) до об’єктів такого оператора.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Оператор газорозподільної мережі придбаває енергоресурси, необхідні для здійснення його діяльності, у недискримінаційний та прозорий спосіб. </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sz w:val="28"/>
                <w:szCs w:val="28"/>
                <w:lang w:eastAsia="en-GB"/>
              </w:rPr>
              <w:t>Стаття 41. Принцип розмежування та незалежності у діяльності оператора газорозподільної мережі</w:t>
            </w:r>
          </w:p>
        </w:tc>
      </w:tr>
      <w:tr>
        <w:trPr>
          <w:trHeight w:val="214"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Оператор газорозподільної мережі не може провадити діяльність з видобування або постачання природного газу.</w:t>
            </w:r>
          </w:p>
          <w:p>
            <w:pPr>
              <w:pStyle w:val="Normal"/>
              <w:spacing w:before="60" w:after="60"/>
              <w:jc w:val="both"/>
              <w:rPr/>
            </w:pPr>
            <w:r>
              <w:rPr>
                <w:rFonts w:cs="Times New Roman" w:ascii="Times New Roman" w:hAnsi="Times New Roman"/>
                <w:sz w:val="28"/>
                <w:szCs w:val="28"/>
              </w:rPr>
              <w:t xml:space="preserve">2. Оператор газорозподільної мережі </w:t>
            </w:r>
            <w:r>
              <w:rPr>
                <w:rFonts w:cs="Times New Roman" w:ascii="Times New Roman" w:hAnsi="Times New Roman"/>
                <w:sz w:val="28"/>
                <w:szCs w:val="28"/>
                <w:lang w:eastAsia="en-GB"/>
              </w:rPr>
              <w:t>повинен бути юридично та організаційно незалежним від інших видів діяльності вертикально інтегрованої організації, які не пов’язані з розподілом природного разу, в тому числі що стосується можливості здійснення операційно-господарської діяльності таким оператором без стороннього втручання.</w:t>
            </w:r>
            <w:r>
              <w:rPr>
                <w:rFonts w:cs="Times New Roman" w:ascii="Times New Roman" w:hAnsi="Times New Roman"/>
                <w:sz w:val="20"/>
                <w:szCs w:val="20"/>
                <w:lang w:eastAsia="en-GB"/>
              </w:rPr>
              <w:t xml:space="preserve"> </w:t>
            </w:r>
          </w:p>
          <w:p>
            <w:pPr>
              <w:pStyle w:val="Normal"/>
              <w:spacing w:before="60" w:after="60"/>
              <w:jc w:val="both"/>
              <w:rPr/>
            </w:pPr>
            <w:r>
              <w:rPr>
                <w:rFonts w:cs="Times New Roman" w:ascii="Times New Roman" w:hAnsi="Times New Roman"/>
                <w:sz w:val="28"/>
                <w:szCs w:val="28"/>
                <w:lang w:eastAsia="en-GB"/>
              </w:rPr>
              <w:t>3. О</w:t>
            </w:r>
            <w:r>
              <w:rPr>
                <w:rFonts w:cs="Times New Roman" w:ascii="Times New Roman" w:hAnsi="Times New Roman"/>
                <w:sz w:val="28"/>
                <w:szCs w:val="28"/>
              </w:rPr>
              <w:t>соба або особи, які є членами наглядової ради, керівних або інших представницьких органів оператора газорозподільної мережі</w:t>
            </w:r>
            <w:r>
              <w:rPr>
                <w:rFonts w:cs="Times New Roman" w:ascii="Times New Roman" w:hAnsi="Times New Roman"/>
                <w:sz w:val="28"/>
                <w:szCs w:val="28"/>
                <w:lang w:eastAsia="en-GB"/>
              </w:rPr>
              <w:t>,</w:t>
            </w:r>
            <w:r>
              <w:rPr>
                <w:rFonts w:cs="Times New Roman" w:ascii="Times New Roman" w:hAnsi="Times New Roman"/>
                <w:sz w:val="28"/>
                <w:szCs w:val="28"/>
              </w:rPr>
              <w:t xml:space="preserve"> не можуть одночасно брати участь в операційно-господарській діяльності суб’єктів господарювання, що входять до складу вертикально інтегрованої організації.</w:t>
            </w:r>
          </w:p>
          <w:p>
            <w:pPr>
              <w:pStyle w:val="Normal"/>
              <w:spacing w:before="60" w:after="60"/>
              <w:jc w:val="both"/>
              <w:rPr/>
            </w:pPr>
            <w:r>
              <w:rPr>
                <w:rFonts w:cs="Times New Roman" w:ascii="Times New Roman" w:hAnsi="Times New Roman"/>
                <w:sz w:val="28"/>
                <w:szCs w:val="28"/>
              </w:rPr>
              <w:t>4. Вертикально інтегрована організація має вживати заходи для забезпечення незалежності осіб, які є членами наглядової ради, керівних або інших представницьких органів оператора газорозподільної мережі</w:t>
            </w:r>
            <w:r>
              <w:rPr>
                <w:rFonts w:cs="Times New Roman" w:ascii="Times New Roman" w:hAnsi="Times New Roman"/>
                <w:sz w:val="28"/>
                <w:szCs w:val="28"/>
                <w:lang w:eastAsia="en-GB"/>
              </w:rPr>
              <w:t>.</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Оператор газорозподільної мережі повинен володіти правом самостійно, без втручання суб’єктів господарювання, що входять до складу вертикально інтегрованої  організації, приймати рішення щодо поточних фінансових операцій, експлуатації, будівництва чи модернізації газорозподільної мережі для провадження відповідної ліцензійної діяльності та оперативно-технологічного управлі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Власникам корпоративних прав оператора газорозподільної мережі, що входять до складу вертикально інтегрованої організації, дозволяється здійснювати загальну координацію діяльності відповідного оператора з метою забезпечення прав таких осіб на окупність інвестиції, що була здійснена ними. Така координація обмежується правом затверджувати річний фінансовий план оператора газорозподільної мережі та правом встановлювати загальний рівень боргових зобов’язань такого оператора без права втручатися в його операційно-господарську діяльність.</w:t>
            </w:r>
          </w:p>
          <w:p>
            <w:pPr>
              <w:pStyle w:val="Normal"/>
              <w:spacing w:before="60" w:after="60"/>
              <w:jc w:val="both"/>
              <w:rPr/>
            </w:pPr>
            <w:r>
              <w:rPr>
                <w:rFonts w:cs="Times New Roman" w:ascii="Times New Roman" w:hAnsi="Times New Roman"/>
                <w:sz w:val="28"/>
                <w:szCs w:val="28"/>
              </w:rPr>
              <w:t xml:space="preserve">6. Оператор газорозподільної мережі розробляє і впроваджує програму контролю за виконанням передбачених цим Законом вимог розмежування і незалежності, </w:t>
            </w:r>
            <w:r>
              <w:rPr>
                <w:rFonts w:cs="Times New Roman" w:ascii="Times New Roman" w:hAnsi="Times New Roman"/>
                <w:sz w:val="28"/>
                <w:szCs w:val="28"/>
                <w:lang w:eastAsia="en-GB"/>
              </w:rPr>
              <w:t>яка повинна застосовуватися до всіх співробітників</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такого оператора. Ця програма повинна містити заходи для забезпечення безперешкодного виконання оператором </w:t>
            </w:r>
            <w:r>
              <w:rPr>
                <w:rFonts w:cs="Times New Roman" w:ascii="Times New Roman" w:hAnsi="Times New Roman"/>
                <w:sz w:val="28"/>
                <w:szCs w:val="28"/>
              </w:rPr>
              <w:t xml:space="preserve">газорозподільної мережі </w:t>
            </w:r>
            <w:r>
              <w:rPr>
                <w:rFonts w:cs="Times New Roman" w:ascii="Times New Roman" w:hAnsi="Times New Roman"/>
                <w:sz w:val="28"/>
                <w:szCs w:val="28"/>
                <w:lang w:eastAsia="en-GB"/>
              </w:rPr>
              <w:t xml:space="preserve">функцій, передбачених частиною 1 статті 39 цього Закону. Звіт про виконання програми контролю щорічно подається Регулятору посадовою особою або органом </w:t>
            </w:r>
            <w:r>
              <w:rPr>
                <w:rFonts w:cs="Times New Roman" w:ascii="Times New Roman" w:hAnsi="Times New Roman"/>
                <w:sz w:val="28"/>
                <w:szCs w:val="28"/>
              </w:rPr>
              <w:t>оператора газорозподільної мережі</w:t>
            </w:r>
            <w:r>
              <w:rPr>
                <w:rFonts w:cs="Times New Roman" w:ascii="Times New Roman" w:hAnsi="Times New Roman"/>
                <w:sz w:val="28"/>
                <w:szCs w:val="28"/>
                <w:lang w:eastAsia="en-GB"/>
              </w:rPr>
              <w:t>, що є відповідальним за моніторинг впровадження програми контролю, та розміщується на веб-сайті Регулятора</w:t>
            </w:r>
            <w:r>
              <w:rPr>
                <w:rFonts w:cs="Times New Roman" w:ascii="Times New Roman" w:hAnsi="Times New Roman"/>
                <w:sz w:val="28"/>
                <w:szCs w:val="28"/>
              </w:rPr>
              <w:t>. Така посадова особа або орган повинні бути повністю неупередним та мати доступ до всієї необхідної інформації оператора газорозподільних мереж та осіб, пов’язаних із ним відносинами контролю.</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Під час здійснення своєї діяльності оператор газорозподільної мережі не повинен використовувати корпоративне оформлення, ідентичне або схоже до корпоративного оформлення постачальника зі складу вертикально інтегрованої організації.</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8. За умови, що оператор газорозподільної мережі має менше 100 000 підключених споживачів, Регулятор має право прийняти рішення про звільнення такого оператора від вимог цієї статті.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42. Послуги розподіл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Розподіл природного газу здійснюється на підставі та на умовах договору на розподіл природного газу та в порядку, передбаченому у кодексі газорозподільної мережі та інших нормативно-правових актах.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За договором на розподіл природного газу оператор газорозподільної мережі зобов’язується забезпечити замовнику послуги розподілу природного газу на період та умовах, визначених у договорі на розподіл природного газу, а замовник зобов’язується сплатити оператору газорозподільної мережі вартість послуг розподіл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Обов’язкові умови договору на розподіл природного газу встановлюються в типовому договорі, що затверджується Регулятором. Оператор газорозподільної мережі повинен забезпечити додержання принципу недискримінації при укладанні договорів на розподіл природного газу з замовниками.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Договір на розподіл природного газу є публічним.</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43. Кодекс газорозподільної мереж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w:t>
              <w:tab/>
              <w:t>Регулятор затверджує кодекс газорозподільної мережі за результатами консультацій з суб’єктами ринку природного газу. Оператор газорозподільної мережі розміщує кодекс газорозподільних мереж на своєму веб-сайт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Кодекс газорозподільної мережі повинен містити наступні положенн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основні правила технічної експлуатації газорозподільної мережі, планування, оперативно-технологічного управління та розвитку газорозподільної мережі та механізми контролю за їх додержання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умови, в тому числі комерційні та технічні умови, доступу до газорозподільної мережі, включаючи комерційні та технічні умови приєднання нових об’єктів замовника до газорозподільної мереж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правила обліку природного газу (у тому числі приладового);</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правила поведінки на випадок збоїв у роботі газорозподільної мереж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порядок обміну інформацією з іншими суб’єктами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інші питання, що мають відношення до експлуатації газорозподільної мережі.</w:t>
            </w:r>
          </w:p>
        </w:tc>
      </w:tr>
      <w:tr>
        <w:trPr>
          <w:trHeight w:val="143" w:hRule="atLeast"/>
        </w:trPr>
        <w:tc>
          <w:tcPr>
            <w:tcW w:w="9750" w:type="dxa"/>
            <w:tcBorders/>
          </w:tcPr>
          <w:p>
            <w:pPr>
              <w:pStyle w:val="Normal"/>
              <w:spacing w:before="60" w:after="60"/>
              <w:jc w:val="center"/>
              <w:rPr>
                <w:rFonts w:ascii="Times New Roman" w:hAnsi="Times New Roman" w:cs="Times New Roman"/>
                <w:sz w:val="28"/>
                <w:szCs w:val="28"/>
              </w:rPr>
            </w:pPr>
            <w:r>
              <w:rPr>
                <w:rFonts w:cs="Times New Roman" w:ascii="Times New Roman" w:hAnsi="Times New Roman"/>
                <w:b/>
                <w:sz w:val="28"/>
                <w:szCs w:val="28"/>
              </w:rPr>
              <w:t>Стаття 44. Розвиток газорозподільної мереж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З метою забезпечення безпеки, надійності, регулярності та якості постачання газу газорозподільною мережею та з урахуванням законодавства з питань охорони довкілля та енергоефективності оператор газорозподільної мережі щороку розробляє та подає на затвердження Регулятору план розвитку газорозподільної мережі на наступні десять років.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Після затвердження Регулятором оператор газорозподільної мережі надсилає оператору газотранспортної системи інформацію, яка міститься у плані розвитку газорозподільної мережі в обсязі, необхідному оператору газотранспортної системи для розробки ним плану розвитку газотранспортної системи. </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ГЛАВА 3. ЗБЕРІГАННЯ, ЗАКАЧУВАННЯ, ВІДБІР ПРИРОДНОГО ГАЗУ</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Cs/>
                <w:iCs/>
                <w:sz w:val="28"/>
                <w:szCs w:val="28"/>
                <w:lang w:eastAsia="en-GB"/>
              </w:rPr>
            </w:pPr>
            <w:r>
              <w:rPr>
                <w:rFonts w:cs="Times New Roman" w:ascii="Times New Roman" w:hAnsi="Times New Roman"/>
                <w:b/>
                <w:bCs/>
                <w:sz w:val="28"/>
                <w:szCs w:val="28"/>
                <w:lang w:eastAsia="en-GB"/>
              </w:rPr>
              <w:t>Стаття 45. Оператор газосховища</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Оператор газосховища є відповідальним за надійну та безпечну експлуатацію, підтримання у належному стані та розвиток (включаючи нове будівництво та реконструкцію) одного або декількох газосховищ, які згідно з чинним законодавством знаходяться у його власності або користуванні.</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здійснює свою діяльність на підставі ліцензії, що видається Регулятором. </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Cs/>
                <w:iCs/>
                <w:sz w:val="28"/>
                <w:szCs w:val="28"/>
                <w:lang w:eastAsia="en-GB"/>
              </w:rPr>
            </w:pPr>
            <w:r>
              <w:rPr>
                <w:rFonts w:cs="Times New Roman" w:ascii="Times New Roman" w:hAnsi="Times New Roman"/>
                <w:b/>
                <w:bCs/>
                <w:sz w:val="28"/>
                <w:szCs w:val="28"/>
                <w:lang w:eastAsia="en-GB"/>
              </w:rPr>
              <w:t xml:space="preserve">Стаття 46. </w:t>
            </w:r>
            <w:r>
              <w:rPr>
                <w:rFonts w:cs="Times New Roman" w:ascii="Times New Roman" w:hAnsi="Times New Roman"/>
                <w:b/>
                <w:sz w:val="28"/>
                <w:szCs w:val="28"/>
                <w:lang w:eastAsia="en-GB"/>
              </w:rPr>
              <w:t xml:space="preserve">Принцип розмежування та незалежності у діяльності </w:t>
            </w:r>
            <w:r>
              <w:rPr>
                <w:rFonts w:cs="Times New Roman" w:ascii="Times New Roman" w:hAnsi="Times New Roman"/>
                <w:b/>
                <w:bCs/>
                <w:sz w:val="28"/>
                <w:szCs w:val="28"/>
                <w:lang w:eastAsia="en-GB"/>
              </w:rPr>
              <w:t xml:space="preserve">оператора </w:t>
            </w:r>
            <w:r>
              <w:rPr>
                <w:rFonts w:cs="Times New Roman" w:ascii="Times New Roman" w:hAnsi="Times New Roman"/>
                <w:b/>
                <w:color w:val="000000"/>
                <w:sz w:val="28"/>
                <w:szCs w:val="28"/>
              </w:rPr>
              <w:t>газосховища</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не може провадити діяльність з видобування, розподілу або постачання природного газу.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має бути юридично та організаційно незалежним від інших видів діяльності вертикально інтегрованої організації, не пов’язаних із транспортуванням та зберіганням природного газу, в тому числі що стосується можливості здійснення операційно-господарської діяльності без стороннього втручання. </w:t>
            </w:r>
            <w:r>
              <w:rPr>
                <w:rFonts w:cs="Times New Roman" w:ascii="Times New Roman" w:hAnsi="Times New Roman"/>
                <w:sz w:val="28"/>
                <w:szCs w:val="28"/>
              </w:rPr>
              <w:t xml:space="preserve">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має бути юридично та організаційно незалежним від особи, яка володіє правами власника по відношенню до </w:t>
            </w:r>
            <w:r>
              <w:rPr>
                <w:rFonts w:cs="Times New Roman" w:ascii="Times New Roman" w:hAnsi="Times New Roman"/>
                <w:sz w:val="28"/>
                <w:szCs w:val="28"/>
              </w:rPr>
              <w:t>газотранспортної системи</w:t>
            </w:r>
            <w:r>
              <w:rPr>
                <w:rFonts w:cs="Times New Roman" w:ascii="Times New Roman" w:hAnsi="Times New Roman"/>
                <w:sz w:val="28"/>
                <w:szCs w:val="28"/>
                <w:lang w:eastAsia="en-GB"/>
              </w:rPr>
              <w:t xml:space="preserve">.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highlight w:val="yellow"/>
              </w:rPr>
            </w:pPr>
            <w:r>
              <w:rPr>
                <w:rFonts w:cs="Times New Roman" w:ascii="Times New Roman" w:hAnsi="Times New Roman"/>
                <w:sz w:val="28"/>
                <w:szCs w:val="28"/>
                <w:lang w:eastAsia="en-GB"/>
              </w:rPr>
              <w:t>3. О</w:t>
            </w:r>
            <w:r>
              <w:rPr>
                <w:rFonts w:cs="Times New Roman" w:ascii="Times New Roman" w:hAnsi="Times New Roman"/>
                <w:sz w:val="28"/>
                <w:szCs w:val="28"/>
              </w:rPr>
              <w:t>соба або особи, які є членами наглядової ради, керівних або інших представницьких органів оператора газосховища</w:t>
            </w:r>
            <w:r>
              <w:rPr>
                <w:rFonts w:cs="Times New Roman" w:ascii="Times New Roman" w:hAnsi="Times New Roman"/>
                <w:sz w:val="28"/>
                <w:szCs w:val="28"/>
                <w:lang w:eastAsia="en-GB"/>
              </w:rPr>
              <w:t>,</w:t>
            </w:r>
            <w:r>
              <w:rPr>
                <w:rFonts w:cs="Times New Roman" w:ascii="Times New Roman" w:hAnsi="Times New Roman"/>
                <w:sz w:val="28"/>
                <w:szCs w:val="28"/>
              </w:rPr>
              <w:t xml:space="preserve"> не можуть одночасно брати участь в операційно-господарській діяльності суб’єктів господарювання, що входять до складу вертикально інтегрованої організац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lang w:eastAsia="en-GB"/>
              </w:rPr>
            </w:pPr>
            <w:r>
              <w:rPr>
                <w:rFonts w:cs="Times New Roman" w:ascii="Times New Roman" w:hAnsi="Times New Roman"/>
                <w:sz w:val="28"/>
                <w:szCs w:val="28"/>
              </w:rPr>
              <w:t>4. Вертикально інтегрована організація має вживати заходи для забезпечення незалежності осіб, які є членами наглядової ради, керівних або інших представницьких органів оператора газорозподільної мережі.</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Оператор газосховища повинен володіти правом самостійно, без втручання суб’єктів господарювання, що входять до складу вертикально інтегрованої організації, приймати рішення щодо поточних фінансових операцій, експлуатації, будівництва чи модернізації газосховищ для провадження відповідної ліцензійної діяльності та оперативно-технологічного управління. Для цього у розпорядженні оператора газосховища мають перебувати достатні кадрові, матеріально-технічні, фінансові та інші необхідні ресурс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Власникам корпоративних прав оператора газосховища, що входять до складу вертикально інтегрованої організації, дозволяється здійснювати загальну координацію діяльності відповідного оператора з метою забезпечення прав таких осіб на окупність інвестиції, що була здійснена ними. Така координація обмежується правом затверджувати річний фінансовий план оператора газосховища та правом встановлювати загальний рівень боргових зобов’язань такого оператора без права втручатися в його операційно-господарську діяльність.</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6. Оператор газосховища розробляє і впроваджує програму контролю за виконанням передбачених цим Законом вимог розмежування і незалежності, </w:t>
            </w:r>
            <w:r>
              <w:rPr>
                <w:rFonts w:cs="Times New Roman" w:ascii="Times New Roman" w:hAnsi="Times New Roman"/>
                <w:sz w:val="28"/>
                <w:szCs w:val="28"/>
                <w:lang w:eastAsia="en-GB"/>
              </w:rPr>
              <w:t>яка повинна застосовуватися до всіх співробітників</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такого оператора. Ця програма повинна містити заходи для забезпечення безперешкодного виконання оператором </w:t>
            </w:r>
            <w:r>
              <w:rPr>
                <w:rFonts w:cs="Times New Roman" w:ascii="Times New Roman" w:hAnsi="Times New Roman"/>
                <w:sz w:val="28"/>
                <w:szCs w:val="28"/>
              </w:rPr>
              <w:t xml:space="preserve">газосховища </w:t>
            </w:r>
            <w:r>
              <w:rPr>
                <w:rFonts w:cs="Times New Roman" w:ascii="Times New Roman" w:hAnsi="Times New Roman"/>
                <w:sz w:val="28"/>
                <w:szCs w:val="28"/>
                <w:lang w:eastAsia="en-GB"/>
              </w:rPr>
              <w:t xml:space="preserve">функцій, передбачених частиною 1 статті 45 цього Закону. Звіт про виконання програми контролю щорічно подається Регулятору посадовою особою або органом </w:t>
            </w:r>
            <w:r>
              <w:rPr>
                <w:rFonts w:cs="Times New Roman" w:ascii="Times New Roman" w:hAnsi="Times New Roman"/>
                <w:sz w:val="28"/>
                <w:szCs w:val="28"/>
              </w:rPr>
              <w:t>оператора газосховища</w:t>
            </w:r>
            <w:r>
              <w:rPr>
                <w:rFonts w:cs="Times New Roman" w:ascii="Times New Roman" w:hAnsi="Times New Roman"/>
                <w:sz w:val="28"/>
                <w:szCs w:val="28"/>
                <w:lang w:eastAsia="en-GB"/>
              </w:rPr>
              <w:t>, що є відповідальним за моніторинг впровадження програми контролю, та розміщується на веб-сайті Регулятора</w:t>
            </w:r>
            <w:r>
              <w:rPr>
                <w:rFonts w:cs="Times New Roman" w:ascii="Times New Roman" w:hAnsi="Times New Roman"/>
                <w:sz w:val="28"/>
                <w:szCs w:val="28"/>
              </w:rPr>
              <w:t xml:space="preserve">.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Положення цієї статті застосовуються виключно по відношенню до операторів тих газосховищ, використання яких є технічно та економічно необхідним для ефективного доступу до ГСУ з метою задоволення потреб споживачів.</w:t>
            </w:r>
          </w:p>
        </w:tc>
      </w:tr>
      <w:tr>
        <w:trPr>
          <w:trHeight w:val="356" w:hRule="atLeast"/>
        </w:trPr>
        <w:tc>
          <w:tcPr>
            <w:tcW w:w="9750" w:type="dxa"/>
            <w:tcBorders/>
          </w:tcPr>
          <w:p>
            <w:pPr>
              <w:pStyle w:val="Normal"/>
              <w:suppressAutoHyphens w:val="true"/>
              <w:spacing w:before="60" w:after="60"/>
              <w:jc w:val="center"/>
              <w:rPr/>
            </w:pPr>
            <w:r>
              <w:rPr>
                <w:rFonts w:cs="Times New Roman" w:ascii="Times New Roman" w:hAnsi="Times New Roman"/>
                <w:b/>
                <w:sz w:val="28"/>
                <w:szCs w:val="28"/>
                <w:lang w:eastAsia="en-GB"/>
              </w:rPr>
              <w:t xml:space="preserve">Стаття 47. Обов’язки особи, наділеної правами власника по відношенню до </w:t>
            </w:r>
            <w:r>
              <w:rPr>
                <w:rFonts w:cs="Times New Roman" w:ascii="Times New Roman" w:hAnsi="Times New Roman"/>
                <w:b/>
                <w:sz w:val="28"/>
                <w:szCs w:val="28"/>
              </w:rPr>
              <w:t>газосховища</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1. Особа, наділена правами власника по відношенню до одного або декількох газосховищ, щодо яких вона не є оператором, не має права втручатися в операційно-господарську діяльність відповідного оператора газосховища, зокрема в процес здійснення ним функцій, передбачених статтею 45 цього Закону.</w:t>
            </w:r>
          </w:p>
          <w:p>
            <w:pPr>
              <w:pStyle w:val="Normal"/>
              <w:suppressAutoHyphens w:val="true"/>
              <w:spacing w:before="60" w:after="60"/>
              <w:jc w:val="both"/>
              <w:rPr/>
            </w:pPr>
            <w:r>
              <w:rPr>
                <w:rFonts w:cs="Times New Roman" w:ascii="Times New Roman" w:hAnsi="Times New Roman"/>
                <w:sz w:val="28"/>
                <w:szCs w:val="28"/>
              </w:rPr>
              <w:t>2. О</w:t>
            </w:r>
            <w:r>
              <w:rPr>
                <w:rFonts w:cs="Times New Roman" w:ascii="Times New Roman" w:hAnsi="Times New Roman"/>
                <w:sz w:val="28"/>
                <w:szCs w:val="28"/>
                <w:lang w:eastAsia="en-GB"/>
              </w:rPr>
              <w:t>соба, зазначена у частині 1 цієї статті,</w:t>
            </w:r>
            <w:r>
              <w:rPr>
                <w:rFonts w:cs="Times New Roman" w:ascii="Times New Roman" w:hAnsi="Times New Roman"/>
                <w:sz w:val="28"/>
                <w:szCs w:val="28"/>
              </w:rPr>
              <w:t xml:space="preserve"> зобов’язана:</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1) на запит оператора газосховища забезпечувати надання усієї інформації та інших засобів, необхідних для здійснення операційно-господарської діяльності таким оператором;</w:t>
            </w:r>
          </w:p>
          <w:p>
            <w:pPr>
              <w:pStyle w:val="Normal"/>
              <w:suppressAutoHyphens w:val="true"/>
              <w:spacing w:before="60" w:after="60"/>
              <w:jc w:val="both"/>
              <w:rPr/>
            </w:pPr>
            <w:r>
              <w:rPr>
                <w:rFonts w:cs="Times New Roman" w:ascii="Times New Roman" w:hAnsi="Times New Roman"/>
                <w:sz w:val="28"/>
                <w:szCs w:val="28"/>
              </w:rPr>
              <w:t>2) за наявності вільних власних коштів - фінансувати інвестиції, визначені оператором газосховища та погоджені з Регулятором, а за відсутності таких коштів – надавати згоду на фінансування таких інвестицій за рахунок інших осіб, у тому числі оператора газосховища. Механізм фінансування конкретної інвестиції (в тому числі права та обов’язки інвестора після введення в експлуатацію відповідних об’єктів) підлягає погодженню з Регулятором після консультацій із о</w:t>
            </w:r>
            <w:r>
              <w:rPr>
                <w:rFonts w:cs="Times New Roman" w:ascii="Times New Roman" w:hAnsi="Times New Roman"/>
                <w:sz w:val="28"/>
                <w:szCs w:val="28"/>
                <w:lang w:eastAsia="en-GB"/>
              </w:rPr>
              <w:t>собою, зазначеною у частині 1 цієї статті, та іншими зацікавленими особами</w:t>
            </w:r>
            <w:r>
              <w:rPr>
                <w:rFonts w:cs="Times New Roman" w:ascii="Times New Roman" w:hAnsi="Times New Roman"/>
                <w:sz w:val="28"/>
                <w:szCs w:val="28"/>
              </w:rPr>
              <w:t>;</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3) забезпечувати виконання зобов’язань, пов’язаних із газосховищем, за винятком зобов’язань оператора газосховища; та</w:t>
            </w:r>
          </w:p>
          <w:p>
            <w:pPr>
              <w:pStyle w:val="Normal"/>
              <w:suppressAutoHyphens w:val="true"/>
              <w:spacing w:before="60" w:after="60"/>
              <w:jc w:val="both"/>
              <w:rPr>
                <w:rFonts w:ascii="Times New Roman" w:hAnsi="Times New Roman" w:cs="Times New Roman"/>
                <w:b/>
                <w:b/>
                <w:bCs/>
                <w:sz w:val="28"/>
                <w:szCs w:val="28"/>
                <w:lang w:eastAsia="en-GB"/>
              </w:rPr>
            </w:pPr>
            <w:r>
              <w:rPr>
                <w:rFonts w:cs="Times New Roman" w:ascii="Times New Roman" w:hAnsi="Times New Roman"/>
                <w:sz w:val="28"/>
                <w:szCs w:val="28"/>
              </w:rPr>
              <w:t>4) надавати гарантії з метою забезпечення фінансових зобов’язань, пов’язаних з розвитком газосховища, за виключенням випадків, коли особа,</w:t>
            </w:r>
            <w:r>
              <w:rPr>
                <w:rFonts w:cs="Times New Roman" w:ascii="Times New Roman" w:hAnsi="Times New Roman"/>
                <w:sz w:val="28"/>
                <w:szCs w:val="28"/>
                <w:lang w:eastAsia="en-GB"/>
              </w:rPr>
              <w:t xml:space="preserve"> зазначена у частині 1 цієї статті,</w:t>
            </w:r>
            <w:r>
              <w:rPr>
                <w:rFonts w:cs="Times New Roman" w:ascii="Times New Roman" w:hAnsi="Times New Roman"/>
                <w:sz w:val="28"/>
                <w:szCs w:val="28"/>
              </w:rPr>
              <w:t xml:space="preserve"> надала згоду на фінансування відповідних інвестицій за рахунок третіх осіб, у тому числі оператора газосховища.</w:t>
            </w:r>
          </w:p>
          <w:p>
            <w:pPr>
              <w:pStyle w:val="Normal"/>
              <w:suppressAutoHyphens w:val="true"/>
              <w:spacing w:before="60" w:after="60"/>
              <w:jc w:val="center"/>
              <w:rPr>
                <w:rFonts w:ascii="Times New Roman" w:hAnsi="Times New Roman" w:cs="Times New Roman"/>
                <w:sz w:val="28"/>
                <w:szCs w:val="28"/>
                <w:lang w:eastAsia="en-GB"/>
              </w:rPr>
            </w:pPr>
            <w:r>
              <w:rPr>
                <w:rFonts w:cs="Times New Roman" w:ascii="Times New Roman" w:hAnsi="Times New Roman"/>
                <w:b/>
                <w:bCs/>
                <w:sz w:val="28"/>
                <w:szCs w:val="28"/>
                <w:lang w:eastAsia="en-GB"/>
              </w:rPr>
              <w:t>Стаття 48. Особливі правила визначення плати за послуги оператора газосховища (зберігання, закачування, відбір)</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Регулятор затверджує та оприлюднює критерії, згідно з якими до конкретного газосховища застосовується режим договірного доступу або режим регульованого доступу. </w:t>
            </w:r>
          </w:p>
          <w:p>
            <w:pPr>
              <w:pStyle w:val="Normal"/>
              <w:spacing w:before="60" w:after="60"/>
              <w:jc w:val="both"/>
              <w:rPr/>
            </w:pPr>
            <w:r>
              <w:rPr>
                <w:rFonts w:cs="Times New Roman" w:ascii="Times New Roman" w:hAnsi="Times New Roman"/>
                <w:sz w:val="28"/>
                <w:szCs w:val="28"/>
              </w:rPr>
              <w:t xml:space="preserve">На підставі цих критеріїв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у прозорий і недискримінаційний спосіб визначає режим доступу, що застосовується до кожного конкретного </w:t>
            </w:r>
            <w:r>
              <w:rPr>
                <w:rFonts w:cs="Times New Roman" w:ascii="Times New Roman" w:hAnsi="Times New Roman"/>
                <w:color w:val="000000"/>
                <w:sz w:val="28"/>
                <w:szCs w:val="28"/>
              </w:rPr>
              <w:t>газосховища</w:t>
            </w:r>
            <w:r>
              <w:rPr>
                <w:rFonts w:cs="Times New Roman" w:ascii="Times New Roman" w:hAnsi="Times New Roman"/>
                <w:sz w:val="28"/>
                <w:szCs w:val="28"/>
              </w:rPr>
              <w:t>, та розміщує цю інформацію на своєму веб-сайті.</w:t>
            </w:r>
          </w:p>
        </w:tc>
      </w:tr>
      <w:tr>
        <w:trPr>
          <w:trHeight w:val="6275" w:hRule="atLeast"/>
        </w:trPr>
        <w:tc>
          <w:tcPr>
            <w:tcW w:w="9750" w:type="dxa"/>
            <w:tcBorders/>
          </w:tcPr>
          <w:p>
            <w:pPr>
              <w:pStyle w:val="Normal"/>
              <w:spacing w:before="60" w:after="60"/>
              <w:jc w:val="both"/>
              <w:rPr/>
            </w:pPr>
            <w:r>
              <w:rPr>
                <w:rFonts w:cs="Times New Roman" w:ascii="Times New Roman" w:hAnsi="Times New Roman"/>
                <w:sz w:val="28"/>
                <w:szCs w:val="28"/>
              </w:rPr>
              <w:t xml:space="preserve">2. Згідно з режимом договірного доступу, ціна на послуги зберігання (закачування, відбору) вільно визначаються між оператором газосховища і замовником. Під час переговорів про укладання договору про надання послуг зберігання (закачування, відбору) з оператором газосховища щодо </w:t>
            </w:r>
            <w:r>
              <w:rPr>
                <w:rFonts w:cs="Times New Roman" w:ascii="Times New Roman" w:hAnsi="Times New Roman"/>
                <w:color w:val="000000"/>
                <w:sz w:val="28"/>
                <w:szCs w:val="28"/>
              </w:rPr>
              <w:t>газосховищ</w:t>
            </w:r>
            <w:r>
              <w:rPr>
                <w:rFonts w:cs="Times New Roman" w:ascii="Times New Roman" w:hAnsi="Times New Roman"/>
                <w:sz w:val="28"/>
                <w:szCs w:val="28"/>
              </w:rPr>
              <w:t xml:space="preserve">, до яких застосовується режим договірного доступу, сторони зобов’язані діяти добросовісно.    </w:t>
            </w:r>
          </w:p>
          <w:p>
            <w:pPr>
              <w:pStyle w:val="Normal"/>
              <w:spacing w:before="60" w:after="60"/>
              <w:jc w:val="both"/>
              <w:rPr/>
            </w:pPr>
            <w:r>
              <w:rPr>
                <w:rFonts w:cs="Times New Roman" w:ascii="Times New Roman" w:hAnsi="Times New Roman"/>
                <w:sz w:val="28"/>
                <w:szCs w:val="28"/>
              </w:rPr>
              <w:t xml:space="preserve">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розміщує на своєму веб-сайті та регулярно, але не рідше ніж раз на рік, оновлює інформацію про основні комерційні умови доступу до </w:t>
            </w:r>
            <w:r>
              <w:rPr>
                <w:rFonts w:cs="Times New Roman" w:ascii="Times New Roman" w:hAnsi="Times New Roman"/>
                <w:color w:val="000000"/>
                <w:sz w:val="28"/>
                <w:szCs w:val="28"/>
              </w:rPr>
              <w:t>газосховищ</w:t>
            </w:r>
            <w:r>
              <w:rPr>
                <w:rFonts w:cs="Times New Roman" w:ascii="Times New Roman" w:hAnsi="Times New Roman"/>
                <w:sz w:val="28"/>
                <w:szCs w:val="28"/>
              </w:rPr>
              <w:t xml:space="preserve">, до яких застосовується режим договірного доступу. При розробці таких умов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зобов’язаний проводити консультації із зацікавленими суб’єктами природного газу. </w:t>
            </w:r>
          </w:p>
          <w:p>
            <w:pPr>
              <w:pStyle w:val="Normal"/>
              <w:spacing w:before="60" w:after="60"/>
              <w:jc w:val="both"/>
              <w:rPr/>
            </w:pPr>
            <w:r>
              <w:rPr>
                <w:rFonts w:cs="Times New Roman" w:ascii="Times New Roman" w:hAnsi="Times New Roman"/>
                <w:sz w:val="28"/>
                <w:szCs w:val="28"/>
              </w:rPr>
              <w:t xml:space="preserve">Регулятор зобов’язаний вживати необхідних заходів з метою забезпечення доступу суб’єктів ринку природного газу до </w:t>
            </w:r>
            <w:r>
              <w:rPr>
                <w:rFonts w:cs="Times New Roman" w:ascii="Times New Roman" w:hAnsi="Times New Roman"/>
                <w:color w:val="000000"/>
                <w:sz w:val="28"/>
                <w:szCs w:val="28"/>
              </w:rPr>
              <w:t>газосховищ, до яких застосовується режим договірного доступу</w:t>
            </w:r>
            <w:r>
              <w:rPr>
                <w:rFonts w:cs="Times New Roman" w:ascii="Times New Roman" w:hAnsi="Times New Roman"/>
                <w:sz w:val="28"/>
                <w:szCs w:val="28"/>
              </w:rPr>
              <w:t xml:space="preserve">. </w:t>
            </w:r>
          </w:p>
          <w:p>
            <w:pPr>
              <w:pStyle w:val="Normal"/>
              <w:spacing w:before="60" w:after="60"/>
              <w:jc w:val="both"/>
              <w:rPr>
                <w:rFonts w:ascii="Times New Roman" w:hAnsi="Times New Roman" w:cs="Times New Roman"/>
                <w:sz w:val="28"/>
                <w:szCs w:val="28"/>
                <w:highlight w:val="lightGray"/>
              </w:rPr>
            </w:pPr>
            <w:r>
              <w:rPr>
                <w:rFonts w:cs="Times New Roman" w:ascii="Times New Roman" w:hAnsi="Times New Roman"/>
                <w:sz w:val="28"/>
                <w:szCs w:val="28"/>
              </w:rPr>
              <w:t>4. Згідно з режимом регульованого доступу, тарифи на послуги зберігання (закачування, відбору) затверджуються Регулятором.</w:t>
            </w:r>
          </w:p>
        </w:tc>
      </w:tr>
      <w:tr>
        <w:trPr>
          <w:trHeight w:val="46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 xml:space="preserve">Стаття 49. Права та обов’язки оператора </w:t>
            </w:r>
            <w:r>
              <w:rPr>
                <w:rFonts w:cs="Times New Roman" w:ascii="Times New Roman" w:hAnsi="Times New Roman"/>
                <w:b/>
                <w:color w:val="000000"/>
                <w:sz w:val="28"/>
                <w:szCs w:val="28"/>
              </w:rPr>
              <w:t>газосховища</w:t>
            </w:r>
          </w:p>
          <w:p>
            <w:pPr>
              <w:pStyle w:val="Normal"/>
              <w:spacing w:before="60" w:after="60"/>
              <w:jc w:val="both"/>
              <w:rPr/>
            </w:pPr>
            <w:r>
              <w:rPr>
                <w:rFonts w:cs="Times New Roman" w:ascii="Times New Roman" w:hAnsi="Times New Roman"/>
                <w:sz w:val="28"/>
                <w:szCs w:val="28"/>
              </w:rPr>
              <w:t xml:space="preserve">1. Права та обов’язки оператора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визначаються цим Законом, іншими нормативно-правовими актами, а також договором про надання послуг оператором газосховища. </w:t>
            </w:r>
          </w:p>
          <w:p>
            <w:pPr>
              <w:pStyle w:val="Normal"/>
              <w:spacing w:before="60" w:after="60"/>
              <w:jc w:val="both"/>
              <w:rPr/>
            </w:pPr>
            <w:r>
              <w:rPr>
                <w:rFonts w:cs="Times New Roman" w:ascii="Times New Roman" w:hAnsi="Times New Roman"/>
                <w:sz w:val="28"/>
                <w:szCs w:val="28"/>
              </w:rPr>
              <w:t xml:space="preserve">2. Обов’язкові умови договору зберігання (закачування, відбору) природного газу встановлюються в типовому договорі, що затверджується Регулятором.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повинен забезпечити додержання принципу недискримінації при укладенні договорів зберігання (закачування, відбору) з замовниками.</w:t>
            </w:r>
          </w:p>
          <w:p>
            <w:pPr>
              <w:pStyle w:val="Normal"/>
              <w:spacing w:before="60" w:after="60"/>
              <w:jc w:val="both"/>
              <w:rPr/>
            </w:pPr>
            <w:r>
              <w:rPr>
                <w:rFonts w:cs="Times New Roman" w:ascii="Times New Roman" w:hAnsi="Times New Roman"/>
                <w:sz w:val="28"/>
                <w:szCs w:val="28"/>
              </w:rPr>
              <w:t xml:space="preserve">3.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зобов’язаний пропонувати послуги, що відповідають потребам ринку природного газу, у відповідності до кодексу газосховищ. Для цього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зобов’язаний співпрацювати з оператором газотранспортної системи.</w:t>
            </w:r>
          </w:p>
          <w:p>
            <w:pPr>
              <w:pStyle w:val="Normal"/>
              <w:spacing w:before="60" w:after="60"/>
              <w:jc w:val="both"/>
              <w:rPr/>
            </w:pPr>
            <w:r>
              <w:rPr>
                <w:rFonts w:cs="Times New Roman" w:ascii="Times New Roman" w:hAnsi="Times New Roman"/>
                <w:sz w:val="28"/>
                <w:szCs w:val="28"/>
              </w:rPr>
              <w:t xml:space="preserve">4. З метою виконання функцій, </w:t>
            </w:r>
            <w:r>
              <w:rPr>
                <w:rFonts w:cs="Times New Roman" w:ascii="Times New Roman" w:hAnsi="Times New Roman"/>
                <w:sz w:val="28"/>
                <w:szCs w:val="28"/>
                <w:lang w:eastAsia="en-GB"/>
              </w:rPr>
              <w:t>передбачених частиною 1 статті 45 цього Закону</w:t>
            </w:r>
            <w:r>
              <w:rPr>
                <w:rFonts w:cs="Times New Roman" w:ascii="Times New Roman" w:hAnsi="Times New Roman"/>
                <w:sz w:val="28"/>
                <w:szCs w:val="28"/>
              </w:rPr>
              <w:t>, оператор газосховищ зобов’язаний:</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розробляти, подавати на затвердження Регулятору та оприлюднювати кодекс газосховищ;</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щорічно розробляти, подавати на затвердження Регулятору, оприлюднювати та виконувати план розвитку газосховищ на наступні 10 років з урахуванням інвестиційних планів операторів газотранспортних систем, газорозподільних мереж, оператора установки LNG;</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вживати необхідних заходів з метою забезпечення безпеки постачання природного газу, в тому числі безаварійної та безперебійної роботи газосховищ;</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вживати необхідних заходів для підвищення раціонального використання енергоресурсів та охорони довкілля під час здійснення своєї діяльност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надавати інформацію, обов’язок надання якої встановлено законодавством;</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забезпечувати конфіденційність інформації, одержаної під час здійснення своєї діяльності, а також оприлюднювати у недискримінаційний спосіб інформацію, яка стимулюватиме розвиток ринку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7) надавати оператору газотранспортної системи інформацію, необхідну для забезпечення функціонування ГСУ у встановленому законодавством порядку; </w:t>
            </w:r>
          </w:p>
          <w:p>
            <w:pPr>
              <w:pStyle w:val="Normal"/>
              <w:spacing w:before="60" w:after="60"/>
              <w:jc w:val="both"/>
              <w:rPr/>
            </w:pPr>
            <w:r>
              <w:rPr>
                <w:rFonts w:cs="Times New Roman" w:ascii="Times New Roman" w:hAnsi="Times New Roman"/>
                <w:sz w:val="28"/>
                <w:szCs w:val="28"/>
              </w:rPr>
              <w:t xml:space="preserve">8) розробляти і впроваджувати програму контролю у відповідності до статті </w:t>
            </w:r>
            <w:r>
              <w:rPr>
                <w:rFonts w:cs="Times New Roman" w:ascii="Times New Roman" w:hAnsi="Times New Roman"/>
                <w:sz w:val="28"/>
                <w:szCs w:val="28"/>
                <w:lang w:val="ru-RU"/>
              </w:rPr>
              <w:t>46</w:t>
            </w:r>
            <w:r>
              <w:rPr>
                <w:rFonts w:cs="Times New Roman" w:ascii="Times New Roman" w:hAnsi="Times New Roman"/>
                <w:sz w:val="28"/>
                <w:szCs w:val="28"/>
              </w:rPr>
              <w:t xml:space="preserve"> цього Закон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9) узгоджувати систему управління та обміну даними, необхідними для безпечної експлуатації газосховищ, з оператором газотранспортної системи;</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0) вживати інших заходів, необхідних для безпечної та стабільної роботи газосховищ, що передбачені цим Законом або не суперечать законодавств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Оператор газосховищ придбаває енергоресурси, необхідні для здійснення його діяльності, у недискримінаційний та прозорий спосіб.</w:t>
            </w:r>
          </w:p>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50. Кодекс газосховищ</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w:t>
              <w:tab/>
              <w:t>Оператор газосховища розробляє кодекс газосховищ щодо газосховища або газосховищ, оператором якого (яких) він є, за результатами консультацій з суб’єктами ринку природного газу та подає його Регулятору на затвердження. Після затвердження кодексу газосховищ Регулятором оператор газосховища розміщує його на своєму веб-сайт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w:t>
              <w:tab/>
              <w:t>Кодекс газосховища повинен містити наступні положенн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умови надійної та безпечної експлуатації газосховища, основні правила технічної експлуатації газосховища, планування, оперативно-технологічного управління та розвитку газосховища та механізми контролю за їх додержанням;</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умови, в тому числі комерційні та технічні умови, доступу до газосховища, включаючи перелік послуг, що надаються оператором газосховища;</w:t>
            </w:r>
          </w:p>
          <w:p>
            <w:pPr>
              <w:pStyle w:val="Normal"/>
              <w:spacing w:before="60" w:after="60"/>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авила обліку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правила обміну даними стосовно планованих та фактичних обсягів природного газу, що зберігаєтьс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норми якості, фізико-хімічні та інші характеристики природного газу, що допускається до зберігання в газосховищ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порядок та обсяг інформації, що надається суб’єктами ринку природного газу оператору газосховища;</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7) правила розподілу потужності газосховища та процедури врегулювання перевантажень, з урахуванням основних принципів, викладених у статті 52 цього Закон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8) правила поведінки на випадок виникнення збоїв у роботі газосховища та порушення безпеки постачання природного газ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9) правила обміну даними з іншими операторами складових ГС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0) точки входу та виход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1) процедура врегулювання суперечок з замовниками, в тому числі суб’єктами ринку природного газу, які звернулися до оператора газосховища із запитом про надання доступу послуг зберігання (закачування, відбор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2) інші питання, що мають відношення до експлуатації газосховища.</w:t>
            </w:r>
          </w:p>
          <w:p>
            <w:pPr>
              <w:pStyle w:val="Normal"/>
              <w:spacing w:before="60" w:after="60"/>
              <w:jc w:val="center"/>
              <w:rPr>
                <w:rFonts w:ascii="Times New Roman" w:hAnsi="Times New Roman" w:cs="Times New Roman"/>
                <w:sz w:val="28"/>
                <w:szCs w:val="28"/>
              </w:rPr>
            </w:pPr>
            <w:r>
              <w:rPr>
                <w:rFonts w:cs="Times New Roman" w:ascii="Times New Roman" w:hAnsi="Times New Roman"/>
                <w:b/>
                <w:sz w:val="28"/>
                <w:szCs w:val="28"/>
              </w:rPr>
              <w:t>Стаття 51. План розвитку газосховищ</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Оператор газосховищ до 31 жовтня кожного року розробляє та подає на затвердження Регулятору план розвитку газосховищ на наступні десять років, складений на підставі даних про фактичний та прогнозний баланс надходження та розподілу природного газу, плану розвитку газотранспортної системи та іншої відповідної інформації, отриманої від суб’єктів ринку природного газу. План розвитку газосховищ на наступні десять років має забезпечувати відповідність газосховища потребам ринку та інтересам безпеки постачання природного газ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ланом розвитку газосховищ на наступні десять років визнаються:</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перелік основних об’єктів та споруд, пов’язаних із наданням послуг зберігання (закачування, відбору), будівництво або реконструкція яких доцільно здійснити протягом наступних десяти років;</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перелік підтверджених інвестиційних проектів незалежно від джерел фінансування, а також перелік інвестицій, які доцільно здійснити протягом наступних трьох років;</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передбачені строки реалізації інвестиційних проектів, зазначених у пункті 2) частини 2 цієї статт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Регулятор здійснює оцінку відповідності заходів, передбачених планом розвитку газосховищ на наступні десять років, потребам ринку природного газу. Для цього Регулятор проводить публічні консультації з усіма зацікавленими суб’єктами ринку природного газу, за результатом яких він оприлюднює звіт.</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Внаслідок проведеної оцінки Регулятор може вимагати від оператора газосховища внесення змін до плану розвитку газосховищ на наступні десять років. На обґрунтовану вимогу Регулятора оператор газосховищ повинен внести зміни до прийнятого плану розвитку газосховищ на наступні десять років.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Регулятор здійснює моніторинг і контроль за виконанням плану розвитку газосховищ на наступні десять років, прийнятого оператором газосховищ.  Якщо оператор газосховищ, окрім як за обставин, незалежних від нього, не реалізує підтверджений інвестиційний проект, передбачений планом розвитку газосховищ на наступні десять років згідно з пунктом 2) частини 2 цієї статті, Регулятор зобов’язаний вжити принаймні один з наступних заходів за умови, що відповідний інвестиційний проект є актуальним виходячи із діючого плану розвитку газосховищ на наступні десять років: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Регулятор має право вимагати від оператора газосховищ реалізації відповідного інвестиційного проект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Регулятор має право оголосити та провести тендерну процедуру з метою забезпечення реалізації відповідного інвестиційного проект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Регулятор може вимагати збільшення статутного капіталу оператора газосховищ за рахунок внесків нових учасників/акціонерів з метою фінансування відповідного інвестиційного проект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У випадку, передбаченому пунктом 2) частини 4 цієї статті, Регулятор може передбачити, що за наслідками тендерної процедури буде обрано інвестора для фінансування відповідного інвестиційного проекту або підрядника (головного підрядника) для безпосередньої реалізації такого проекту (будівництва, реконструкції) за кошти оператора газосховища, що враховуються у тарифах на зберігання (закачування, відбір) природного газу (у випадку газосховищ, до яких застосовується режим регульованого доступу). Механізм фінансування конкретного інвестиційного проекту погоджується з Регулятором.</w:t>
            </w:r>
          </w:p>
          <w:p>
            <w:pPr>
              <w:pStyle w:val="Normal"/>
              <w:spacing w:before="60" w:after="60"/>
              <w:jc w:val="both"/>
              <w:rPr>
                <w:rFonts w:ascii="Times New Roman" w:hAnsi="Times New Roman" w:cs="Times New Roman"/>
                <w:b/>
                <w:b/>
                <w:sz w:val="28"/>
                <w:szCs w:val="28"/>
              </w:rPr>
            </w:pPr>
            <w:r>
              <w:rPr>
                <w:rFonts w:cs="Times New Roman" w:ascii="Times New Roman" w:hAnsi="Times New Roman"/>
                <w:sz w:val="28"/>
                <w:szCs w:val="28"/>
              </w:rPr>
              <w:t>6. Оператор газосховища зобов’язаний вживати всіх необхідних заходів для забезпечення реалізації відповідного інвестиційного проекту інвестором або підрядником (головним підрядником).</w:t>
            </w:r>
          </w:p>
        </w:tc>
      </w:tr>
      <w:tr>
        <w:trPr>
          <w:trHeight w:val="143" w:hRule="atLeast"/>
        </w:trPr>
        <w:tc>
          <w:tcPr>
            <w:tcW w:w="9750" w:type="dxa"/>
            <w:tcBorders/>
          </w:tcPr>
          <w:p>
            <w:pPr>
              <w:pStyle w:val="Normal"/>
              <w:spacing w:before="60" w:after="60"/>
              <w:jc w:val="center"/>
              <w:rPr/>
            </w:pPr>
            <w:r>
              <w:rPr>
                <w:rFonts w:cs="Times New Roman" w:ascii="Times New Roman" w:hAnsi="Times New Roman"/>
                <w:b/>
                <w:sz w:val="28"/>
                <w:szCs w:val="28"/>
              </w:rPr>
              <w:t xml:space="preserve">Стаття 52. Основні принципи розподілу потужності </w:t>
            </w:r>
            <w:r>
              <w:rPr>
                <w:rFonts w:cs="Times New Roman" w:ascii="Times New Roman" w:hAnsi="Times New Roman"/>
                <w:b/>
                <w:color w:val="000000"/>
                <w:sz w:val="28"/>
                <w:szCs w:val="28"/>
              </w:rPr>
              <w:t>газосховищ</w:t>
            </w:r>
            <w:r>
              <w:rPr>
                <w:rFonts w:cs="Times New Roman" w:ascii="Times New Roman" w:hAnsi="Times New Roman"/>
                <w:b/>
                <w:sz w:val="28"/>
                <w:szCs w:val="28"/>
              </w:rPr>
              <w:t xml:space="preserve"> та процедури врегулювання перевантажень</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вживає всіх можливих і розумних заходів для забезпечення максимального обсягу потужності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для доступу замовниками.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Правила розподілу потужності газосховища повинні у недискримінаційний спосіб створювати економічні стимули для ефективного використання технічної потужності </w:t>
            </w:r>
            <w:r>
              <w:rPr>
                <w:rFonts w:cs="Times New Roman" w:ascii="Times New Roman" w:hAnsi="Times New Roman"/>
                <w:color w:val="000000"/>
                <w:sz w:val="28"/>
                <w:szCs w:val="28"/>
              </w:rPr>
              <w:t>газосховищ</w:t>
            </w:r>
            <w:r>
              <w:rPr>
                <w:rFonts w:cs="Times New Roman" w:ascii="Times New Roman" w:hAnsi="Times New Roman"/>
                <w:sz w:val="28"/>
                <w:szCs w:val="28"/>
              </w:rPr>
              <w:t xml:space="preserve"> та розвитку нової інфраструктури.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Такі правила не мають перешкоджати розвитку ринку природного газу. Вони мають відповідати потребам суб’єктів ринку природного газу, зокрема ринку «на добу наперед», а також бути співмірними з діяльністю організованих точок торгівлі природним газо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Такі правила мають розроблятися з урахуванням правил доступу до газотранспортних систем держав – сторін Енергетичного Співтовариства.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Процедури врегулювання перевантажень повинні містити положення для запобігання штучного створення перевантажень, виходячи з наступних принципів:</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зобов’язаний пропонувати суб’єктам ринку природного газу (замовникам) послуги зберігання (закачування, відбору) природного газу на перервній основі, тобто з використанням потужності, що була розподілена згідно з договорами з оператором газосховища, але не буде використана замовником за цим договором, принаймні за одну добу до фактичної операції;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2) замовники, які уклали договір про надання послуг зберігання (закачування, відбору) з оператором газосховища і бажають передати права доступу до відповідної потужності іншим особам, мають бути забезпечені такою можливістю.</w:t>
            </w:r>
          </w:p>
        </w:tc>
      </w:tr>
      <w:tr>
        <w:trPr>
          <w:trHeight w:val="143" w:hRule="atLeast"/>
        </w:trPr>
        <w:tc>
          <w:tcPr>
            <w:tcW w:w="9750" w:type="dxa"/>
            <w:tcBorders/>
          </w:tcPr>
          <w:p>
            <w:pPr>
              <w:pStyle w:val="Normal"/>
              <w:spacing w:before="60" w:after="60"/>
              <w:jc w:val="center"/>
              <w:rPr>
                <w:rFonts w:ascii="Times New Roman" w:hAnsi="Times New Roman" w:cs="Times New Roman"/>
                <w:sz w:val="28"/>
                <w:szCs w:val="28"/>
              </w:rPr>
            </w:pPr>
            <w:r>
              <w:rPr>
                <w:rFonts w:cs="Times New Roman" w:ascii="Times New Roman" w:hAnsi="Times New Roman"/>
                <w:b/>
                <w:sz w:val="28"/>
                <w:szCs w:val="28"/>
              </w:rPr>
              <w:t>Стаття 53. Обов’язок щодо розміщення інформації</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зобов’язаний розміщувати на своєму веб-сайті наступну інформацію: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перелік послуг, що надаються таким оператором, а саме інформацію про ціну  або тарифи та інші умови надання таких послуг;</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цифрову інформацію про обсяги потужності, розподіленої згідно з діючими договорами про надання послуг оператором газосховища, та вільної потужності;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3) інформацію про обсяги газу, наявного у кожному </w:t>
            </w:r>
            <w:r>
              <w:rPr>
                <w:rFonts w:cs="Times New Roman" w:ascii="Times New Roman" w:hAnsi="Times New Roman"/>
                <w:color w:val="000000"/>
                <w:sz w:val="28"/>
                <w:szCs w:val="28"/>
              </w:rPr>
              <w:t>газосховищі</w:t>
            </w:r>
            <w:r>
              <w:rPr>
                <w:rFonts w:cs="Times New Roman" w:ascii="Times New Roman" w:hAnsi="Times New Roman"/>
                <w:sz w:val="28"/>
                <w:szCs w:val="28"/>
              </w:rPr>
              <w:t xml:space="preserve">, обсяги закачування та відбору, а також обсяги вільної потужності, в тому числі щодо </w:t>
            </w:r>
            <w:r>
              <w:rPr>
                <w:rFonts w:cs="Times New Roman" w:ascii="Times New Roman" w:hAnsi="Times New Roman"/>
                <w:color w:val="000000"/>
                <w:sz w:val="28"/>
                <w:szCs w:val="28"/>
              </w:rPr>
              <w:t>газосховищ</w:t>
            </w:r>
            <w:r>
              <w:rPr>
                <w:rFonts w:cs="Times New Roman" w:ascii="Times New Roman" w:hAnsi="Times New Roman"/>
                <w:sz w:val="28"/>
                <w:szCs w:val="28"/>
              </w:rPr>
              <w:t xml:space="preserve">, на які не розповсюджується режим доступу згідно з частиною 7 статті 46 цього Закону – щоденно.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надає інформацію, зазначена у пункті 3) цієї частини, оператору газотранспортної системи у порядку та на умовах, визначених у кодексі відповідної газотранспортної системи.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У випадку, коли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уклав договір тільки з одним замовником, такий замовник може звернутися до Регулятора з вимогою заборонити оприлюднення інформації, зазначеної у пункті 3) частини 1 цієї статті. Якщо Регулятор прийде до висновку, що така вимога є вмотивованою враховуючи необхідність захисту інформації, що містить комерційну цінність, Регулятор може зобов’язати оператора </w:t>
            </w:r>
            <w:r>
              <w:rPr>
                <w:rFonts w:cs="Times New Roman" w:ascii="Times New Roman" w:hAnsi="Times New Roman"/>
                <w:color w:val="000000"/>
                <w:sz w:val="28"/>
                <w:szCs w:val="28"/>
              </w:rPr>
              <w:t xml:space="preserve">газосховища </w:t>
            </w:r>
            <w:r>
              <w:rPr>
                <w:rFonts w:cs="Times New Roman" w:ascii="Times New Roman" w:hAnsi="Times New Roman"/>
                <w:sz w:val="28"/>
                <w:szCs w:val="28"/>
              </w:rPr>
              <w:t>не оприлюднювати таку інформацію на період до одного року.</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3. Оператор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зобов’язаний зберігати інформацію, визначену у цій статті, протягом п’яти років з дати її розміщення та надавати її у відповідь на законний запит суб’єктів владних повноважень або Секретаріату Енергетичного Співтовариства.  </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ГЛАВА 4. ПОСЛУГИ УСТАНОВКИ </w:t>
            </w:r>
            <w:r>
              <w:rPr>
                <w:rFonts w:cs="Times New Roman" w:ascii="Times New Roman" w:hAnsi="Times New Roman"/>
                <w:b/>
                <w:sz w:val="28"/>
                <w:szCs w:val="28"/>
                <w:lang w:val="en-US" w:eastAsia="en-GB"/>
              </w:rPr>
              <w:t>LNG</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Стаття 54. Оператор установки </w:t>
            </w:r>
            <w:r>
              <w:rPr>
                <w:rFonts w:cs="Times New Roman" w:ascii="Times New Roman" w:hAnsi="Times New Roman"/>
                <w:b/>
                <w:sz w:val="28"/>
                <w:szCs w:val="28"/>
                <w:lang w:val="en-US" w:eastAsia="en-GB"/>
              </w:rPr>
              <w:t>LNG</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є відповідальним за надійну та безпечну експлуатацію, підтримання у належному стані та розвиток (включаючи нове будівництво та реконструкцію) установки </w:t>
            </w:r>
            <w:r>
              <w:rPr>
                <w:rFonts w:cs="Times New Roman" w:ascii="Times New Roman" w:hAnsi="Times New Roman"/>
                <w:sz w:val="28"/>
                <w:szCs w:val="28"/>
                <w:lang w:val="en-US"/>
              </w:rPr>
              <w:t>LNG</w:t>
            </w:r>
            <w:r>
              <w:rPr>
                <w:rFonts w:cs="Times New Roman" w:ascii="Times New Roman" w:hAnsi="Times New Roman"/>
                <w:sz w:val="28"/>
                <w:szCs w:val="28"/>
              </w:rPr>
              <w:t>, що знаходиться у його власності або користуванні на законних засадах.</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2. Оператор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дійснює свою діяльність на підставі ліцензії, що видається Регулятором.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3. До оператора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застосовуються за аналогією положення статей 45, 48-49, 51-52 цього Закону. </w:t>
            </w:r>
          </w:p>
        </w:tc>
      </w:tr>
      <w:tr>
        <w:trPr>
          <w:trHeight w:val="789" w:hRule="atLeast"/>
        </w:trPr>
        <w:tc>
          <w:tcPr>
            <w:tcW w:w="9750" w:type="dxa"/>
            <w:tcBorders/>
          </w:tcPr>
          <w:p>
            <w:pPr>
              <w:pStyle w:val="Normal"/>
              <w:suppressAutoHyphens w:val="true"/>
              <w:spacing w:before="60" w:after="6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ГЛАВА 5. ОСОБЛИВОСТІ ДОСТУПУ ДО ГСУ В ОКРЕМИХ ВИПАДКАХ</w:t>
            </w:r>
          </w:p>
        </w:tc>
      </w:tr>
      <w:tr>
        <w:trPr>
          <w:trHeight w:val="3723" w:hRule="atLeast"/>
        </w:trPr>
        <w:tc>
          <w:tcPr>
            <w:tcW w:w="9750" w:type="dxa"/>
            <w:tcBorders/>
          </w:tcPr>
          <w:p>
            <w:pPr>
              <w:pStyle w:val="Normal"/>
              <w:suppressAutoHyphens w:val="true"/>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55. Спеціальні правила доступу до нових об’єктів ГСУ</w:t>
            </w:r>
          </w:p>
          <w:p>
            <w:pPr>
              <w:pStyle w:val="Normal"/>
              <w:suppressAutoHyphens w:val="true"/>
              <w:spacing w:before="60" w:after="60"/>
              <w:jc w:val="both"/>
              <w:rPr>
                <w:rFonts w:ascii="Times New Roman" w:hAnsi="Times New Roman" w:cs="Times New Roman"/>
                <w:sz w:val="28"/>
                <w:szCs w:val="28"/>
                <w:lang w:val="ru-RU"/>
              </w:rPr>
            </w:pPr>
            <w:r>
              <w:rPr>
                <w:rFonts w:cs="Times New Roman" w:ascii="Times New Roman" w:hAnsi="Times New Roman"/>
                <w:sz w:val="28"/>
                <w:szCs w:val="28"/>
              </w:rPr>
              <w:t xml:space="preserve">1. За зверненням інвестора Регулятор може прийняти рішення про незастосування вимог частин 1-3, 8 статті 23, статей 26, 57 цього Закону до потужності нового об’єкта ГСУ (транскордонного газопровода,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газосховища) за запитом інвестора при наявності всіх наступних умов: </w:t>
            </w:r>
          </w:p>
          <w:p>
            <w:pPr>
              <w:pStyle w:val="Normal"/>
              <w:suppressAutoHyphens w:val="true"/>
              <w:spacing w:before="60" w:after="60"/>
              <w:jc w:val="both"/>
              <w:rPr>
                <w:rFonts w:ascii="Times New Roman" w:hAnsi="Times New Roman" w:cs="Times New Roman"/>
                <w:sz w:val="28"/>
                <w:szCs w:val="28"/>
                <w:lang w:val="ru-RU"/>
              </w:rPr>
            </w:pPr>
            <w:r>
              <w:rPr>
                <w:rFonts w:cs="Times New Roman" w:ascii="Times New Roman" w:hAnsi="Times New Roman"/>
                <w:sz w:val="28"/>
                <w:szCs w:val="28"/>
              </w:rPr>
              <w:t>1) інвестиція в новий об’єкт сприяє розвитку конкуренції на ринку природного газу та безпеці постачання;</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2) в силу рівня комерційного ризику такої інвестиції за відсутності рішення про незастосування окремих вимог цього Закону у відповідності до цієї статті інвестиція в новий об’єкт не була б або не буде здійснена;</w:t>
            </w:r>
          </w:p>
          <w:p>
            <w:pPr>
              <w:pStyle w:val="Normal"/>
              <w:suppressAutoHyphens w:val="true"/>
              <w:spacing w:before="60" w:after="60"/>
              <w:jc w:val="both"/>
              <w:rPr>
                <w:rFonts w:ascii="Times New Roman" w:hAnsi="Times New Roman" w:cs="Times New Roman"/>
                <w:sz w:val="28"/>
                <w:szCs w:val="28"/>
                <w:lang w:val="ru-RU"/>
              </w:rPr>
            </w:pPr>
            <w:r>
              <w:rPr>
                <w:rFonts w:cs="Times New Roman" w:ascii="Times New Roman" w:hAnsi="Times New Roman"/>
                <w:sz w:val="28"/>
                <w:szCs w:val="28"/>
              </w:rPr>
              <w:t>3) інвестор не є оператором відповідної складової ГСУ, до якої приєднується новий об’єкт;</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4) доступ до потужності нового об’єкта здійснюється на платній основі;</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рішення про незастосування окремих вимог цього Закону у відповідності до цієї статті не має чинити негативного впливу на конкуренцію або ефективне функціонування ринку природного газу або належне функціонування складової ГСУ, до якого приєднаний новий об’єкт.       </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У випадку незастосування частин 1-3, 8 статті 23 або статті 57 цього Закону рішення Регулятора про незастосування окремих вимог цього Закону у відповідності до цієї статті може стосуватися всієї потужності нового об’єкта або тільки її частини.  </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3. Рішення Регулятора про незастосування окремих вимог цього Закону у відповідності до цієї статті має передбачати визначений строк його дії. Воно має бути розміщене на веб-сайті Регулятора.</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Таке рішення має містити правила розподілу потужності нового об’єкта та процедури врегулювання перевантажень, в тому числі обов’язок щодо вивільнення розподіленої, але не використаної потужності (зокрема шляхом її передачі замовниками іншим суб’єктам ринку природного газу). Для цього Регулятор може провести процедуру попереднього збору заявок на потужність від зацікавлених суб’єктів ринку природного газу. </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4. Частина 1 цієї статті також застосовується до реконструйованих об’єктів ГСУ або їх частин, якщо в результаті проведеної реконструкції потужність такого об’єкта буде або була суттєво збільшена або було забезпечено нове джерело надходження природного газу.</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Якщо передбачається, що новий об’єкт ГСУ буде знаходитися на території більш ніж однієї держави – сторони Енергетичного Співтовариства, то при прийнятті рішення у відповідності до частини 1 цієї статті Регулятор повинен враховувати висновок Ради регуляторів Енергетичного Співтовариства. У такому випадку Регулятор зобов’язаний співпрацювати із регуляторами інших держав – сторін Енергетичного Співтовариства. Якщо протягом шести місяців з дати подання останнього запиту особи, яка здійснює будівництво нового об’єкта, або власника нового об’єкта регуляторам держав – сторін Енергетичного Співтовариства Регулятор не досягне згоди з регуляторами інших держав – сторін Енергетичного Співтовариства щодо суті рішення, то рішення про незастосування окремих вимог цього Закону у відповідності до цієї статті приймається Радою регуляторів Енергетичного Співтовариства. </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Регулятор разом із регуляторами інших держав – сторін Енергетичного Співтовариства можуть подати прохання про продовження Радою регуляторів Енергетичного Співтовариства терміну узгодження рішення про надання звільнення на додаткові три місяці.  </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6. Регулятор повідомляє Секретаріат Енергетичного Співтовариства про всі запити, надані у відповідності до частини 1 цієї статті. </w:t>
            </w:r>
          </w:p>
          <w:p>
            <w:pPr>
              <w:pStyle w:val="Normal"/>
              <w:suppressAutoHyphens w:val="true"/>
              <w:spacing w:before="60" w:after="60"/>
              <w:jc w:val="both"/>
              <w:rPr>
                <w:rFonts w:ascii="Times New Roman" w:hAnsi="Times New Roman" w:cs="Times New Roman"/>
                <w:b/>
                <w:b/>
                <w:sz w:val="28"/>
                <w:szCs w:val="28"/>
              </w:rPr>
            </w:pPr>
            <w:r>
              <w:rPr>
                <w:rFonts w:cs="Times New Roman" w:ascii="Times New Roman" w:hAnsi="Times New Roman"/>
                <w:sz w:val="28"/>
                <w:szCs w:val="28"/>
              </w:rPr>
              <w:t>Рішення Регулятора про незастосування окремих вимог цього Закону у відповідності до цієї статті доводиться до відома Секретаріату Енергетичного Співтовариства разом із супровідною інформацією згідно з наступним переліком:</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1) детальне юридичне обґрунтування прийнятого рішення;</w:t>
            </w:r>
          </w:p>
          <w:p>
            <w:pPr>
              <w:pStyle w:val="Normal"/>
              <w:suppressAutoHyphens w:val="true"/>
              <w:spacing w:before="60" w:after="60"/>
              <w:jc w:val="both"/>
              <w:rPr>
                <w:rFonts w:ascii="Times New Roman" w:hAnsi="Times New Roman" w:cs="Times New Roman"/>
                <w:b/>
                <w:b/>
                <w:sz w:val="28"/>
                <w:szCs w:val="28"/>
              </w:rPr>
            </w:pPr>
            <w:r>
              <w:rPr>
                <w:rFonts w:cs="Times New Roman" w:ascii="Times New Roman" w:hAnsi="Times New Roman"/>
                <w:sz w:val="28"/>
                <w:szCs w:val="28"/>
              </w:rPr>
              <w:t>2) фінансова та інша інформація, на підставі якої було прийнято відповідне рішення;</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3) причини встановлення конкретного строку дії рішення;</w:t>
            </w:r>
          </w:p>
          <w:p>
            <w:pPr>
              <w:pStyle w:val="Normal"/>
              <w:suppressAutoHyphens w:val="true"/>
              <w:spacing w:before="60" w:after="60"/>
              <w:jc w:val="both"/>
              <w:rPr>
                <w:rFonts w:ascii="Times New Roman" w:hAnsi="Times New Roman" w:cs="Times New Roman"/>
                <w:b/>
                <w:b/>
                <w:sz w:val="28"/>
                <w:szCs w:val="28"/>
              </w:rPr>
            </w:pPr>
            <w:r>
              <w:rPr>
                <w:rFonts w:cs="Times New Roman" w:ascii="Times New Roman" w:hAnsi="Times New Roman"/>
                <w:sz w:val="28"/>
                <w:szCs w:val="28"/>
              </w:rPr>
              <w:t xml:space="preserve">4) інформація про долю потужності, якої стосується рішення, у загальному обсязі технічної потужності газотранспортної системи, газорозподільних мереж, </w:t>
            </w:r>
            <w:r>
              <w:rPr>
                <w:rFonts w:cs="Times New Roman" w:ascii="Times New Roman" w:hAnsi="Times New Roman"/>
                <w:color w:val="000000"/>
                <w:sz w:val="28"/>
                <w:szCs w:val="28"/>
              </w:rPr>
              <w:t>газосховища</w:t>
            </w:r>
            <w:r>
              <w:rPr>
                <w:rFonts w:cs="Times New Roman" w:ascii="Times New Roman" w:hAnsi="Times New Roman"/>
                <w:sz w:val="28"/>
                <w:szCs w:val="28"/>
              </w:rPr>
              <w:t xml:space="preserve"> або установки </w:t>
            </w:r>
            <w:r>
              <w:rPr>
                <w:rFonts w:cs="Times New Roman" w:ascii="Times New Roman" w:hAnsi="Times New Roman"/>
                <w:sz w:val="28"/>
                <w:szCs w:val="28"/>
                <w:lang w:val="en-US"/>
              </w:rPr>
              <w:t>LNG</w:t>
            </w:r>
            <w:r>
              <w:rPr>
                <w:rFonts w:cs="Times New Roman" w:ascii="Times New Roman" w:hAnsi="Times New Roman"/>
                <w:sz w:val="28"/>
                <w:szCs w:val="28"/>
              </w:rPr>
              <w:t>;</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5) у випадку рішення щодо транскордонного газопроводу – звіт про консультації із регулятором відповідної сусідньої держави;</w:t>
            </w:r>
          </w:p>
          <w:p>
            <w:pPr>
              <w:pStyle w:val="Normal"/>
              <w:suppressAutoHyphens w:val="true"/>
              <w:spacing w:before="60" w:after="60"/>
              <w:jc w:val="both"/>
              <w:rPr>
                <w:rFonts w:ascii="Times New Roman" w:hAnsi="Times New Roman" w:cs="Times New Roman"/>
                <w:b/>
                <w:b/>
                <w:sz w:val="28"/>
                <w:szCs w:val="28"/>
              </w:rPr>
            </w:pPr>
            <w:r>
              <w:rPr>
                <w:rFonts w:cs="Times New Roman" w:ascii="Times New Roman" w:hAnsi="Times New Roman"/>
                <w:sz w:val="28"/>
                <w:szCs w:val="28"/>
              </w:rPr>
              <w:t>6) інформація про роль нового об’єкта у диверсифікації джерел надходження природного газу.</w:t>
            </w:r>
          </w:p>
          <w:p>
            <w:pPr>
              <w:pStyle w:val="Normal"/>
              <w:suppressAutoHyphens w:val="true"/>
              <w:spacing w:before="60" w:after="60"/>
              <w:jc w:val="both"/>
              <w:rPr>
                <w:rFonts w:ascii="Times New Roman" w:hAnsi="Times New Roman" w:cs="Times New Roman"/>
                <w:b/>
                <w:b/>
                <w:sz w:val="28"/>
                <w:szCs w:val="28"/>
              </w:rPr>
            </w:pPr>
            <w:r>
              <w:rPr>
                <w:rFonts w:cs="Times New Roman" w:ascii="Times New Roman" w:hAnsi="Times New Roman"/>
                <w:sz w:val="28"/>
                <w:szCs w:val="28"/>
              </w:rPr>
              <w:t>7.</w:t>
              <w:tab/>
              <w:t>Протягом двох місяців з дати одержання повідомлення від Регулятора Секретаріат Енергетичного Співтовариства може направити висновок про необхідність зміни або скасування рішення про надання звільнення, прийнятого Регулятором. Строк для направлення висновку Секретаріатом Енергетичного Співтовариства продовжується на додаткові два місяці, якщо додаткова інформація запитана Секретаріатом Енергетичного Співтовариства. Відлік такого додаткового строку починається з дати одержання Секретаріатом Енергетичного Співтовариства необхідної інформації у повному обсязі. Початковий двохмісячний строк направлення висновку Секретаріатом Енергетичного Співтовариства може бути збільшений за згодою з Регулятором.</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8.</w:t>
              <w:tab/>
              <w:t xml:space="preserve">На підставі висновку Секретаріату Енергетичного Співтовариства Регулятор приймає рішення про зміну або скасування рішення про незастосування окремих вимог цього Закону у відповідності до цієї статті за виключенням випадків, коли у Регулятора існують вагомі причини не погоджуватися із висновом Секретаріату Енергетичного Співтовариства. </w:t>
            </w:r>
          </w:p>
          <w:p>
            <w:pPr>
              <w:pStyle w:val="Normal"/>
              <w:suppressAutoHyphens w:val="true"/>
              <w:spacing w:before="60" w:after="60"/>
              <w:jc w:val="both"/>
              <w:rPr>
                <w:rFonts w:ascii="Times New Roman" w:hAnsi="Times New Roman" w:cs="Times New Roman"/>
                <w:b/>
                <w:b/>
                <w:sz w:val="28"/>
                <w:szCs w:val="28"/>
                <w:highlight w:val="lightGray"/>
              </w:rPr>
            </w:pPr>
            <w:r>
              <w:rPr>
                <w:rFonts w:cs="Times New Roman" w:ascii="Times New Roman" w:hAnsi="Times New Roman"/>
                <w:sz w:val="28"/>
                <w:szCs w:val="28"/>
              </w:rPr>
              <w:t xml:space="preserve">Якщо остаточне рішення Регулятора відрізняється від висновку Секретаріату Енергетичного Співтовариства, то разом із останнім рішенням Регулятор повинен оприлюднити офіційне пояснення суперечності, що виникла. </w:t>
            </w:r>
          </w:p>
        </w:tc>
      </w:tr>
      <w:tr>
        <w:trPr>
          <w:trHeight w:val="356" w:hRule="atLeast"/>
        </w:trPr>
        <w:tc>
          <w:tcPr>
            <w:tcW w:w="9750" w:type="dxa"/>
            <w:tcBorders/>
          </w:tcPr>
          <w:p>
            <w:pPr>
              <w:pStyle w:val="Normal"/>
              <w:suppressAutoHyphens w:val="true"/>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56. Спеціальні правила доступу у випадку зобов’язання «бери або плати»</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Правила цієї статті застосовуються у випадку наявності зобов’язань «бери або плати», що встановлені договором купівлі-продажу або постачання природного газу, укладеного до набуття чинності цим Законом. </w:t>
            </w:r>
          </w:p>
          <w:p>
            <w:pPr>
              <w:pStyle w:val="Normal"/>
              <w:suppressAutoHyphens w:val="true"/>
              <w:spacing w:before="60" w:after="60"/>
              <w:jc w:val="both"/>
              <w:rPr>
                <w:rFonts w:ascii="Times New Roman" w:hAnsi="Times New Roman" w:cs="Times New Roman"/>
                <w:b/>
                <w:b/>
                <w:sz w:val="28"/>
                <w:szCs w:val="28"/>
              </w:rPr>
            </w:pPr>
            <w:r>
              <w:rPr>
                <w:rFonts w:cs="Times New Roman" w:ascii="Times New Roman" w:hAnsi="Times New Roman"/>
                <w:sz w:val="28"/>
                <w:szCs w:val="28"/>
              </w:rPr>
              <w:t>2. Якщо суб’єкт ринку природного газу (далі – заявник) стикається або ймовірно стикнеться з серйозними економічними та фінансовими труднощами внаслідок невиконання ним зобов’язання «бери або плати», що закріплене у договорі купівлі-продажу або постачання природного газу, укладеному таким заявником, заявник має право звернутися до Регулятора із запитом про тимчасове незастосування щодо нього положень частин 1-3 статті 23 цього Закону.</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Запит подається до або негайно після отримання заявником відмови у доступі до ГСУ. Запит повинен супроводжуватися всією необхідною інформацією для підтвердження серйозності економічних і фінансових труднощів заявника, спричинених невиконанням зобов’язання «бери або плати», та описом заходів, здійснених заявником для вирішення ситуації, що склалася.</w:t>
            </w:r>
          </w:p>
          <w:p>
            <w:pPr>
              <w:pStyle w:val="Normal"/>
              <w:suppressAutoHyphens w:val="true"/>
              <w:spacing w:before="60" w:after="60"/>
              <w:jc w:val="both"/>
              <w:rPr>
                <w:rFonts w:ascii="Times New Roman" w:hAnsi="Times New Roman" w:cs="Times New Roman"/>
                <w:b/>
                <w:b/>
                <w:sz w:val="28"/>
                <w:szCs w:val="28"/>
              </w:rPr>
            </w:pPr>
            <w:r>
              <w:rPr>
                <w:rFonts w:cs="Times New Roman" w:ascii="Times New Roman" w:hAnsi="Times New Roman"/>
                <w:sz w:val="28"/>
                <w:szCs w:val="28"/>
              </w:rPr>
              <w:t>3. При ухваленні рішення на підставі запиту, поданого заявником у відповідності до частини 1 цієї статті, Регулятор приймає до уваги наступні фактори:</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1) першочергова ціль створення повноцінного ринку природного газу, заснованого на засадах вільної конкуренції;</w:t>
            </w:r>
          </w:p>
          <w:p>
            <w:pPr>
              <w:pStyle w:val="Normal"/>
              <w:suppressAutoHyphens w:val="true"/>
              <w:spacing w:before="60" w:after="60"/>
              <w:jc w:val="both"/>
              <w:rPr>
                <w:rFonts w:ascii="Times New Roman" w:hAnsi="Times New Roman" w:cs="Times New Roman"/>
                <w:b/>
                <w:b/>
                <w:sz w:val="28"/>
                <w:szCs w:val="28"/>
              </w:rPr>
            </w:pPr>
            <w:r>
              <w:rPr>
                <w:rFonts w:cs="Times New Roman" w:ascii="Times New Roman" w:hAnsi="Times New Roman"/>
                <w:sz w:val="28"/>
                <w:szCs w:val="28"/>
              </w:rPr>
              <w:t>2) необхідність забезпечення належних умов для виконання спеціальних обов’язків суб’єктів ринку природного газу у відповідності до статті 15 цього Закону та безпеки постачання природного газу;</w:t>
            </w:r>
          </w:p>
        </w:tc>
      </w:tr>
      <w:tr>
        <w:trPr>
          <w:trHeight w:val="143" w:hRule="atLeast"/>
        </w:trPr>
        <w:tc>
          <w:tcPr>
            <w:tcW w:w="9750" w:type="dxa"/>
            <w:tcBorders/>
          </w:tcPr>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фактичний стан конкуренції на ринку природного газу та місце заявника на цьому ринку; </w:t>
            </w:r>
          </w:p>
        </w:tc>
      </w:tr>
      <w:tr>
        <w:trPr>
          <w:trHeight w:val="143" w:hRule="atLeast"/>
        </w:trPr>
        <w:tc>
          <w:tcPr>
            <w:tcW w:w="9750" w:type="dxa"/>
            <w:tcBorders/>
          </w:tcPr>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4) серйозність економічних і фінансових труднощів заявника, спричинених невиконання ним зобов’язання «бери або плати»;</w:t>
            </w:r>
          </w:p>
        </w:tc>
      </w:tr>
      <w:tr>
        <w:trPr>
          <w:trHeight w:val="746" w:hRule="atLeast"/>
        </w:trPr>
        <w:tc>
          <w:tcPr>
            <w:tcW w:w="9750" w:type="dxa"/>
            <w:tcBorders/>
          </w:tcPr>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5) час та умови підписання відповідного договору або договорів, в тому числі механізми, передбачені на випадок зміни ситуації на ринку;</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6) заходи, здійснені заявником для вирішення ситуації, що склалася;</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7) ймовірність, з якою заявник міг би передбачити виникнення таких труднощів у момент взяття на себе зобов’язання «бери або плати» з огляду на положення цього Закону;</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8) рівень розвитку та сполучення між відповідними об’єктами ГСУ; та</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9) наслідки рішення для правозастосовної практики на підставі цього Закону.</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4. Не вважається, що труднощі, з якими стикається або може стикнутися заявник, є серйозними, якщо:</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1) заявник має доступ до ГСУ, який забезпечує можливість отримання природного газу в обсязі, що дорівняє або перевищує мінімальний обсяг для цілей зобов’язання «бери або плати» на підставі відповідного договору, або</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2) існують реальні можливості для внесення змін до такого договору, або</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3) заявник володіє альтернативними шляхами реалізації природного газу і доступ до ГСУ, у якому було відмовлено, не є необхідним для такої реалізації.</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5. Якщо з огляду на вищезазначені фактори Регулятор приходить до висновку, що у цій ситуації не існує належної альтернативи незастосуванню частин 1-3 статті 23 цього Закону, він приймає рішення про тимчасове незастосування положень частин 1-3 статті 23 цього Закону. Таке рішення має бути оприлюднене і належним чином вмотивоване.</w:t>
            </w:r>
          </w:p>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6. Рішення Регулятора, прийняте у відповідності до частини 5 цієї статті, доводиться до відома Секретаріату Енергетичного Співтовариства разом із достатньою супровідною інформацією. Протягом восьми тижнів з моменту одержання такого повідомлення Секретаріат Енергетичного Співтовариства направляє висновок щодо необхідності зміни або скасування рішення Регулятора. </w:t>
            </w:r>
          </w:p>
        </w:tc>
      </w:tr>
      <w:tr>
        <w:trPr>
          <w:trHeight w:val="143" w:hRule="atLeast"/>
        </w:trPr>
        <w:tc>
          <w:tcPr>
            <w:tcW w:w="9750" w:type="dxa"/>
            <w:tcBorders/>
          </w:tcPr>
          <w:p>
            <w:pPr>
              <w:pStyle w:val="Normal"/>
              <w:suppressAutoHyphens w:val="true"/>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57. Доступ до промислових газопроводів</w:t>
            </w:r>
          </w:p>
        </w:tc>
      </w:tr>
      <w:tr>
        <w:trPr>
          <w:trHeight w:val="143" w:hRule="atLeast"/>
        </w:trPr>
        <w:tc>
          <w:tcPr>
            <w:tcW w:w="9750" w:type="dxa"/>
            <w:tcBorders/>
          </w:tcPr>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Центральний орган виконавчої влади, що забезпечує формування та реалізацію державної політики в нафтогазовій галузі, за погодженням із Регулятором вживає заходів з метою встановлення правил доступу суб’єктів ринку природного газу до газопроводів, які складають частину інфраструктури родовища нафти і газу або призначені для переміщення видобутого природного газу від місцезнаходження родовища до станції переробки. До таких газопроводів не відносяться газопроводи, які використовуються у виробничому процесі видобування нафти і газу на конкретному родовищі. </w:t>
            </w:r>
          </w:p>
        </w:tc>
      </w:tr>
      <w:tr>
        <w:trPr>
          <w:trHeight w:val="143" w:hRule="atLeast"/>
        </w:trPr>
        <w:tc>
          <w:tcPr>
            <w:tcW w:w="9750" w:type="dxa"/>
            <w:tcBorders/>
          </w:tcPr>
          <w:p>
            <w:pPr>
              <w:pStyle w:val="Normal"/>
              <w:suppressAutoHyphens w:val="true"/>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Заходи, передбачені частиною 1 цієї статті, доводяться до відома Секретаріату Енергетичного Співтовариства. </w:t>
            </w:r>
          </w:p>
        </w:tc>
      </w:tr>
      <w:tr>
        <w:trPr>
          <w:trHeight w:val="143" w:hRule="atLeast"/>
        </w:trPr>
        <w:tc>
          <w:tcPr>
            <w:tcW w:w="9750" w:type="dxa"/>
            <w:tcBorders/>
          </w:tcPr>
          <w:p>
            <w:pPr>
              <w:pStyle w:val="Normal"/>
              <w:spacing w:before="60" w:after="60"/>
              <w:jc w:val="center"/>
              <w:rPr>
                <w:sz w:val="28"/>
                <w:szCs w:val="28"/>
              </w:rPr>
            </w:pPr>
            <w:r>
              <w:rPr>
                <w:rFonts w:cs="Times New Roman" w:ascii="Times New Roman" w:hAnsi="Times New Roman"/>
                <w:b/>
                <w:sz w:val="28"/>
                <w:szCs w:val="28"/>
                <w:lang w:eastAsia="en-GB"/>
              </w:rPr>
              <w:t>ГЛАВА 6. ВЕДЕННЯ БУХГАЛТЕРСЬКОГО ОБЛІКУ СУБ’ЄКТАМИ РИНКУ ПРИРОДНОГО ГАЗУ</w:t>
            </w:r>
          </w:p>
        </w:tc>
      </w:tr>
      <w:tr>
        <w:trPr>
          <w:trHeight w:val="143" w:hRule="atLeast"/>
        </w:trPr>
        <w:tc>
          <w:tcPr>
            <w:tcW w:w="9750" w:type="dxa"/>
            <w:tcBorders/>
          </w:tcPr>
          <w:p>
            <w:pPr>
              <w:pStyle w:val="Normal"/>
              <w:spacing w:before="60" w:after="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тя 58. Особливості обліку та звітності суб’єктів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Суб’єкти ринку природного газу (крім споживачів), господарська діяльність яких підлягає ліцензуванню, за кожним видом діяльності відповідно до законодавства ведуть окремий бухгалтерський облік у встановленому законодавством порядку з обов’язковим розкриттям фінансової інформації про види господарської діяльності, що підлягають ліцензуванню.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У випадку здійснення одночасно декількох видів діяльності на ринку природного газу, що підлягають ліцензуванню (транспортування, розподіл, зберігання, послуги установки </w:t>
            </w:r>
            <w:r>
              <w:rPr>
                <w:rFonts w:cs="Times New Roman" w:ascii="Times New Roman" w:hAnsi="Times New Roman"/>
                <w:sz w:val="28"/>
                <w:szCs w:val="28"/>
                <w:lang w:val="en-US"/>
              </w:rPr>
              <w:t>LNG</w:t>
            </w:r>
            <w:r>
              <w:rPr>
                <w:rFonts w:cs="Times New Roman" w:ascii="Times New Roman" w:hAnsi="Times New Roman"/>
                <w:sz w:val="28"/>
                <w:szCs w:val="28"/>
              </w:rPr>
              <w:t xml:space="preserve">), суб’єкт ринку природного газу зобов’язаний складати звітність, затверджену Регулятором, щодо кожного такого виду діяльності окремо. Для цього суб’єкти затверджують правила розподілу активів та пасивів, доходів та витрат між різними видами діяльності.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Суб’єкти ринку природного газу (крім споживачів) подають Регулятору фінансову звітність у встановленому законодавством порядку і звітність за видами діяльності на ринку природного газу.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ічна звітність по видам діяльності суб’єктів ринку природного газу (крім споживачів) підлягає обов’язковій перевірці незалежним аудитором та оприлюдненню у встановленому законом порядку. Якщо законом не встановлено обов’язок розкривати річну фінансову звітність, то такий суб’єкт ринку природного газу (крім споживача) зобов’язаний надавати доступ до такої звітності за місцем реєстрації.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4. Під час аудиторської перевірки незалежний аудитор зобов’язаний перевіряти звітність на предмет відсутності дискримінації та перехресного субсидіювання між замовниками.</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РОЗДІЛ V. ПОРЯДОК ВРЕГУЛЮВАННЯ СУПЕРЕЧОК</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59. Порядок розгляду скарг та вирішення спорів</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Регулятор забезпечує розгляд скарг на дії суб’єктів ринку природного газу і вирішення спорів між суб’єктами ринку природного газу у відповідності до правил процедури, що затверджуються Регулятором.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У відповідності до правил процедури Регулятор протягом встановленого строку приймає рішення, яке є обов’язковим для виконання суб’єктами ринку природного газу, яких воно стосується. Таке рішення підлягає оприлюдненню, за винятком тих частин рішення, що містять конфіденційну інформацію. Обсяг конфіденційної інформації, що не підлягає розголошенню, визначається Регулятором на підставі клопотання зацікавлених осіб.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Постанова Регулятора не є регуляторним акто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Рішення Регулятора, зазначене у частині 2 цієї статті, може бути оскаржене у суді. </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РОЗДІЛ VI. ВІДПОВІДАЛЬНІСТЬ СУБ’ЄКТІВ РИНКУ ПРИРОДНОГО ГАЗУ</w:t>
            </w:r>
          </w:p>
        </w:tc>
      </w:tr>
      <w:tr>
        <w:trPr>
          <w:trHeight w:val="143" w:hRule="atLeast"/>
        </w:trPr>
        <w:tc>
          <w:tcPr>
            <w:tcW w:w="9750" w:type="dxa"/>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Стаття 60. Відповідальність за порушення законодавства, що регулює функціонування ринку природного газ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Суб’єкти ринку природного газу, які порушили законодавство, що регулює функціонування ринку природного газу, несуть відповідальність згідно із законом.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Правопорушеннями на ринку природного газу є зокрема: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порушення ліцензіатами відповідних ліцензійних умов провадження господарської діяльності;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несанкціонований відбір природного газ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використання газу споживачами в обсягах, що перевищують підтверджені в установленому порядку постачальниками;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4) неподання або несвоєчасне подання звітності, передбаченої цим Законом, а також подання недостовірної інформації у такій звітності;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використання приладів обліку природного газу, неповірених або не атестованих в установленому порядк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6) необґрунтована відмова в доступі до ГСУ або у приєднанні до газотранспортної системи або газорозподільної мережі;</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7) несанкціоноване втручання в роботу ГС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8) самовільне під’єднання до ГСУ, зривання або пошкодження цілісності пломб, повірочного тавра, заглушок тощо, що впливає на безпеку постачання природного газу або результати вимірювання;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9) відмова у доступі працівників уповноважених оператора газотранспортної системи, оператора газорозподільної мережі, постачальника до приміщень, житлових та підсобних приміщень, де розташовані газові прилади (пристрої), лічильники газу, якщо обов’язок надання такого доступу закріплений законодавством;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0) невиконання законних постанов, розпоряджень, наказів, рішень та приписів суб’єктів владних повноважень на ринку природного газу, а також створення перешкод для виконання службових обов’язків представниками таких суб’єктів;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1) неподання або несвоєчасне подання оператору газотранспортної системи, оператору газосховища та суб’єктам владних повноважень на ринку природного газу інформації, необхідної для виконання їх функцій, або подання завідомо неправдивої інформації;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2) створення перешкод у виконанні робіт, пов’язаних з обслуговуванням об’єктів постачання природного газу, та вжиття заходів до повного або часткового припинення постачання природного газу споживачам;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3) порушення технічних регламентів, норм, правил і стандартів;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4) необґрунтована відмова у складенні та підписанні актів приймання-передачі природного газ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5) невиконання вимог Закону України «Про забезпечення комерційного обліку природного газу» щодо встановлення вузлів обліку природного газу та/або припинення розподілу природного газу споживачам, які використовують природний газ без його комерційного обліку.</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У разі скоєння правопорушення на ринку природного газу на відповідних суб’єктів ринку природного газу можуть застосовуватися санкції у вигляді: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попередження про необхідність усунення порушень;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штрафу;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зупинення дії ліцензії;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4) анулювання відповідної ліцензії.</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4. </w:t>
            </w:r>
            <w:r>
              <w:rPr>
                <w:rFonts w:cs="Times New Roman" w:ascii="Times New Roman" w:hAnsi="Times New Roman"/>
                <w:bCs/>
                <w:sz w:val="28"/>
                <w:szCs w:val="28"/>
                <w:lang w:eastAsia="en-GB"/>
              </w:rPr>
              <w:t>Регулятор</w:t>
            </w:r>
            <w:r>
              <w:rPr>
                <w:rFonts w:cs="Times New Roman" w:ascii="Times New Roman" w:hAnsi="Times New Roman"/>
                <w:sz w:val="28"/>
                <w:szCs w:val="28"/>
              </w:rPr>
              <w:t xml:space="preserve">, на підставі акта перевірки, оформленого в установленому порядку, за наявності порушень, передбачених цією статтею, приймає у межах своїх повноважень суб’єктам ринку природного газу рішення про накладення штрафів у наступних розмірах: </w:t>
            </w:r>
          </w:p>
        </w:tc>
      </w:tr>
      <w:tr>
        <w:trPr>
          <w:trHeight w:val="143" w:hRule="atLeast"/>
        </w:trPr>
        <w:tc>
          <w:tcPr>
            <w:tcW w:w="9750" w:type="dxa"/>
            <w:tcBorders/>
          </w:tcPr>
          <w:p>
            <w:pPr>
              <w:pStyle w:val="Normal"/>
              <w:spacing w:before="60" w:after="6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до 10% від річного обороту вертикально інтегрованої організації</w:t>
            </w:r>
            <w:r>
              <w:rPr>
                <w:rFonts w:cs="Times New Roman" w:ascii="Times New Roman" w:hAnsi="Times New Roman"/>
                <w:sz w:val="28"/>
                <w:szCs w:val="28"/>
              </w:rPr>
              <w:t xml:space="preserve"> – на вертикально інтегровану організацію </w:t>
            </w:r>
            <w:r>
              <w:rPr>
                <w:rFonts w:cs="Times New Roman" w:ascii="Times New Roman" w:hAnsi="Times New Roman"/>
                <w:color w:val="000000"/>
                <w:sz w:val="28"/>
                <w:szCs w:val="28"/>
              </w:rPr>
              <w:t>за невиконання обов’язків, передбачених цим Законом щодо відокремлення діяльності з транспортування природного газу від інших видів діяльності вертикально інтегрованої організації;</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до 10% від річного обороту </w:t>
            </w:r>
            <w:r>
              <w:rPr>
                <w:rFonts w:cs="Times New Roman" w:ascii="Times New Roman" w:hAnsi="Times New Roman"/>
                <w:sz w:val="28"/>
                <w:szCs w:val="28"/>
              </w:rPr>
              <w:t xml:space="preserve">оператора газотранспортної системи – на оператора газотранспортної системи </w:t>
            </w:r>
            <w:r>
              <w:rPr>
                <w:rFonts w:cs="Times New Roman" w:ascii="Times New Roman" w:hAnsi="Times New Roman"/>
                <w:color w:val="000000"/>
                <w:sz w:val="28"/>
                <w:szCs w:val="28"/>
              </w:rPr>
              <w:t xml:space="preserve">за невиконання обов’язків, передбачених цим Законом щодо відокремлення діяльності з транспортування природного газу від інших видів діяльності вертикально інтегрованої організації;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до 10% від річного обороту </w:t>
            </w:r>
            <w:r>
              <w:rPr>
                <w:rFonts w:cs="Times New Roman" w:ascii="Times New Roman" w:hAnsi="Times New Roman"/>
                <w:sz w:val="28"/>
                <w:szCs w:val="28"/>
              </w:rPr>
              <w:t>особи, що володіє правами власника на газотранспортної системи, - на особу, що володіє правами власника на газотранспортної системи</w:t>
            </w:r>
            <w:r>
              <w:rPr>
                <w:rFonts w:cs="Times New Roman" w:ascii="Times New Roman" w:hAnsi="Times New Roman"/>
                <w:color w:val="000000"/>
                <w:sz w:val="28"/>
                <w:szCs w:val="28"/>
              </w:rPr>
              <w:t xml:space="preserve"> за невиконання обов’язків, передбачених цим Законом щодо відокремлення діяльності з транспортування природного газу від інших видів діяльності вертикально інтегрованої організації;</w:t>
            </w:r>
          </w:p>
        </w:tc>
      </w:tr>
      <w:tr>
        <w:trPr>
          <w:trHeight w:val="143" w:hRule="atLeast"/>
        </w:trPr>
        <w:tc>
          <w:tcPr>
            <w:tcW w:w="9750" w:type="dxa"/>
            <w:tcBorders/>
          </w:tcPr>
          <w:p>
            <w:pPr>
              <w:pStyle w:val="Normal"/>
              <w:spacing w:before="60" w:after="60"/>
              <w:jc w:val="both"/>
              <w:rPr/>
            </w:pPr>
            <w:r>
              <w:rPr>
                <w:rFonts w:cs="Times New Roman" w:ascii="Times New Roman" w:hAnsi="Times New Roman"/>
                <w:color w:val="000000"/>
                <w:sz w:val="28"/>
                <w:szCs w:val="28"/>
              </w:rPr>
              <w:t xml:space="preserve">4) від 900 до 3 000 неоподатковуваних мінімумів доходів громадян - на посадових осіб вертикально інтегрованої організації або оператора </w:t>
            </w:r>
            <w:r>
              <w:rPr>
                <w:rFonts w:cs="Times New Roman" w:ascii="Times New Roman" w:hAnsi="Times New Roman"/>
                <w:sz w:val="28"/>
                <w:szCs w:val="28"/>
              </w:rPr>
              <w:t>газотранспортної системи</w:t>
            </w:r>
            <w:r>
              <w:rPr>
                <w:rFonts w:cs="Times New Roman" w:ascii="Times New Roman" w:hAnsi="Times New Roman"/>
                <w:color w:val="000000"/>
                <w:sz w:val="28"/>
                <w:szCs w:val="28"/>
              </w:rPr>
              <w:t xml:space="preserve"> за невиконання обов’язків, передбачених цим Законом щодо відокремлення діяльності з транспортування природного газу від інших видів діяльності вертикально інтегрованої організації;</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5) від 3 000 до 50 000 неоподатковуваних мінімумів доходів громадян – на суб’єктів господарювання, що провадять діяльність на ринку природного газу, що підлягає ліцензуванню:</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а провадження діяльності на ринку природного газу, що підлягає ліцензуванню, без ліцензії, в тому числі провадження діяльності на ринку природного газу за відсутності остаточного рішення про сертифікацію, прийнятого щодо відповідного суб’єкта;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б) за порушення ліцензійних умов ведення відповідного виду діяльності на ринку природного газу, що підлягає ліцензуванню;</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б) за порушення правил ведення бухгалтерського обліку та фінансової звітності, передбачених цим Законом;</w:t>
            </w:r>
          </w:p>
        </w:tc>
      </w:tr>
      <w:tr>
        <w:trPr>
          <w:trHeight w:val="143" w:hRule="atLeast"/>
        </w:trPr>
        <w:tc>
          <w:tcPr>
            <w:tcW w:w="9750" w:type="dxa"/>
            <w:tcBorders/>
          </w:tcPr>
          <w:p>
            <w:pPr>
              <w:pStyle w:val="Normal"/>
              <w:spacing w:before="60" w:after="60"/>
              <w:jc w:val="both"/>
              <w:rPr/>
            </w:pPr>
            <w:r>
              <w:rPr>
                <w:rFonts w:cs="Times New Roman" w:ascii="Times New Roman" w:hAnsi="Times New Roman"/>
                <w:color w:val="000000"/>
                <w:sz w:val="28"/>
                <w:szCs w:val="28"/>
              </w:rPr>
              <w:t xml:space="preserve">в) за неподання інформації Регулятору, оператору </w:t>
            </w:r>
            <w:r>
              <w:rPr>
                <w:rFonts w:cs="Times New Roman" w:ascii="Times New Roman" w:hAnsi="Times New Roman"/>
                <w:sz w:val="28"/>
                <w:szCs w:val="28"/>
              </w:rPr>
              <w:t>газотранспортної системи</w:t>
            </w:r>
            <w:r>
              <w:rPr>
                <w:rFonts w:cs="Times New Roman" w:ascii="Times New Roman" w:hAnsi="Times New Roman"/>
                <w:color w:val="000000"/>
                <w:sz w:val="28"/>
                <w:szCs w:val="28"/>
              </w:rPr>
              <w:t xml:space="preserve"> або оператору ринку природного газу, якщо обов’язок подання такої інформації передбачений законодавством;</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г) за відмову у доступі до ГСУ у непередбачених законом випадках;</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ґ) за недодержання встановлених технічних норм та стандартів безпеки;</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6) від 20 до 900 неоподатковуваних мінімумів доходів громадян – на посадових осіб суб’єктів господарювання, що провадять діяльність на ринку природного газу, що підлягає ліцензуванню, за порушення, визначені пунктом 5) цієї частини.</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5. При визначені санкції за порушення, передбачені цією статтею, Регулятор враховує серйозність і тривалість правопорушення, наслідки правопорушення для інтересів ринку природного газу та його суб’єктів, пом’якшуючі та обтяжуючі обставини.      </w:t>
            </w:r>
          </w:p>
        </w:tc>
      </w:tr>
      <w:tr>
        <w:trPr>
          <w:trHeight w:val="143" w:hRule="atLeast"/>
        </w:trPr>
        <w:tc>
          <w:tcPr>
            <w:tcW w:w="9750" w:type="dxa"/>
            <w:tcBorders/>
          </w:tcPr>
          <w:p>
            <w:pPr>
              <w:pStyle w:val="Normal"/>
              <w:spacing w:before="60" w:after="60"/>
              <w:jc w:val="both"/>
              <w:rPr/>
            </w:pPr>
            <w:r>
              <w:rPr>
                <w:rFonts w:cs="Times New Roman" w:ascii="Times New Roman" w:hAnsi="Times New Roman"/>
                <w:color w:val="000000"/>
                <w:sz w:val="28"/>
                <w:szCs w:val="28"/>
              </w:rPr>
              <w:t>Поведінка правопорушника</w:t>
            </w:r>
            <w:r>
              <w:rPr>
                <w:rFonts w:cs="Times New Roman" w:ascii="Times New Roman" w:hAnsi="Times New Roman"/>
                <w:sz w:val="28"/>
                <w:szCs w:val="28"/>
              </w:rPr>
              <w:t>, спрямована на зменшення негативних наслідків правопорушення, негайне припинення правопорушення після його виявлення, надання допомоги Регулятору під час перевірки вважаються пом’якшуючими обставинами.</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інка правопорушника, спрямована на приховання правопорушення та його негативних наслідків, на продовження вчинення правопорушення, а також повторне вчинення правопорушення на ринку природного газу вважаються обтяжуючими обставинами.</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Рішення Регулятора про накладання санкцій за порушення, передбачені цією статтею, може бути видана протягом п’яти днів з дати виявлення правопорушення Регулятором.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ладання санкцій, передбачених цією статтею, не допускається, якщо порушення було виявлено через три або більше років після його скоєння (у випадку триваючого порушення – його припинення) або виявлення його наслідків.  </w:t>
            </w:r>
          </w:p>
        </w:tc>
      </w:tr>
      <w:tr>
        <w:trPr>
          <w:trHeight w:val="143" w:hRule="atLeast"/>
        </w:trPr>
        <w:tc>
          <w:tcPr>
            <w:tcW w:w="9750" w:type="dxa"/>
            <w:tcBorders/>
          </w:tcPr>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За одне порушення, передбачене цією статтею, може застосуватися тільки один вид штрафної санкції (штраф) або штраф разом із зупиненням дії ліцензії. Якщо Антимонопольний комітет України або Регулятор застосував санкцію проти правопорушника за порушення антимонопольного законодавства, спричинені порушенням цього Закону, або цим Законом, Регулятор або Антимонопольний комітет України не має права застосувати санкцію за порушення цього Закону.       </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8. Рішення щодо накладення санкцій Регулятором оскаржуються в судовому порядку. </w:t>
            </w:r>
          </w:p>
        </w:tc>
      </w:tr>
      <w:tr>
        <w:trPr>
          <w:trHeight w:val="746" w:hRule="atLeast"/>
        </w:trPr>
        <w:tc>
          <w:tcPr>
            <w:tcW w:w="9750" w:type="dxa"/>
            <w:tcBorders/>
          </w:tcPr>
          <w:p>
            <w:pPr>
              <w:pStyle w:val="Normal"/>
              <w:spacing w:before="60" w:after="60"/>
              <w:jc w:val="both"/>
              <w:rPr/>
            </w:pPr>
            <w:r>
              <w:rPr>
                <w:rFonts w:cs="Times New Roman" w:ascii="Times New Roman" w:hAnsi="Times New Roman"/>
                <w:sz w:val="28"/>
                <w:szCs w:val="28"/>
              </w:rPr>
              <w:t>9. Суми стягнених штрафів зараховуються до Державного бюджету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уми штрафів у разі їх несплати стягуються в судовому порядку. </w:t>
            </w:r>
          </w:p>
        </w:tc>
      </w:tr>
      <w:tr>
        <w:trPr>
          <w:trHeight w:val="143" w:hRule="atLeast"/>
        </w:trPr>
        <w:tc>
          <w:tcPr>
            <w:tcW w:w="9750" w:type="dxa"/>
            <w:tcBorders/>
          </w:tcPr>
          <w:p>
            <w:pPr>
              <w:pStyle w:val="Normal"/>
              <w:spacing w:before="60" w:after="60"/>
              <w:jc w:val="center"/>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VIII</w:t>
            </w:r>
            <w:r>
              <w:rPr>
                <w:rFonts w:cs="Times New Roman" w:ascii="Times New Roman" w:hAnsi="Times New Roman"/>
                <w:b/>
                <w:sz w:val="28"/>
                <w:szCs w:val="28"/>
                <w:lang w:val="ru-RU"/>
              </w:rPr>
              <w:t>. ПРИКІНЦЕВІ ТА ПЕРЕХІДНІ ПОЛОЖЕННЯ</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1. Цей Закон набирає чинності з дня його опублікування, але його положення починають застосовуватися з 1 липня 2015 року за виключенням:</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статтей 26, 27 цього Закону, які  починають застосовуватися з 1 червня 2016 року; та</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статті 29 цього Закону, яка починає застосовуватися з 1 січня 2017 року.</w:t>
            </w:r>
          </w:p>
        </w:tc>
      </w:tr>
      <w:tr>
        <w:trPr>
          <w:trHeight w:val="3135"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2. До 1 липня 2015 року Кабінету Міністрів України, центральним органам виконавчої влади, Національній комісії, що здійснює державне регулювання у сферах енергетики та комунальних послуг: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забезпечити прийняття та затвердження підзаконних нормативно-правових актів, передбачених цим Законом (крім процедури сертифікації операторів газотранспортних систем);</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забезпечити перегляд і скасування власних нормативно-правових актів, що суперечать цьому Закону.</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3. До 1 січня 2016 року Національній комісії, що здійснює державне регулювання у сферах енергетики та комунальних послуг, забезпечити прийняття процедури сертифікації операторів газотранспортних систем.</w:t>
            </w:r>
          </w:p>
          <w:p>
            <w:pPr>
              <w:pStyle w:val="Normal"/>
              <w:spacing w:before="60" w:after="60"/>
              <w:jc w:val="both"/>
              <w:rPr>
                <w:rFonts w:ascii="Times New Roman" w:hAnsi="Times New Roman" w:cs="Times New Roman"/>
                <w:sz w:val="28"/>
                <w:szCs w:val="28"/>
                <w:highlight w:val="yellow"/>
              </w:rPr>
            </w:pPr>
            <w:r>
              <w:rPr>
                <w:rFonts w:cs="Times New Roman" w:ascii="Times New Roman" w:hAnsi="Times New Roman"/>
                <w:sz w:val="28"/>
                <w:szCs w:val="28"/>
              </w:rPr>
              <w:t>4. Операторам газорозподільних мереж, операторам газосховищ забезпечити виконання вимог статтей 41 та 46 цього Закону відповідно протягом восьми місяців з дня набуття чинності цим Законом.</w:t>
            </w:r>
          </w:p>
        </w:tc>
      </w:tr>
      <w:tr>
        <w:trPr>
          <w:trHeight w:val="143" w:hRule="atLeast"/>
        </w:trPr>
        <w:tc>
          <w:tcPr>
            <w:tcW w:w="9750" w:type="dxa"/>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5. Внести до Закону України «Про управління об’єктами державної власності» наступні зміни:</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 доповнити статтею 11-2 наступного змісту: </w:t>
            </w:r>
          </w:p>
          <w:p>
            <w:pPr>
              <w:pStyle w:val="Normal"/>
              <w:spacing w:before="60" w:after="60"/>
              <w:jc w:val="both"/>
              <w:rPr>
                <w:rFonts w:ascii="Times New Roman" w:hAnsi="Times New Roman" w:cs="Times New Roman"/>
                <w:b/>
                <w:b/>
                <w:sz w:val="28"/>
                <w:szCs w:val="28"/>
              </w:rPr>
            </w:pPr>
            <w:r>
              <w:rPr>
                <w:rFonts w:cs="Times New Roman" w:ascii="Times New Roman" w:hAnsi="Times New Roman"/>
                <w:sz w:val="28"/>
                <w:szCs w:val="28"/>
              </w:rPr>
              <w:t>«Стаття 11-2.</w:t>
            </w:r>
            <w:r>
              <w:rPr>
                <w:rFonts w:cs="Times New Roman" w:ascii="Times New Roman" w:hAnsi="Times New Roman"/>
                <w:b/>
                <w:sz w:val="28"/>
                <w:szCs w:val="28"/>
              </w:rPr>
              <w:t xml:space="preserve"> </w:t>
            </w:r>
            <w:r>
              <w:rPr>
                <w:rFonts w:cs="Times New Roman" w:ascii="Times New Roman" w:hAnsi="Times New Roman"/>
                <w:sz w:val="28"/>
                <w:szCs w:val="28"/>
              </w:rPr>
              <w:t>Особливості реалізації права власності держави на магістральні газопроводи</w:t>
            </w:r>
          </w:p>
          <w:p>
            <w:pPr>
              <w:pStyle w:val="Normal"/>
              <w:spacing w:before="60" w:after="60"/>
              <w:jc w:val="both"/>
              <w:rPr/>
            </w:pPr>
            <w:r>
              <w:rPr>
                <w:rFonts w:cs="Times New Roman" w:ascii="Times New Roman" w:hAnsi="Times New Roman"/>
                <w:color w:val="000000"/>
                <w:sz w:val="28"/>
                <w:szCs w:val="28"/>
              </w:rPr>
              <w:t xml:space="preserve">1. Власником корпоративних прав оператора </w:t>
            </w:r>
            <w:r>
              <w:rPr>
                <w:rFonts w:cs="Times New Roman" w:ascii="Times New Roman" w:hAnsi="Times New Roman"/>
                <w:sz w:val="28"/>
                <w:szCs w:val="28"/>
              </w:rPr>
              <w:t>газотранспортної системи</w:t>
            </w:r>
            <w:r>
              <w:rPr>
                <w:rFonts w:cs="Times New Roman" w:ascii="Times New Roman" w:hAnsi="Times New Roman"/>
                <w:color w:val="000000"/>
                <w:sz w:val="28"/>
                <w:szCs w:val="28"/>
              </w:rPr>
              <w:t>, що складається з магістральних газопроводів, які знаходяться у державній власності та не підлягають приватизації, може бути держава самостійно або разом із юридичною особою або групою юридичних осіб, яка володіє не більше 49% корпоративних прав такого оператора та відповідає всім наступним вимогам:</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дноосібний або спільний контроль над жодною юридичною особою, що є власником корпоративних прав такого оператора, не може здійснювати фізична особа, що не є резидентом держави – сторони Енергетичного Співтовариства або Сполучених Штатів Америки;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б) юридична особа, що є власником корпоративних прав оператора магістральних газопроводів, повинна бути оператором газотранспортної системи, сертифікованим у відповідності до вимог статті 10 Директиви 2009/73/ЄС Європейського Парламенту та Ради Європейського Союзу стосовно спільних правил для внутрішнього ринку природного газу та статті 3 Регламенту (ЄС) 715/2009 Європейського Парламенту та Ради Європейського Союзу про умови доступу до газотранспортних мереж;</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юридична особа, що є власником корпоративних прав оператора магістральних газопроводів, повинна мати не менш як п’ятирічний досвід управління газотранспортною системою на американському чи європейському ринку.  </w:t>
            </w:r>
          </w:p>
          <w:p>
            <w:pPr>
              <w:pStyle w:val="Normal"/>
              <w:spacing w:before="60" w:after="60"/>
              <w:jc w:val="both"/>
              <w:rPr/>
            </w:pPr>
            <w:r>
              <w:rPr>
                <w:rFonts w:cs="Times New Roman" w:ascii="Times New Roman" w:hAnsi="Times New Roman"/>
                <w:color w:val="000000"/>
                <w:sz w:val="28"/>
                <w:szCs w:val="28"/>
              </w:rPr>
              <w:t xml:space="preserve">2. Верховна Рада України за поданням Кабінету Міністрів України затверджує результати конкурсу та приймає остаточне рішення щодо визначення юридичної особи – нерезидента або групи юридичних осіб, які можуть стати власниками корпоративних прав оператора </w:t>
            </w:r>
            <w:r>
              <w:rPr>
                <w:rFonts w:cs="Times New Roman" w:ascii="Times New Roman" w:hAnsi="Times New Roman"/>
                <w:sz w:val="28"/>
                <w:szCs w:val="28"/>
              </w:rPr>
              <w:t>газотранспортної системи</w:t>
            </w:r>
            <w:r>
              <w:rPr>
                <w:rFonts w:cs="Times New Roman" w:ascii="Times New Roman" w:hAnsi="Times New Roman"/>
                <w:color w:val="000000"/>
                <w:sz w:val="28"/>
                <w:szCs w:val="28"/>
              </w:rPr>
              <w:t xml:space="preserve">, передбаченого у частині 1 цієї статті. </w:t>
            </w:r>
            <w:bookmarkStart w:id="0" w:name="_GoBack"/>
            <w:bookmarkEnd w:id="0"/>
            <w:r>
              <w:rPr>
                <w:rFonts w:cs="Times New Roman" w:ascii="Times New Roman" w:hAnsi="Times New Roman"/>
                <w:color w:val="000000"/>
                <w:sz w:val="28"/>
                <w:szCs w:val="28"/>
              </w:rPr>
              <w:t xml:space="preserve">Умови конкурсу розробляються та затверджуються Кабінетом Міністрів України.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на юридична особа – нерезидент, що бере участь в конкурсі, розкриває інформацію про структуру власності, яка повинна давати змогу встановити фізичних осіб, що здійснюють одноосібний або спільний контроль над такою особою. </w:t>
            </w:r>
          </w:p>
          <w:p>
            <w:pPr>
              <w:pStyle w:val="Normal"/>
              <w:spacing w:before="60" w:after="60"/>
              <w:jc w:val="both"/>
              <w:rPr/>
            </w:pPr>
            <w:r>
              <w:rPr>
                <w:rFonts w:cs="Times New Roman" w:ascii="Times New Roman" w:hAnsi="Times New Roman"/>
                <w:color w:val="000000"/>
                <w:sz w:val="28"/>
                <w:szCs w:val="28"/>
              </w:rPr>
              <w:t xml:space="preserve">3. Зміни у структурі власності юридичної особи – нерезидента, що за результатами конкурсу була визначена такою, яка може стати власником корпоративних прав оператора газотранспортної </w:t>
            </w:r>
            <w:r>
              <w:rPr>
                <w:rFonts w:cs="Times New Roman" w:ascii="Times New Roman" w:hAnsi="Times New Roman"/>
                <w:sz w:val="28"/>
                <w:szCs w:val="28"/>
              </w:rPr>
              <w:t>системи</w:t>
            </w:r>
            <w:r>
              <w:rPr>
                <w:rFonts w:cs="Times New Roman" w:ascii="Times New Roman" w:hAnsi="Times New Roman"/>
                <w:color w:val="000000"/>
                <w:sz w:val="28"/>
                <w:szCs w:val="28"/>
              </w:rPr>
              <w:t xml:space="preserve">, передбаченого у частині 1 цієї статті, мають бути попередньо погоджені з Кабінетом Міністрів України. </w:t>
            </w:r>
          </w:p>
          <w:p>
            <w:pPr>
              <w:pStyle w:val="Normal"/>
              <w:spacing w:before="60" w:after="60"/>
              <w:jc w:val="both"/>
              <w:rPr/>
            </w:pPr>
            <w:r>
              <w:rPr>
                <w:rFonts w:cs="Times New Roman" w:ascii="Times New Roman" w:hAnsi="Times New Roman"/>
                <w:color w:val="000000"/>
                <w:sz w:val="28"/>
                <w:szCs w:val="28"/>
              </w:rPr>
              <w:t xml:space="preserve">4. Оператор газотранспортної </w:t>
            </w:r>
            <w:r>
              <w:rPr>
                <w:rFonts w:cs="Times New Roman" w:ascii="Times New Roman" w:hAnsi="Times New Roman"/>
                <w:sz w:val="28"/>
                <w:szCs w:val="28"/>
              </w:rPr>
              <w:t>системи</w:t>
            </w:r>
            <w:r>
              <w:rPr>
                <w:rFonts w:cs="Times New Roman" w:ascii="Times New Roman" w:hAnsi="Times New Roman"/>
                <w:color w:val="000000"/>
                <w:sz w:val="28"/>
                <w:szCs w:val="28"/>
              </w:rPr>
              <w:t>, передбачений у частині 1 цієї статті, створений за участю принаймні однієї юридичної особи – нерезидента, за результатами кожних п’яти років діяльності надає звіт Верховній Раді України.»</w:t>
            </w:r>
          </w:p>
          <w:p>
            <w:pPr>
              <w:pStyle w:val="Normal"/>
              <w:spacing w:before="60" w:after="60"/>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доповнити статтею 11-3 наступного змісту: </w:t>
            </w:r>
            <w:r>
              <w:rPr>
                <w:rFonts w:cs="Times New Roman" w:ascii="Times New Roman" w:hAnsi="Times New Roman"/>
                <w:color w:val="000000"/>
                <w:sz w:val="28"/>
                <w:szCs w:val="28"/>
              </w:rPr>
              <w:t xml:space="preserve"> </w:t>
            </w:r>
          </w:p>
          <w:p>
            <w:pPr>
              <w:pStyle w:val="Normal"/>
              <w:spacing w:before="60" w:after="60"/>
              <w:jc w:val="both"/>
              <w:rPr>
                <w:rFonts w:ascii="Times New Roman" w:hAnsi="Times New Roman" w:cs="Times New Roman"/>
                <w:b/>
                <w:b/>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Стаття 11-3. Особливості реалізації права власності держави на підземні сховища газу</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1. Рішенням центрального органу виконавчої влади, що забезпечує формування та реалізацію державної політики в нафтогазовій галузі, визначається оператор підземних сховищ газу (далі – ПСГ), що є державною власністю і не підлягають приватизації, з метою забезпечення їх безперебійної та безаварійної експлуатації. Власником корпоративних прав оператора ПСГ може бути виключно держава самостійно або держава, яка володіє не менше 51 відсотка корпоративних прав оператора ПСГ, та юридична особа або група юридичних осіб за умови, що одноосібний або спільний контроль над жодною юридичною особою, що є власником корпоративних прав оператора ПСГ, не може здійснювати фізична особа, що не є резидентом держави – сторони Енергетичного Співтовариства або Сполучених Штатів Америки.</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2. Верховна Рада України за поданням Кабінету Міністрів України затверджує результати конкурсу та приймає остаточне рішення щодо визначення юридичної особи – нерезидента або групи юридичних осіб, які можуть стати власниками корпоративних прав оператора ПСГ. Умови конкурсу розробляються та затверджуються Кабінетом Міністрів України. Кожна юридична особа – нерезидент, що бере участь в конкурсі, розкриває інформацію про структуру власності, яка повинна давати змогу встановити фізичних осіб, що здійснюють одноосібний або спільний контроль над такою особою. Зміни у структурі власності юридичної особи – нерезидента, що за результатами конкурсу була визначена такою, яка може стати власником корпоративних прав оператора ПСГ, мають бути попередньо погоджені з Кабінетом Міністрів України. Оператор ПСГ, створений за участю принаймні однієї юридичної особи – нерезидента, за результатами кожних п’яти років діяльності надає звіт Верховній Раді України.»</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6. Ліцензія на провадження господарської діяльності з транспортування природного газу, що була видана до набуття чинності цим Законом, діє до видачі відповідної ліцензії оператору газотранспортної системи, яка складається із магістральних газопроводів, що знаходяться у державній власності і не підлягають приватизації.    </w:t>
            </w:r>
          </w:p>
          <w:p>
            <w:pPr>
              <w:pStyle w:val="Normal"/>
              <w:spacing w:before="60" w:after="60"/>
              <w:jc w:val="both"/>
              <w:rPr/>
            </w:pPr>
            <w:r>
              <w:rPr>
                <w:rFonts w:cs="Times New Roman" w:ascii="Times New Roman" w:hAnsi="Times New Roman"/>
                <w:sz w:val="28"/>
                <w:szCs w:val="28"/>
                <w:lang w:val="ru-RU"/>
              </w:rPr>
              <w:t>7</w:t>
            </w:r>
            <w:r>
              <w:rPr>
                <w:rFonts w:cs="Times New Roman" w:ascii="Times New Roman" w:hAnsi="Times New Roman"/>
                <w:sz w:val="28"/>
                <w:szCs w:val="28"/>
              </w:rPr>
              <w:t>. Перший звіт про результати моніторингу питань, зазначених у частині 1 статті 7 цього Закону, а також вжиті або заплановані заходи, що стосуються цих питань, за 2015 рік має бути підготовлений та опублікований до 1 жовтня 2015 рок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ind w:left="360" w:right="97" w:hanging="0"/>
        <w:jc w:val="left"/>
        <w:rPr/>
      </w:pPr>
      <w:r>
        <w:rPr>
          <w:rFonts w:eastAsia="Times New Roman"/>
          <w:szCs w:val="28"/>
        </w:rPr>
        <w:t xml:space="preserve">                                  </w:t>
      </w:r>
      <w:r>
        <w:rPr>
          <w:szCs w:val="28"/>
          <w:lang w:val="uk-UA"/>
        </w:rPr>
        <w:t>ПОЯСНЮВАЛЬНА ЗАПИСКА</w:t>
      </w:r>
    </w:p>
    <w:p>
      <w:pPr>
        <w:pStyle w:val="Heading3"/>
        <w:ind w:right="97" w:hanging="0"/>
        <w:rPr>
          <w:b/>
          <w:b/>
          <w:bCs/>
          <w:szCs w:val="28"/>
          <w:lang w:val="uk-UA"/>
        </w:rPr>
      </w:pPr>
      <w:r>
        <w:rPr>
          <w:b/>
          <w:bCs/>
          <w:szCs w:val="28"/>
          <w:lang w:val="uk-UA"/>
        </w:rPr>
        <w:t>до проекту Закону України</w:t>
      </w:r>
    </w:p>
    <w:p>
      <w:pPr>
        <w:pStyle w:val="NoSpacing"/>
        <w:jc w:val="center"/>
        <w:rPr/>
      </w:pPr>
      <w:r>
        <w:rPr>
          <w:rFonts w:cs="Times New Roman" w:ascii="Times New Roman" w:hAnsi="Times New Roman"/>
          <w:b/>
          <w:bCs/>
          <w:sz w:val="28"/>
          <w:szCs w:val="28"/>
        </w:rPr>
        <w:t>«</w:t>
      </w:r>
      <w:r>
        <w:rPr>
          <w:rFonts w:cs="Times New Roman" w:ascii="Times New Roman" w:hAnsi="Times New Roman"/>
          <w:b/>
          <w:sz w:val="28"/>
          <w:szCs w:val="28"/>
          <w:lang w:eastAsia="ru-RU"/>
        </w:rPr>
        <w:t>Про ринок природного газу</w:t>
      </w:r>
      <w:r>
        <w:rPr>
          <w:rFonts w:cs="Times New Roman" w:ascii="Times New Roman" w:hAnsi="Times New Roman"/>
          <w:b/>
          <w:bCs/>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1. Обґрунтування необхідності прийняття Закону</w:t>
      </w:r>
    </w:p>
    <w:p>
      <w:pPr>
        <w:pStyle w:val="Normal"/>
        <w:ind w:firstLine="720"/>
        <w:jc w:val="both"/>
        <w:rPr/>
      </w:pPr>
      <w:r>
        <w:rPr>
          <w:rFonts w:cs="Times New Roman" w:ascii="Times New Roman" w:hAnsi="Times New Roman"/>
          <w:sz w:val="28"/>
          <w:szCs w:val="28"/>
        </w:rPr>
        <w:t>Проект Закону України «Про ринок природного газу»</w:t>
      </w:r>
      <w:r>
        <w:rPr>
          <w:rFonts w:cs="Times New Roman" w:ascii="Times New Roman" w:hAnsi="Times New Roman"/>
          <w:bCs/>
          <w:sz w:val="28"/>
          <w:szCs w:val="28"/>
        </w:rPr>
        <w:t xml:space="preserve"> підготовлено Робочою групою  з опрацювання законопроекту «Про ринок природного газу» створеною н</w:t>
      </w:r>
      <w:r>
        <w:rPr>
          <w:rFonts w:cs="Times New Roman" w:ascii="Times New Roman" w:hAnsi="Times New Roman"/>
          <w:sz w:val="28"/>
          <w:szCs w:val="28"/>
        </w:rPr>
        <w:t xml:space="preserve">аказом Міненерговугілля від 05.09.14 №627, в яку увійшли </w:t>
      </w:r>
      <w:r>
        <w:rPr>
          <w:rFonts w:cs="Times New Roman" w:ascii="Times New Roman" w:hAnsi="Times New Roman"/>
          <w:bCs/>
          <w:sz w:val="28"/>
          <w:szCs w:val="28"/>
        </w:rPr>
        <w:t xml:space="preserve"> представники Міненерговугілля, НКРЕКП, Мінрегіону, Мінфіну. Мінекономрозвитку,  Секретаріату Комітету Верховної Ради України з питань паливно-енергетичного комплексу, ядерної політики та ядерної безпеки, НАК «Нафтогаз України», ПАТ «Укртрансгаз», представники бізнесу та громадськості, а також залучено начальника газової групи Секретаріату Енергетичного Співтовариства Предраг Груджичіч.</w:t>
      </w:r>
    </w:p>
    <w:p>
      <w:pPr>
        <w:pStyle w:val="Normal"/>
        <w:ind w:firstLine="720"/>
        <w:jc w:val="both"/>
        <w:rPr/>
      </w:pPr>
      <w:r>
        <w:rPr>
          <w:rFonts w:cs="Times New Roman" w:ascii="Times New Roman" w:hAnsi="Times New Roman"/>
          <w:bCs/>
          <w:sz w:val="28"/>
          <w:szCs w:val="28"/>
        </w:rPr>
        <w:t xml:space="preserve">Даний законопроект розроблено Міністерством енергетики та  вугільної промисловості України разом з Національною комісією, що здійснює державне регулювання у сфері електроенергетики та комунальних послуг та Національною акціонерною компанією «Нафтогаз України»  на виконання:  Закону України «Про ратифікацію протоколу щодо приєднання України до Договору про заснування Енергетичного співтовариства», </w:t>
      </w:r>
      <w:r>
        <w:rPr>
          <w:rFonts w:cs="Times New Roman" w:ascii="Times New Roman" w:hAnsi="Times New Roman"/>
          <w:sz w:val="28"/>
          <w:szCs w:val="28"/>
        </w:rPr>
        <w:t xml:space="preserve">розпорядження Кабінету Міністрів України від 17.09.14 №847-р «Про імплементацію Угоди про асоціацію між Україною, з однією сторони, та Європейським Союзом, Європейським Співтовариством з атомної енергії і їхніми державами-членами, з іншої сторони», </w:t>
      </w:r>
      <w:r>
        <w:rPr>
          <w:rFonts w:cs="Times New Roman" w:ascii="Times New Roman" w:hAnsi="Times New Roman"/>
          <w:bCs/>
          <w:sz w:val="28"/>
          <w:szCs w:val="28"/>
        </w:rPr>
        <w:t>розпорядження Кабінету Міністрів України від 17.09.14 № 864-р «Про внесення змін до плану заходів  щодо виконання зобов‘язань в рамках Договору про заснування  Енергетичного Співтовариства», Директиви 2009/73/ЄС Європейського Парламенту та Ради Європейського Союзу стосовно спільних правил для внутрішнього ринку природного газу, Регламенту 715/2009 Європейського Парламенту та Ради Європейського Союзу про умови доступу до мереж передачі природного газ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 Мета і шляхи її досягнення </w:t>
      </w:r>
    </w:p>
    <w:p>
      <w:pPr>
        <w:pStyle w:val="Normal"/>
        <w:ind w:firstLine="720"/>
        <w:jc w:val="both"/>
        <w:rPr/>
      </w:pPr>
      <w:r>
        <w:rPr>
          <w:rFonts w:cs="Times New Roman" w:ascii="Times New Roman" w:hAnsi="Times New Roman"/>
          <w:sz w:val="28"/>
          <w:szCs w:val="28"/>
        </w:rPr>
        <w:t xml:space="preserve">Основною метою законопроекту є створення ефективного конкурентного середовища на ринку природного газу з урахуванням основних вимог законодавства ЄС у тому числі, передбачених </w:t>
      </w:r>
      <w:r>
        <w:rPr>
          <w:rFonts w:cs="Times New Roman" w:ascii="Times New Roman" w:hAnsi="Times New Roman"/>
          <w:bCs/>
          <w:sz w:val="28"/>
          <w:szCs w:val="28"/>
        </w:rPr>
        <w:t>Директивою 2009/73/ЄС Європейського Парламенту та Ради Європейського Союзу стосовно спільних правил для внутрішнього ринку природного газу та Регламентом 715/2009 Європейського Парламенту та Ради Європейського Союзу про умови доступу до мереж передачі природного газ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Закону передбачає:</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ві, економічні та організаційні засади функціонування ринку природного газ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ворення нормативної бази діяльності на ринку природного газ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недискримінаційного доступу до ринку природного газу його суб’єктів та всіх споживачів </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eastAsia="en-GB"/>
        </w:rPr>
        <w:t>створення в Україні повноцінного ринку природного газу, заснованого на засадах вільної конкуренції із належним рівнем захисту споживачів (зокрема</w:t>
      </w:r>
      <w:r>
        <w:rPr>
          <w:rFonts w:cs="Times New Roman" w:ascii="Times New Roman" w:hAnsi="Times New Roman"/>
          <w:i/>
          <w:sz w:val="28"/>
          <w:szCs w:val="28"/>
          <w:lang w:eastAsia="en-GB"/>
        </w:rPr>
        <w:t xml:space="preserve"> </w:t>
      </w:r>
      <w:r>
        <w:rPr>
          <w:rFonts w:cs="Times New Roman" w:ascii="Times New Roman" w:hAnsi="Times New Roman"/>
          <w:sz w:val="28"/>
          <w:szCs w:val="28"/>
          <w:lang w:eastAsia="en-GB"/>
        </w:rPr>
        <w:t xml:space="preserve">тих категорій споживачів, які потребують особливого захисту),  надійності енергопостачання та здатного до інтеграції із </w:t>
      </w:r>
      <w:r>
        <w:rPr>
          <w:rFonts w:cs="Times New Roman" w:ascii="Times New Roman" w:hAnsi="Times New Roman"/>
          <w:sz w:val="28"/>
          <w:szCs w:val="28"/>
        </w:rPr>
        <w:t>ринками природного газу сторін Енергетичного Співтовариства, в тому числі шляхом створення регіональних ринків природного газу.</w:t>
      </w:r>
    </w:p>
    <w:p>
      <w:pPr>
        <w:pStyle w:val="Normal"/>
        <w:ind w:right="97"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97" w:firstLine="720"/>
        <w:jc w:val="both"/>
        <w:rPr>
          <w:rFonts w:ascii="Times New Roman" w:hAnsi="Times New Roman" w:cs="Times New Roman"/>
          <w:b/>
          <w:b/>
          <w:bCs/>
          <w:sz w:val="28"/>
          <w:szCs w:val="28"/>
        </w:rPr>
      </w:pPr>
      <w:r>
        <w:rPr>
          <w:rFonts w:cs="Times New Roman" w:ascii="Times New Roman" w:hAnsi="Times New Roman"/>
          <w:b/>
          <w:bCs/>
          <w:sz w:val="28"/>
          <w:szCs w:val="28"/>
        </w:rPr>
        <w:t>3. Правові аспекти</w:t>
      </w:r>
    </w:p>
    <w:p>
      <w:pPr>
        <w:pStyle w:val="Heading3"/>
        <w:jc w:val="both"/>
        <w:rPr/>
      </w:pPr>
      <w:r>
        <w:rPr>
          <w:rFonts w:eastAsia="Times New Roman"/>
          <w:szCs w:val="28"/>
          <w:lang w:val="uk-UA"/>
        </w:rPr>
        <w:t xml:space="preserve">          </w:t>
      </w:r>
      <w:r>
        <w:rPr>
          <w:szCs w:val="28"/>
          <w:lang w:val="uk-UA"/>
        </w:rPr>
        <w:t xml:space="preserve">Проект Закону </w:t>
      </w:r>
      <w:r>
        <w:rPr>
          <w:bCs/>
          <w:szCs w:val="28"/>
          <w:lang w:val="uk-UA"/>
        </w:rPr>
        <w:t xml:space="preserve">«Про ринок газу» </w:t>
      </w:r>
      <w:r>
        <w:rPr>
          <w:szCs w:val="28"/>
          <w:lang w:val="uk-UA"/>
        </w:rPr>
        <w:t>визначає правові, економічні та організаційні засади функціонування ринку природного газу і регулює відносини між його учасниками.</w:t>
      </w:r>
    </w:p>
    <w:p>
      <w:pPr>
        <w:pStyle w:val="Heading3"/>
        <w:jc w:val="both"/>
        <w:rPr>
          <w:szCs w:val="28"/>
          <w:lang w:val="uk-UA"/>
        </w:rPr>
      </w:pPr>
      <w:r>
        <w:rPr>
          <w:rFonts w:eastAsia="Times New Roman"/>
          <w:szCs w:val="28"/>
          <w:lang w:val="uk-UA"/>
        </w:rPr>
        <w:t xml:space="preserve">          </w:t>
      </w:r>
      <w:r>
        <w:rPr>
          <w:szCs w:val="28"/>
          <w:lang w:val="uk-UA"/>
        </w:rPr>
        <w:t>Правовою основою функціонування ринку природного газу є Конституція України, Закони України «Про засади функціонування ринку природного газу», «Про природні монополії», міжнародні договори України, згода на обов'язковість яких надана Верховною Радою України, та інші акти законодавства.</w:t>
      </w:r>
    </w:p>
    <w:p>
      <w:pPr>
        <w:pStyle w:val="Heading3"/>
        <w:jc w:val="both"/>
        <w:rPr>
          <w:szCs w:val="28"/>
          <w:lang w:val="uk-UA"/>
        </w:rPr>
      </w:pPr>
      <w:r>
        <w:rPr>
          <w:rFonts w:eastAsia="Times New Roman"/>
          <w:szCs w:val="28"/>
          <w:lang w:val="uk-UA"/>
        </w:rPr>
        <w:t xml:space="preserve">          </w:t>
      </w:r>
      <w:r>
        <w:rPr>
          <w:szCs w:val="28"/>
          <w:lang w:val="uk-UA"/>
        </w:rPr>
        <w:t>Проектом Закону передбачено розроблення підзаконних нормативно-правових  актів та  приведення чинних нормативно-правових актів у відповідність до Закону.</w:t>
      </w:r>
    </w:p>
    <w:p>
      <w:pPr>
        <w:pStyle w:val="Heading3"/>
        <w:jc w:val="both"/>
        <w:rPr>
          <w:szCs w:val="28"/>
          <w:lang w:val="uk-UA"/>
        </w:rPr>
      </w:pPr>
      <w:r>
        <w:rPr>
          <w:rFonts w:eastAsia="Times New Roman"/>
          <w:szCs w:val="28"/>
          <w:lang w:val="uk-UA"/>
        </w:rPr>
        <w:t xml:space="preserve">          </w:t>
      </w:r>
      <w:r>
        <w:rPr>
          <w:szCs w:val="28"/>
          <w:lang w:val="uk-UA"/>
        </w:rPr>
        <w:t>Реалізація положень поданого законопроекту потребує внесення змін до Закону України «Про управління об‘єктами державної власності» .</w:t>
      </w:r>
    </w:p>
    <w:p>
      <w:pPr>
        <w:pStyle w:val="Normal"/>
        <w:ind w:right="97"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97" w:firstLine="720"/>
        <w:jc w:val="both"/>
        <w:rPr>
          <w:rFonts w:ascii="Times New Roman" w:hAnsi="Times New Roman" w:cs="Times New Roman"/>
          <w:b/>
          <w:b/>
          <w:bCs/>
          <w:sz w:val="28"/>
          <w:szCs w:val="28"/>
        </w:rPr>
      </w:pPr>
      <w:r>
        <w:rPr>
          <w:rFonts w:cs="Times New Roman" w:ascii="Times New Roman" w:hAnsi="Times New Roman"/>
          <w:b/>
          <w:bCs/>
          <w:sz w:val="28"/>
          <w:szCs w:val="28"/>
        </w:rPr>
        <w:t>4. Фінансово-економічне обґрунтування</w:t>
      </w:r>
    </w:p>
    <w:p>
      <w:pPr>
        <w:pStyle w:val="2"/>
        <w:ind w:right="97" w:firstLine="720"/>
        <w:rPr>
          <w:szCs w:val="28"/>
          <w:lang w:val="uk-UA"/>
        </w:rPr>
      </w:pPr>
      <w:r>
        <w:rPr>
          <w:szCs w:val="28"/>
          <w:lang w:val="uk-UA"/>
        </w:rPr>
        <w:t xml:space="preserve">Прийняття зазначеного проекту Закону не потребує додаткових матеріальних та інших фінансових витрат з Державного бюджету України.. </w:t>
      </w:r>
    </w:p>
    <w:p>
      <w:pPr>
        <w:pStyle w:val="Normal"/>
        <w:ind w:right="97"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97" w:firstLine="720"/>
        <w:jc w:val="both"/>
        <w:rPr>
          <w:rFonts w:ascii="Times New Roman" w:hAnsi="Times New Roman" w:cs="Times New Roman"/>
          <w:b/>
          <w:b/>
          <w:sz w:val="28"/>
          <w:szCs w:val="28"/>
        </w:rPr>
      </w:pPr>
      <w:r>
        <w:rPr>
          <w:rFonts w:cs="Times New Roman" w:ascii="Times New Roman" w:hAnsi="Times New Roman"/>
          <w:b/>
          <w:sz w:val="28"/>
          <w:szCs w:val="28"/>
        </w:rPr>
        <w:t xml:space="preserve">5. Позиція заінтересованих органів  </w:t>
      </w:r>
    </w:p>
    <w:p>
      <w:pPr>
        <w:pStyle w:val="Normal"/>
        <w:tabs>
          <w:tab w:val="clear" w:pos="708"/>
          <w:tab w:val="left" w:pos="540" w:leader="none"/>
          <w:tab w:val="left" w:pos="90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ект закону погоджується з Мінекономрозвитку, Міністерством фінансів, Національною комісією, що здійснює державне регулювання у сферах енергетики та комунальних послуг, Антимонопольним комітетом України, Мінрегіоном, Мінсоцполітики, Держпідприємництва, Міністерством юстиції.</w:t>
      </w:r>
    </w:p>
    <w:p>
      <w:pPr>
        <w:pStyle w:val="Normal"/>
        <w:ind w:right="97"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97" w:firstLine="708"/>
        <w:jc w:val="both"/>
        <w:rPr>
          <w:rFonts w:ascii="Times New Roman" w:hAnsi="Times New Roman" w:cs="Times New Roman"/>
          <w:b/>
          <w:b/>
          <w:sz w:val="28"/>
          <w:szCs w:val="28"/>
        </w:rPr>
      </w:pPr>
      <w:r>
        <w:rPr>
          <w:rFonts w:cs="Times New Roman" w:ascii="Times New Roman" w:hAnsi="Times New Roman"/>
          <w:b/>
          <w:sz w:val="28"/>
          <w:szCs w:val="28"/>
        </w:rPr>
        <w:t>6. Регіональний аспект</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t>Проект Закону не стосується питання розвитку адміністративно- територіальних одиниць.</w:t>
      </w:r>
    </w:p>
    <w:p>
      <w:pPr>
        <w:pStyle w:val="Normal"/>
        <w:tabs>
          <w:tab w:val="clear" w:pos="708"/>
          <w:tab w:val="left" w:pos="720" w:leader="none"/>
          <w:tab w:val="left" w:pos="900" w:leader="none"/>
        </w:tabs>
        <w:ind w:right="97"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30" w:before="14" w:after="200"/>
        <w:ind w:left="-284" w:right="-283" w:firstLine="992"/>
        <w:jc w:val="both"/>
        <w:rPr/>
      </w:pPr>
      <w:r>
        <w:rPr>
          <w:rFonts w:cs="Times New Roman" w:ascii="Times New Roman" w:hAnsi="Times New Roman"/>
          <w:b/>
          <w:bCs/>
          <w:sz w:val="28"/>
          <w:szCs w:val="28"/>
        </w:rPr>
        <w:t>6</w:t>
      </w:r>
      <w:r>
        <w:rPr>
          <w:rFonts w:cs="Times New Roman" w:ascii="Times New Roman" w:hAnsi="Times New Roman"/>
          <w:b/>
          <w:bCs/>
          <w:sz w:val="28"/>
          <w:szCs w:val="28"/>
          <w:vertAlign w:val="superscript"/>
        </w:rPr>
        <w:t>1</w:t>
      </w:r>
      <w:r>
        <w:rPr>
          <w:rFonts w:cs="Times New Roman" w:ascii="Times New Roman" w:hAnsi="Times New Roman"/>
          <w:b/>
          <w:bCs/>
          <w:sz w:val="28"/>
          <w:szCs w:val="28"/>
        </w:rPr>
        <w:t>. Запобігання дискримінації</w:t>
      </w:r>
    </w:p>
    <w:p>
      <w:pPr>
        <w:pStyle w:val="Normal"/>
        <w:spacing w:lineRule="auto" w:line="230"/>
        <w:ind w:right="-283" w:firstLine="708"/>
        <w:jc w:val="both"/>
        <w:rPr>
          <w:rFonts w:ascii="Times New Roman" w:hAnsi="Times New Roman" w:cs="Times New Roman"/>
          <w:sz w:val="28"/>
          <w:szCs w:val="28"/>
        </w:rPr>
      </w:pPr>
      <w:r>
        <w:rPr>
          <w:rFonts w:cs="Times New Roman" w:ascii="Times New Roman" w:hAnsi="Times New Roman"/>
          <w:sz w:val="28"/>
          <w:szCs w:val="28"/>
        </w:rPr>
        <w:t>Проект Закону України не містить норм, що містять ознаки дискримінації.</w:t>
      </w:r>
    </w:p>
    <w:p>
      <w:pPr>
        <w:pStyle w:val="Normal"/>
        <w:tabs>
          <w:tab w:val="clear" w:pos="708"/>
          <w:tab w:val="left" w:pos="720" w:leader="none"/>
          <w:tab w:val="left" w:pos="900" w:leader="none"/>
        </w:tabs>
        <w:ind w:right="97"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ind w:right="97" w:firstLine="720"/>
        <w:jc w:val="both"/>
        <w:rPr>
          <w:rFonts w:ascii="Times New Roman" w:hAnsi="Times New Roman" w:cs="Times New Roman"/>
          <w:b/>
          <w:b/>
          <w:sz w:val="28"/>
          <w:szCs w:val="28"/>
        </w:rPr>
      </w:pPr>
      <w:r>
        <w:rPr>
          <w:rFonts w:cs="Times New Roman" w:ascii="Times New Roman" w:hAnsi="Times New Roman"/>
          <w:b/>
          <w:sz w:val="28"/>
          <w:szCs w:val="28"/>
        </w:rPr>
        <w:t>7. Запобігання корупції</w:t>
      </w:r>
    </w:p>
    <w:p>
      <w:pPr>
        <w:pStyle w:val="Normal"/>
        <w:tabs>
          <w:tab w:val="clear" w:pos="708"/>
          <w:tab w:val="left" w:pos="720" w:leader="none"/>
          <w:tab w:val="left" w:pos="900" w:leader="none"/>
        </w:tabs>
        <w:ind w:right="97"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ind w:right="97" w:firstLine="720"/>
        <w:jc w:val="both"/>
        <w:rPr>
          <w:rFonts w:ascii="Times New Roman" w:hAnsi="Times New Roman" w:cs="Times New Roman"/>
          <w:sz w:val="28"/>
          <w:szCs w:val="28"/>
        </w:rPr>
      </w:pPr>
      <w:r>
        <w:rPr>
          <w:rFonts w:cs="Times New Roman" w:ascii="Times New Roman" w:hAnsi="Times New Roman"/>
          <w:sz w:val="28"/>
          <w:szCs w:val="28"/>
        </w:rPr>
        <w:t>У проекті відсутні правила і процедури, які містять ризики вчинення корупційних правопорушень.</w:t>
      </w:r>
    </w:p>
    <w:p>
      <w:pPr>
        <w:pStyle w:val="Normal"/>
        <w:tabs>
          <w:tab w:val="clear" w:pos="708"/>
          <w:tab w:val="left" w:pos="720" w:leader="none"/>
          <w:tab w:val="left" w:pos="900" w:leader="none"/>
        </w:tabs>
        <w:ind w:right="97"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7" w:firstLine="720"/>
        <w:jc w:val="both"/>
        <w:rPr>
          <w:rFonts w:ascii="Times New Roman" w:hAnsi="Times New Roman" w:cs="Times New Roman"/>
          <w:b/>
          <w:b/>
          <w:sz w:val="28"/>
          <w:szCs w:val="28"/>
        </w:rPr>
      </w:pPr>
      <w:r>
        <w:rPr>
          <w:rFonts w:cs="Times New Roman" w:ascii="Times New Roman" w:hAnsi="Times New Roman"/>
          <w:b/>
          <w:sz w:val="28"/>
          <w:szCs w:val="28"/>
        </w:rPr>
        <w:t xml:space="preserve">8. Громадське обговорення. </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t xml:space="preserve">Проект Закону не потребує проведення консультацій з громадськістю. </w:t>
      </w:r>
    </w:p>
    <w:p>
      <w:pPr>
        <w:pStyle w:val="Normal"/>
        <w:ind w:right="97"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right="97"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 Позиція соціальних партнерів</w:t>
      </w:r>
    </w:p>
    <w:p>
      <w:pPr>
        <w:pStyle w:val="Normal"/>
        <w:ind w:right="9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не стосується соціально-трудової сфери.</w:t>
      </w:r>
    </w:p>
    <w:p>
      <w:pPr>
        <w:pStyle w:val="Normal"/>
        <w:ind w:right="97"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7" w:firstLine="720"/>
        <w:jc w:val="both"/>
        <w:rPr>
          <w:rFonts w:ascii="Times New Roman" w:hAnsi="Times New Roman" w:cs="Times New Roman"/>
          <w:b/>
          <w:b/>
          <w:bCs/>
          <w:sz w:val="28"/>
          <w:szCs w:val="28"/>
        </w:rPr>
      </w:pPr>
      <w:r>
        <w:rPr>
          <w:rFonts w:cs="Times New Roman" w:ascii="Times New Roman" w:hAnsi="Times New Roman"/>
          <w:b/>
          <w:bCs/>
          <w:sz w:val="28"/>
          <w:szCs w:val="28"/>
        </w:rPr>
        <w:t>10. Оцінка регуляторного впливу.</w:t>
      </w:r>
    </w:p>
    <w:p>
      <w:pPr>
        <w:pStyle w:val="Normal"/>
        <w:ind w:right="97" w:firstLine="720"/>
        <w:jc w:val="both"/>
        <w:rPr>
          <w:rFonts w:ascii="Times New Roman" w:hAnsi="Times New Roman" w:cs="Times New Roman"/>
          <w:bCs/>
          <w:sz w:val="28"/>
          <w:szCs w:val="28"/>
        </w:rPr>
      </w:pPr>
      <w:r>
        <w:rPr>
          <w:rFonts w:cs="Times New Roman" w:ascii="Times New Roman" w:hAnsi="Times New Roman"/>
          <w:bCs/>
          <w:sz w:val="28"/>
          <w:szCs w:val="28"/>
        </w:rPr>
        <w:t>Відповідно до Закону України «Про засади державної регуляторної політики у сфері господарської діяльності» проект Закону України є регуляторним актом.</w:t>
      </w:r>
    </w:p>
    <w:p>
      <w:pPr>
        <w:pStyle w:val="Normal"/>
        <w:ind w:right="97"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97" w:firstLine="720"/>
        <w:jc w:val="both"/>
        <w:rPr/>
      </w:pPr>
      <w:r>
        <w:rPr>
          <w:rFonts w:cs="Times New Roman" w:ascii="Times New Roman" w:hAnsi="Times New Roman"/>
          <w:b/>
          <w:sz w:val="28"/>
          <w:szCs w:val="28"/>
        </w:rPr>
        <w:t>10</w:t>
      </w:r>
      <w:r>
        <w:rPr>
          <w:rFonts w:cs="Times New Roman" w:ascii="Times New Roman" w:hAnsi="Times New Roman"/>
          <w:b/>
          <w:sz w:val="28"/>
          <w:szCs w:val="28"/>
          <w:vertAlign w:val="superscript"/>
        </w:rPr>
        <w:t>1</w:t>
      </w:r>
      <w:r>
        <w:rPr>
          <w:rFonts w:cs="Times New Roman" w:ascii="Times New Roman" w:hAnsi="Times New Roman"/>
          <w:b/>
          <w:sz w:val="28"/>
          <w:szCs w:val="28"/>
        </w:rPr>
        <w:t>. Вплив реалізації акта на ринок праці.</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t>Реалізація акта не впливає на ринок праці.</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97" w:firstLine="720"/>
        <w:jc w:val="both"/>
        <w:rPr>
          <w:rFonts w:ascii="Times New Roman" w:hAnsi="Times New Roman" w:cs="Times New Roman"/>
          <w:b/>
          <w:b/>
          <w:bCs/>
          <w:sz w:val="28"/>
          <w:szCs w:val="28"/>
        </w:rPr>
      </w:pPr>
      <w:r>
        <w:rPr>
          <w:rFonts w:cs="Times New Roman" w:ascii="Times New Roman" w:hAnsi="Times New Roman"/>
          <w:b/>
          <w:bCs/>
          <w:sz w:val="28"/>
          <w:szCs w:val="28"/>
        </w:rPr>
        <w:t>11. Прогноз результатів.</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t xml:space="preserve">Прийняття  Закону «Про ринок природного газу» дозволить створити організаційні, правові та економічні основи функціонування лібералізованого ринку природного газу в Україні та сприятиме: </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провадженню повноцінного та конкурентного ринку природного газу;</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гарантуванню рівних можливостей доступу до ринку природного газу; </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конанню міжнародних зобов’язань, прийнятих на себе Україною.</w:t>
      </w:r>
    </w:p>
    <w:p>
      <w:pPr>
        <w:pStyle w:val="Normal"/>
        <w:ind w:right="97"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Закону «Про ринок газу» забезпечить можливість впровадження провідних механізмів функціонування ринку природного газу, які використовуються у міжнародній практиці, що у свою чергу забезпечить підвищення ефективності управління, вдосконалення організаційно-правових та економічних засад ринку природного газу,  перехід та готовність ринку природного газу в Україні до більш конкурентоздатного ринкового середовища.</w:t>
      </w:r>
    </w:p>
    <w:p>
      <w:pPr>
        <w:pStyle w:val="Heading2"/>
        <w:ind w:right="97" w:hanging="0"/>
        <w:rPr>
          <w:rFonts w:ascii="Times New Roman" w:hAnsi="Times New Roman" w:cs="Times New Roman"/>
          <w:sz w:val="28"/>
          <w:szCs w:val="28"/>
          <w:lang w:val="uk-UA"/>
        </w:rPr>
      </w:pPr>
      <w:r>
        <w:rPr>
          <w:rFonts w:cs="Times New Roman"/>
          <w:sz w:val="28"/>
          <w:szCs w:val="28"/>
          <w:lang w:val="uk-UA"/>
        </w:rPr>
      </w:r>
    </w:p>
    <w:p>
      <w:pPr>
        <w:pStyle w:val="Heading2"/>
        <w:ind w:right="97" w:hanging="0"/>
        <w:rPr>
          <w:szCs w:val="28"/>
          <w:lang w:val="uk-UA"/>
        </w:rPr>
      </w:pPr>
      <w:r>
        <w:rPr>
          <w:szCs w:val="28"/>
          <w:lang w:val="uk-UA"/>
        </w:rPr>
        <w:t xml:space="preserve">Міністр енергетики та вугільної </w:t>
      </w:r>
    </w:p>
    <w:p>
      <w:pPr>
        <w:pStyle w:val="Heading2"/>
        <w:ind w:right="97" w:hanging="0"/>
        <w:rPr>
          <w:szCs w:val="28"/>
          <w:lang w:val="uk-UA"/>
        </w:rPr>
      </w:pPr>
      <w:r>
        <w:rPr>
          <w:szCs w:val="28"/>
          <w:lang w:val="uk-UA"/>
        </w:rPr>
        <w:t>промисловості України</w:t>
        <w:tab/>
        <w:t xml:space="preserve">            </w:t>
        <w:tab/>
        <w:t xml:space="preserve">                                В.Демчишин  </w:t>
      </w:r>
    </w:p>
    <w:p>
      <w:pPr>
        <w:pStyle w:val="Heading2"/>
        <w:ind w:right="97" w:hanging="0"/>
        <w:rPr>
          <w:szCs w:val="28"/>
          <w:lang w:val="uk-UA"/>
        </w:rPr>
      </w:pPr>
      <w:r>
        <w:rPr>
          <w:szCs w:val="28"/>
          <w:lang w:val="uk-UA"/>
        </w:rPr>
      </w:r>
    </w:p>
    <w:p>
      <w:pPr>
        <w:pStyle w:val="Normal"/>
        <w:rPr>
          <w:lang w:val="uk-UA"/>
        </w:rPr>
      </w:pPr>
      <w:r>
        <w:rPr>
          <w:lang w:val="uk-UA"/>
        </w:rPr>
      </w:r>
    </w:p>
    <w:p>
      <w:pPr>
        <w:pStyle w:val="Normal"/>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shd w:fill="FFFFFF" w:val="clear"/>
        <w:jc w:val="center"/>
        <w:outlineLvl w:val="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Аналіз регуляторного вплиВу</w:t>
      </w:r>
    </w:p>
    <w:p>
      <w:pPr>
        <w:pStyle w:val="Normal"/>
        <w:keepNext w:val="true"/>
        <w:numPr>
          <w:ilvl w:val="0"/>
          <w:numId w:val="0"/>
        </w:numPr>
        <w:ind w:right="97"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до проекту Закону України</w:t>
      </w:r>
    </w:p>
    <w:p>
      <w:pPr>
        <w:pStyle w:val="Normal"/>
        <w:jc w:val="center"/>
        <w:rPr/>
      </w:pPr>
      <w:r>
        <w:rPr>
          <w:rFonts w:cs="Times New Roman" w:ascii="Times New Roman" w:hAnsi="Times New Roman"/>
          <w:b/>
          <w:bCs/>
          <w:sz w:val="28"/>
          <w:szCs w:val="28"/>
        </w:rPr>
        <w:t>«</w:t>
      </w:r>
      <w:r>
        <w:rPr>
          <w:rFonts w:cs="Times New Roman" w:ascii="Times New Roman" w:hAnsi="Times New Roman"/>
          <w:b/>
          <w:sz w:val="28"/>
          <w:szCs w:val="28"/>
        </w:rPr>
        <w:t>Про ринок природного газу</w:t>
      </w:r>
      <w:r>
        <w:rPr>
          <w:rFonts w:cs="Times New Roman" w:ascii="Times New Roman" w:hAnsi="Times New Roman"/>
          <w:b/>
          <w:bCs/>
          <w:sz w:val="28"/>
          <w:szCs w:val="28"/>
        </w:rPr>
        <w:t>»</w:t>
      </w:r>
    </w:p>
    <w:p>
      <w:pPr>
        <w:pStyle w:val="TextBody"/>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p>
    <w:p>
      <w:pPr>
        <w:pStyle w:val="TextBody"/>
        <w:numPr>
          <w:ilvl w:val="0"/>
          <w:numId w:val="4"/>
        </w:numP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значення проблеми, яку передбачається розв'язати шляхом державного регулювання</w:t>
      </w:r>
    </w:p>
    <w:p>
      <w:pPr>
        <w:pStyle w:val="TextBody"/>
        <w:ind w:left="90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keepNext w:val="true"/>
        <w:keepLines/>
        <w:tabs>
          <w:tab w:val="clear" w:pos="708"/>
          <w:tab w:val="center" w:pos="29160" w:leader="none"/>
        </w:tabs>
        <w:spacing w:before="0" w:after="0"/>
        <w:ind w:left="142" w:right="-1" w:firstLine="567"/>
        <w:jc w:val="both"/>
        <w:rPr/>
      </w:pPr>
      <w:r>
        <w:rPr>
          <w:rFonts w:cs="Times New Roman" w:ascii="Times New Roman" w:hAnsi="Times New Roman"/>
          <w:bCs/>
          <w:sz w:val="28"/>
          <w:szCs w:val="28"/>
          <w:lang w:val="uk-UA"/>
        </w:rPr>
        <w:t xml:space="preserve">Цей законопроект </w:t>
      </w:r>
      <w:r>
        <w:rPr>
          <w:rFonts w:cs="Times New Roman" w:ascii="Times New Roman" w:hAnsi="Times New Roman"/>
          <w:sz w:val="28"/>
          <w:szCs w:val="28"/>
          <w:lang w:val="uk-UA"/>
        </w:rPr>
        <w:t>розроблено Міністерством енергетики та  вугільної промисловості України разом з Національною комісією, що здійснює державне регулювання у сфері електроенергетики та комунальних послуг, та Національною акціонерною компанією «Нафтогаз України»  на виконання:  Закону України «Про ратифікацію Протоколу про приєднання України до Договору про заснування Енергетичного співтовариства», розпорядження Кабінету Міністрів України від 17.09.14 №847-р «Про імплементацію Угоди про асоціацію між Україною, з однією сторони, та Європейським Союзом, Європейським Співтовариством з атомної енергії і їхніми державами-членами, з іншої сторони», розпорядження Кабінету Міністрів України від 17.09.14 № 864-р «Про внесення змін до плану заходів  щодо виконання зобов‘язань в рамках Договору про заснування  Енергетичного Співтовариства». Цей законопроект спрямований на приведення у відповідність законодавства України до вимог законодавства ЄС у сфері природного газу, а саме: Д</w:t>
      </w:r>
      <w:r>
        <w:rPr>
          <w:rFonts w:cs="Times New Roman" w:ascii="Times New Roman" w:hAnsi="Times New Roman"/>
          <w:sz w:val="28"/>
          <w:szCs w:val="28"/>
          <w:lang w:val="ru-RU"/>
        </w:rPr>
        <w:t>ирективи 2009/73/ЄС про спільні правила внутрішнього ринку природного газу</w:t>
      </w:r>
      <w:r>
        <w:rPr>
          <w:rFonts w:cs="Times New Roman" w:ascii="Times New Roman" w:hAnsi="Times New Roman"/>
          <w:lang w:val="ru-RU"/>
        </w:rPr>
        <w:t xml:space="preserve"> </w:t>
      </w:r>
      <w:r>
        <w:rPr>
          <w:rFonts w:cs="Times New Roman" w:ascii="Times New Roman" w:hAnsi="Times New Roman"/>
          <w:sz w:val="28"/>
          <w:szCs w:val="28"/>
          <w:lang w:val="ru-RU"/>
        </w:rPr>
        <w:t>та про скасування Директиви 2003/55/ЄС; Регламенту (ЄС) 715/2009 про умови доступу до про умови доступу до мереж транспортування природного газу та яким скасовується Регламент (ЄС) 1775/2005; та Директиви 2004/67/ЄС про здійснення заходів для забезпечення безпеки постачання природного газу</w:t>
      </w:r>
      <w:r>
        <w:rPr>
          <w:rFonts w:cs="Times New Roman" w:ascii="Times New Roman" w:hAnsi="Times New Roman"/>
          <w:sz w:val="28"/>
          <w:szCs w:val="28"/>
          <w:lang w:val="uk-UA"/>
        </w:rPr>
        <w:t>.</w:t>
      </w:r>
    </w:p>
    <w:p>
      <w:pPr>
        <w:pStyle w:val="TextBody"/>
        <w:spacing w:lineRule="auto" w:line="228"/>
        <w:ind w:firstLine="708"/>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numPr>
          <w:ilvl w:val="0"/>
          <w:numId w:val="3"/>
        </w:numP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значення цілей державного регулювання</w:t>
      </w:r>
    </w:p>
    <w:p>
      <w:pPr>
        <w:pStyle w:val="TextBody"/>
        <w:ind w:left="90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pPr>
      <w:r>
        <w:rPr>
          <w:rFonts w:cs="Times New Roman" w:ascii="Times New Roman" w:hAnsi="Times New Roman"/>
          <w:bCs/>
          <w:sz w:val="28"/>
          <w:szCs w:val="28"/>
        </w:rPr>
        <w:t xml:space="preserve">Метою регуляторного акту є визначення </w:t>
      </w:r>
      <w:r>
        <w:rPr>
          <w:rFonts w:cs="Times New Roman" w:ascii="Times New Roman" w:hAnsi="Times New Roman"/>
          <w:sz w:val="28"/>
          <w:szCs w:val="28"/>
        </w:rPr>
        <w:t>правових, економічних та організаційних засади функціонування ринку природного газу України, заснованого</w:t>
      </w:r>
      <w:r>
        <w:rPr>
          <w:rFonts w:cs="Times New Roman" w:ascii="Times New Roman" w:hAnsi="Times New Roman"/>
          <w:sz w:val="28"/>
          <w:szCs w:val="28"/>
          <w:lang w:eastAsia="en-GB"/>
        </w:rPr>
        <w:t xml:space="preserve"> на принципах вільної конкуренції, належного захисту споживачів  та безпеки постачання природного газу, а також інтеграції із </w:t>
      </w:r>
      <w:r>
        <w:rPr>
          <w:rFonts w:cs="Times New Roman" w:ascii="Times New Roman" w:hAnsi="Times New Roman"/>
          <w:sz w:val="28"/>
          <w:szCs w:val="28"/>
        </w:rPr>
        <w:t>ринками природного газу сторін Енергетичного Співтовариства (в тому числі ЄС), в тому числі шляхом створення регіональних ринків природного газу</w:t>
      </w:r>
      <w:r>
        <w:rPr>
          <w:rFonts w:cs="Times New Roman" w:ascii="Times New Roman" w:hAnsi="Times New Roman"/>
          <w:bCs/>
          <w:sz w:val="28"/>
          <w:szCs w:val="28"/>
        </w:rPr>
        <w:t>.</w:t>
      </w:r>
    </w:p>
    <w:p>
      <w:pPr>
        <w:pStyle w:val="TextBody"/>
        <w:spacing w:lineRule="auto" w:line="228"/>
        <w:ind w:firstLine="708"/>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0"/>
          <w:numId w:val="3"/>
        </w:numP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изначення та оцінка альтернативних способів досягнення зазначених цілей </w:t>
      </w:r>
    </w:p>
    <w:p>
      <w:pPr>
        <w:pStyle w:val="TextBody"/>
        <w:ind w:left="90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970"/>
        <w:gridCol w:w="4258"/>
        <w:gridCol w:w="3625"/>
      </w:tblGrid>
      <w:tr>
        <w:trPr>
          <w:tblHeader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Можливі способи досягнення цілей</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Оцінка способу</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Причини відмови від альтернативних способів, аргументи щодо переваги обраного способу</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Збереження чинного регулювання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Чинна нормативно-правова база не відповідає всім вимогам законодавства Енергетичного Співтовариства та ЄС та потребує внесення змін до законодавства України.</w:t>
            </w:r>
          </w:p>
          <w:p>
            <w:pPr>
              <w:pStyle w:val="Normal"/>
              <w:spacing w:before="0" w:after="200"/>
              <w:jc w:val="both"/>
              <w:rPr>
                <w:rFonts w:ascii="Times New Roman" w:hAnsi="Times New Roman" w:cs="Times New Roman"/>
                <w:b/>
                <w:b/>
                <w:bCs/>
                <w:sz w:val="23"/>
                <w:szCs w:val="23"/>
              </w:rPr>
            </w:pPr>
            <w:r>
              <w:rPr>
                <w:rFonts w:cs="Times New Roman" w:ascii="Times New Roman" w:hAnsi="Times New Roman"/>
                <w:b/>
                <w:bCs/>
                <w:sz w:val="23"/>
                <w:szCs w:val="23"/>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инні нормативні документи не відповідають зобов</w:t>
            </w:r>
            <w:r>
              <w:rPr>
                <w:rFonts w:cs="Times New Roman" w:ascii="Times New Roman" w:hAnsi="Times New Roman"/>
                <w:bCs/>
                <w:color w:val="000000"/>
                <w:sz w:val="24"/>
                <w:szCs w:val="24"/>
                <w:lang w:val="ru-RU"/>
              </w:rPr>
              <w:t>`язанням України щодо</w:t>
            </w:r>
            <w:r>
              <w:rPr>
                <w:rFonts w:cs="Times New Roman" w:ascii="Times New Roman" w:hAnsi="Times New Roman"/>
                <w:bCs/>
                <w:color w:val="000000"/>
                <w:sz w:val="24"/>
                <w:szCs w:val="24"/>
              </w:rPr>
              <w:t xml:space="preserve"> і</w:t>
            </w:r>
            <w:r>
              <w:rPr>
                <w:rFonts w:cs="Times New Roman" w:ascii="Times New Roman" w:hAnsi="Times New Roman"/>
                <w:sz w:val="24"/>
                <w:szCs w:val="24"/>
              </w:rPr>
              <w:t>мплементації актів законодавства ЄС у сфері природного газу, а саме: Директиви 2009/73/ЄС про спільні правила внутрішнього ринку природного газу та про скасування Директиви 2003/55/ЄС, Регламенту (ЄС) 715/2009 про умови доступу до про умови доступу до мереж транспортування природного газу та яким скасовується Регламент (ЄС) 1775/2005.</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3"/>
                <w:szCs w:val="23"/>
              </w:rPr>
            </w:pPr>
            <w:r>
              <w:rPr>
                <w:rFonts w:cs="Times New Roman" w:ascii="Times New Roman" w:hAnsi="Times New Roman"/>
                <w:color w:val="000000"/>
                <w:sz w:val="23"/>
                <w:szCs w:val="23"/>
              </w:rPr>
              <w:t>Інший від запропонованого спосіб</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120"/>
              <w:rPr>
                <w:rFonts w:ascii="Times New Roman" w:hAnsi="Times New Roman" w:cs="Times New Roman"/>
                <w:color w:val="000000"/>
                <w:sz w:val="23"/>
                <w:szCs w:val="23"/>
              </w:rPr>
            </w:pPr>
            <w:r>
              <w:rPr>
                <w:rFonts w:cs="Times New Roman" w:ascii="Times New Roman" w:hAnsi="Times New Roman"/>
                <w:color w:val="000000"/>
                <w:sz w:val="23"/>
                <w:szCs w:val="23"/>
              </w:rPr>
              <w:t xml:space="preserve">відсутній </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Будь-який інший спосіб не буде відповідати </w:t>
            </w:r>
            <w:r>
              <w:rPr>
                <w:rFonts w:cs="Times New Roman" w:ascii="Times New Roman" w:hAnsi="Times New Roman"/>
                <w:sz w:val="24"/>
                <w:szCs w:val="24"/>
              </w:rPr>
              <w:t>зобов’язанням України за Договором про заснування Енергетичного Співтовариства та Угодою про асоціацію між Україною, з однієї сторони, та Європейським Союзом, Європейським Співтовариством з атомної енергетики і їхніми державами-членами, із іншої сторон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3"/>
                <w:szCs w:val="23"/>
              </w:rPr>
            </w:pPr>
            <w:r>
              <w:rPr>
                <w:rFonts w:cs="Times New Roman" w:ascii="Times New Roman" w:hAnsi="Times New Roman"/>
                <w:color w:val="000000"/>
                <w:sz w:val="23"/>
                <w:szCs w:val="23"/>
              </w:rPr>
              <w:t>Обраний спосіб</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color w:val="000000"/>
                <w:sz w:val="24"/>
                <w:szCs w:val="24"/>
              </w:rPr>
            </w:pPr>
            <w:r>
              <w:rPr>
                <w:rFonts w:cs="Times New Roman" w:ascii="Times New Roman" w:hAnsi="Times New Roman"/>
                <w:color w:val="000000"/>
                <w:sz w:val="23"/>
                <w:szCs w:val="23"/>
              </w:rPr>
              <w:t xml:space="preserve">Відповідає </w:t>
            </w:r>
            <w:r>
              <w:rPr>
                <w:rFonts w:cs="Times New Roman" w:ascii="Times New Roman" w:hAnsi="Times New Roman"/>
                <w:bCs/>
                <w:color w:val="000000"/>
                <w:sz w:val="24"/>
                <w:szCs w:val="24"/>
              </w:rPr>
              <w:t>зобов’язанням України щодо імплементації відповідних актів законодавства ЄС</w:t>
            </w:r>
            <w:r>
              <w:rPr>
                <w:rFonts w:cs="Times New Roman" w:ascii="Times New Roman" w:hAnsi="Times New Roman"/>
                <w:sz w:val="24"/>
                <w:szCs w:val="24"/>
              </w:rPr>
              <w:t>.</w:t>
            </w:r>
          </w:p>
          <w:p>
            <w:pPr>
              <w:pStyle w:val="Normal"/>
              <w:widowControl w:val="false"/>
              <w:autoSpaceDE w:val="false"/>
              <w:spacing w:before="0" w:after="200"/>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1. Забезпечує реалізацію вимог державної регуляторної політик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2. Забезпечує обов’язковість виконання Закону фізичними особами та суб’єктами господарювання усіх форм власності.</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 Передбачає розроблення підзаконних нормативно-правових  актів та  приведення чинних нормативно-правових актів у відповідність до Закону та перегляд і скасування нормативно-правових актів, що суперечать цьому Закону.</w:t>
            </w:r>
          </w:p>
        </w:tc>
      </w:tr>
    </w:tbl>
    <w:p>
      <w:pPr>
        <w:pStyle w:val="Normal"/>
        <w:shd w:fill="FFFFFF" w:val="clear"/>
        <w:ind w:firstLine="540"/>
        <w:jc w:val="both"/>
        <w:rPr>
          <w:rFonts w:ascii="Times New Roman" w:hAnsi="Times New Roman" w:cs="Times New Roman"/>
          <w:sz w:val="27"/>
          <w:szCs w:val="27"/>
        </w:rPr>
      </w:pPr>
      <w:r>
        <w:rPr>
          <w:rFonts w:cs="Times New Roman" w:ascii="Times New Roman" w:hAnsi="Times New Roman"/>
          <w:sz w:val="27"/>
          <w:szCs w:val="27"/>
        </w:rPr>
      </w:r>
    </w:p>
    <w:p>
      <w:pPr>
        <w:pStyle w:val="TextBody"/>
        <w:numPr>
          <w:ilvl w:val="0"/>
          <w:numId w:val="5"/>
        </w:numP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ханізм  та заходи, що пропонуються для розв’язання проблеми</w:t>
      </w:r>
    </w:p>
    <w:p>
      <w:pPr>
        <w:pStyle w:val="TextBody"/>
        <w:ind w:left="5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keepNext w:val="true"/>
        <w:keepLines/>
        <w:tabs>
          <w:tab w:val="clear" w:pos="708"/>
          <w:tab w:val="center" w:pos="29160" w:leader="none"/>
        </w:tabs>
        <w:spacing w:before="0" w:after="0"/>
        <w:ind w:left="142" w:right="-1" w:firstLine="567"/>
        <w:jc w:val="both"/>
        <w:rPr/>
      </w:pPr>
      <w:r>
        <w:rPr>
          <w:rFonts w:cs="Times New Roman" w:ascii="Times New Roman" w:hAnsi="Times New Roman"/>
          <w:sz w:val="28"/>
          <w:szCs w:val="28"/>
          <w:lang w:val="uk-UA"/>
        </w:rPr>
        <w:t>Цей законопроект спрямований на приведення у відповідність законодавства України до вимог законодавства ЄС у сфері природного газу та визначає наступне</w:t>
      </w:r>
      <w:r>
        <w:rPr>
          <w:rFonts w:cs="Times New Roman" w:ascii="Times New Roman" w:hAnsi="Times New Roman"/>
          <w:sz w:val="28"/>
          <w:szCs w:val="28"/>
          <w:lang w:val="ru-RU"/>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ву основу та основні принципи функціонування ринку природного газу, загальні принципи функціонування оптового та роздрібного ринків природного газу, в тому числі правила, які покликані забезпечити належний рівень захисту споживачів та усунення перешкод для вільного вибору постачальника споживач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имоги щодо правомірного втручання держави у діяльність ринку природного газу з метою забезпечення загальносуспільних інтерес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жим недискримінаційного доступу до газової системи України для всіх суб’єктів ринку природного газу, а також спеціальні механізми для уникнення конфлікту інтересів, який може зашкодити праву на недискримінаційний доступ до газової системи України; </w:t>
      </w:r>
    </w:p>
    <w:p>
      <w:pPr>
        <w:pStyle w:val="TextBodyIndent"/>
        <w:tabs>
          <w:tab w:val="clear" w:pos="708"/>
          <w:tab w:val="left" w:pos="8280" w:leader="none"/>
        </w:tabs>
        <w:spacing w:lineRule="auto" w:line="228"/>
        <w:ind w:left="283" w:firstLine="540"/>
        <w:jc w:val="both"/>
        <w:rPr>
          <w:szCs w:val="28"/>
        </w:rPr>
      </w:pPr>
      <w:r>
        <w:rPr>
          <w:szCs w:val="28"/>
        </w:rPr>
        <w:t>особливий режим забезпечення безпеки постачання природного газу.</w:t>
      </w:r>
    </w:p>
    <w:p>
      <w:pPr>
        <w:pStyle w:val="TextBody"/>
        <w:keepNext w:val="true"/>
        <w:numPr>
          <w:ilvl w:val="0"/>
          <w:numId w:val="2"/>
        </w:numP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жливість досягнення визначених цілей у разі прийняття регуляторного акта</w:t>
      </w:r>
    </w:p>
    <w:p>
      <w:pPr>
        <w:pStyle w:val="TextBody"/>
        <w:keepNext w:val="true"/>
        <w:ind w:left="5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Прийняття цього регуляторного акту дозволить створити правові, організаційні та економічні передумови для становлення та розвитку ефективного ринку природного газу в Україні з урахуванням відповідного досвіду та нормативної практики ЄС. Цей законопроект мінімальні передумови для інтеграції з ринками природного газу Енергетичного Співтовариства та ЄС шляхом уніфікації правил та процедур стосовно доступу до ринку, доступу до газової системи України.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Функції в частині здійснення державного регулювання за додержанням вимог акта закріплено за НКРЕКП.</w:t>
      </w:r>
    </w:p>
    <w:p>
      <w:pPr>
        <w:pStyle w:val="Normal"/>
        <w:shd w:fill="FFFFFF" w:val="clear"/>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0"/>
          <w:numId w:val="2"/>
        </w:numP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значення очікуваних результатів прийняття запропонованого регуляторного акта. Аналіз вигод та витрат</w:t>
      </w:r>
    </w:p>
    <w:p>
      <w:pPr>
        <w:pStyle w:val="TextBody"/>
        <w:ind w:left="90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855" w:type="dxa"/>
        <w:jc w:val="left"/>
        <w:tblInd w:w="-113" w:type="dxa"/>
        <w:tblLayout w:type="fixed"/>
        <w:tblCellMar>
          <w:top w:w="0" w:type="dxa"/>
          <w:left w:w="108" w:type="dxa"/>
          <w:bottom w:w="0" w:type="dxa"/>
          <w:right w:w="108" w:type="dxa"/>
        </w:tblCellMar>
      </w:tblPr>
      <w:tblGrid>
        <w:gridCol w:w="2274"/>
        <w:gridCol w:w="6138"/>
        <w:gridCol w:w="1443"/>
      </w:tblGrid>
      <w:tr>
        <w:trPr/>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 w:right="-52" w:hanging="0"/>
              <w:jc w:val="center"/>
              <w:rPr>
                <w:rFonts w:ascii="Times New Roman" w:hAnsi="Times New Roman" w:cs="Times New Roman"/>
                <w:b/>
                <w:b/>
                <w:sz w:val="28"/>
                <w:szCs w:val="28"/>
              </w:rPr>
            </w:pPr>
            <w:r>
              <w:rPr>
                <w:rFonts w:cs="Times New Roman" w:ascii="Times New Roman" w:hAnsi="Times New Roman"/>
                <w:b/>
                <w:sz w:val="28"/>
                <w:szCs w:val="28"/>
              </w:rPr>
              <w:t>Вигоди</w:t>
            </w:r>
          </w:p>
        </w:tc>
        <w:tc>
          <w:tcPr>
            <w:tcW w:w="1443"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42" w:right="-52" w:hanging="0"/>
              <w:rPr>
                <w:rFonts w:ascii="Times New Roman" w:hAnsi="Times New Roman" w:cs="Times New Roman"/>
                <w:sz w:val="28"/>
                <w:szCs w:val="28"/>
              </w:rPr>
            </w:pPr>
            <w:r>
              <w:rPr>
                <w:rFonts w:cs="Times New Roman" w:ascii="Times New Roman" w:hAnsi="Times New Roman"/>
                <w:sz w:val="28"/>
                <w:szCs w:val="28"/>
              </w:rPr>
              <w:t>Втрати</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rFonts w:ascii="Times New Roman" w:hAnsi="Times New Roman" w:cs="Times New Roman"/>
                <w:b/>
                <w:b/>
                <w:sz w:val="28"/>
                <w:szCs w:val="28"/>
              </w:rPr>
            </w:pPr>
            <w:r>
              <w:rPr>
                <w:rFonts w:cs="Times New Roman" w:ascii="Times New Roman" w:hAnsi="Times New Roman"/>
                <w:b/>
                <w:sz w:val="28"/>
                <w:szCs w:val="28"/>
              </w:rPr>
              <w:t>Держав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 w:right="-52" w:hanging="0"/>
              <w:jc w:val="both"/>
              <w:rPr/>
            </w:pPr>
            <w:r>
              <w:rPr>
                <w:rFonts w:cs="Times New Roman" w:ascii="Times New Roman" w:hAnsi="Times New Roman"/>
                <w:sz w:val="28"/>
                <w:szCs w:val="28"/>
              </w:rPr>
              <w:t xml:space="preserve">1. Створення належних умов для функціонування </w:t>
            </w:r>
            <w:r>
              <w:rPr>
                <w:rFonts w:cs="Times New Roman" w:ascii="Times New Roman" w:hAnsi="Times New Roman"/>
                <w:sz w:val="28"/>
                <w:szCs w:val="28"/>
                <w:lang w:eastAsia="en-GB"/>
              </w:rPr>
              <w:t>ринку природного газу в Україні</w:t>
            </w:r>
            <w:r>
              <w:rPr>
                <w:rFonts w:cs="Times New Roman" w:ascii="Times New Roman" w:hAnsi="Times New Roman"/>
                <w:sz w:val="28"/>
                <w:szCs w:val="28"/>
              </w:rPr>
              <w:t>,</w:t>
            </w:r>
            <w:r>
              <w:rPr>
                <w:rFonts w:cs="Times New Roman" w:ascii="Times New Roman" w:hAnsi="Times New Roman"/>
                <w:sz w:val="28"/>
                <w:szCs w:val="28"/>
                <w:lang w:eastAsia="en-GB"/>
              </w:rPr>
              <w:t xml:space="preserve"> заснованого на засадах вільної конкуренції із належним рівнем захисту споживачів</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надійності енергопостачання, та здатного до інтеграції із </w:t>
            </w:r>
            <w:r>
              <w:rPr>
                <w:rFonts w:cs="Times New Roman" w:ascii="Times New Roman" w:hAnsi="Times New Roman"/>
                <w:sz w:val="28"/>
                <w:szCs w:val="28"/>
              </w:rPr>
              <w:t>ринками природного газу сторін Енергетичного Співтовариства, в тому числі шляхом створення регіональних ринків, залучення інвестицій для розвитку ринку газу, підвищення енергоефективності споживання природного газ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rFonts w:ascii="Times New Roman" w:hAnsi="Times New Roman" w:cs="Times New Roman"/>
                <w:sz w:val="28"/>
                <w:szCs w:val="28"/>
              </w:rPr>
            </w:pPr>
            <w:r>
              <w:rPr>
                <w:rFonts w:cs="Times New Roman" w:ascii="Times New Roman" w:hAnsi="Times New Roman"/>
                <w:sz w:val="28"/>
                <w:szCs w:val="28"/>
              </w:rPr>
              <w:t>Відсутні</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rFonts w:ascii="Times New Roman" w:hAnsi="Times New Roman" w:cs="Times New Roman"/>
                <w:b/>
                <w:b/>
                <w:sz w:val="28"/>
                <w:szCs w:val="28"/>
              </w:rPr>
            </w:pPr>
            <w:r>
              <w:rPr>
                <w:rFonts w:cs="Times New Roman" w:ascii="Times New Roman" w:hAnsi="Times New Roman"/>
                <w:b/>
                <w:sz w:val="28"/>
                <w:szCs w:val="28"/>
              </w:rPr>
              <w:t>Суб’єкти господарюванн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sz w:val="28"/>
                <w:szCs w:val="28"/>
              </w:rPr>
              <w:t>1. Встановлення принципів правового регулювання відносин, пов’язаних із функціонуванням ринку природного газу, в тому числі правове обмеження держави щодо втручання у діяльність ринку.</w:t>
            </w:r>
            <w:r>
              <w:rPr>
                <w:rFonts w:cs="Times New Roman" w:ascii="Times New Roman" w:hAnsi="Times New Roman"/>
                <w:color w:val="000000"/>
                <w:sz w:val="28"/>
                <w:szCs w:val="28"/>
              </w:rPr>
              <w:t xml:space="preserve">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rFonts w:ascii="Times New Roman" w:hAnsi="Times New Roman" w:cs="Times New Roman"/>
                <w:sz w:val="28"/>
                <w:szCs w:val="28"/>
              </w:rPr>
            </w:pPr>
            <w:r>
              <w:rPr>
                <w:rFonts w:cs="Times New Roman" w:ascii="Times New Roman" w:hAnsi="Times New Roman"/>
                <w:sz w:val="28"/>
                <w:szCs w:val="28"/>
              </w:rPr>
              <w:t>Відсутні</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rFonts w:ascii="Times New Roman" w:hAnsi="Times New Roman" w:cs="Times New Roman"/>
                <w:b/>
                <w:b/>
                <w:sz w:val="28"/>
                <w:szCs w:val="28"/>
              </w:rPr>
            </w:pPr>
            <w:r>
              <w:rPr>
                <w:rFonts w:cs="Times New Roman" w:ascii="Times New Roman" w:hAnsi="Times New Roman"/>
                <w:b/>
                <w:sz w:val="28"/>
                <w:szCs w:val="28"/>
              </w:rPr>
              <w:t>Громадяни</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 w:right="-52" w:hanging="0"/>
              <w:jc w:val="both"/>
              <w:rPr>
                <w:rFonts w:ascii="Times New Roman" w:hAnsi="Times New Roman" w:cs="Times New Roman"/>
                <w:sz w:val="28"/>
                <w:szCs w:val="28"/>
              </w:rPr>
            </w:pPr>
            <w:r>
              <w:rPr>
                <w:rFonts w:cs="Times New Roman" w:ascii="Times New Roman" w:hAnsi="Times New Roman"/>
                <w:sz w:val="28"/>
                <w:szCs w:val="28"/>
              </w:rPr>
              <w:t xml:space="preserve">1. Визначення принципів та правил діяльності на ринку природного газу, які забезпечують високий рівень вигод для та захисту споживачів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rFonts w:ascii="Times New Roman" w:hAnsi="Times New Roman" w:cs="Times New Roman"/>
                <w:sz w:val="28"/>
                <w:szCs w:val="28"/>
              </w:rPr>
            </w:pPr>
            <w:r>
              <w:rPr>
                <w:rFonts w:cs="Times New Roman" w:ascii="Times New Roman" w:hAnsi="Times New Roman"/>
                <w:sz w:val="28"/>
                <w:szCs w:val="28"/>
              </w:rPr>
              <w:t>Відсутні</w:t>
            </w:r>
          </w:p>
        </w:tc>
      </w:tr>
    </w:tbl>
    <w:p>
      <w:pPr>
        <w:pStyle w:val="TextBody"/>
        <w:ind w:firstLine="5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ind w:firstLine="5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ind w:firstLine="5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ind w:left="5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7. Обґрунтування строку дії регуляторного акта </w:t>
      </w:r>
    </w:p>
    <w:p>
      <w:pPr>
        <w:pStyle w:val="TextBody"/>
        <w:ind w:left="5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Строк дії акта не обмежений у часі, оскільки спрямований на функціонування ефектвиного ринку природного газу в Україні.</w:t>
      </w:r>
    </w:p>
    <w:p>
      <w:pPr>
        <w:pStyle w:val="Normal"/>
        <w:shd w:fill="FFFFFF" w:val="clear"/>
        <w:ind w:firstLine="54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ind w:firstLine="54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ind w:left="5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8. Показники результативності регуляторного акта</w:t>
      </w:r>
    </w:p>
    <w:p>
      <w:pPr>
        <w:pStyle w:val="TextBody"/>
        <w:ind w:left="5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97" w:firstLine="720"/>
        <w:jc w:val="both"/>
        <w:rPr/>
      </w:pPr>
      <w:r>
        <w:rPr>
          <w:rFonts w:cs="Times New Roman" w:ascii="Times New Roman" w:hAnsi="Times New Roman"/>
          <w:sz w:val="28"/>
          <w:szCs w:val="28"/>
        </w:rPr>
        <w:t>Показником результативності регуляторного акта</w:t>
      </w:r>
      <w:r>
        <w:rPr>
          <w:rFonts w:cs="Times New Roman" w:ascii="Times New Roman" w:hAnsi="Times New Roman"/>
          <w:b/>
          <w:sz w:val="28"/>
          <w:szCs w:val="28"/>
        </w:rPr>
        <w:t xml:space="preserve"> </w:t>
      </w:r>
      <w:r>
        <w:rPr>
          <w:rFonts w:cs="Times New Roman" w:ascii="Times New Roman" w:hAnsi="Times New Roman"/>
          <w:sz w:val="28"/>
          <w:szCs w:val="28"/>
        </w:rPr>
        <w:t>є</w:t>
      </w:r>
      <w:r>
        <w:rPr>
          <w:rFonts w:cs="Times New Roman" w:ascii="Times New Roman" w:hAnsi="Times New Roman"/>
          <w:b/>
          <w:sz w:val="28"/>
          <w:szCs w:val="28"/>
        </w:rPr>
        <w:t xml:space="preserve"> </w:t>
      </w:r>
      <w:r>
        <w:rPr>
          <w:rFonts w:cs="Times New Roman" w:ascii="Times New Roman" w:hAnsi="Times New Roman"/>
          <w:sz w:val="28"/>
          <w:szCs w:val="28"/>
        </w:rPr>
        <w:t xml:space="preserve">прийняття проекту Закону «Про ринок природного газу», що сприятиме: </w:t>
      </w:r>
    </w:p>
    <w:p>
      <w:pPr>
        <w:pStyle w:val="Normal"/>
        <w:ind w:right="97"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вадженню повноцінного та конкурентного ринку природного газу;</w:t>
      </w:r>
    </w:p>
    <w:p>
      <w:pPr>
        <w:pStyle w:val="Normal"/>
        <w:ind w:right="97"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рантуванню рівних можливостей доступу до газової системи України; </w:t>
      </w:r>
    </w:p>
    <w:p>
      <w:pPr>
        <w:pStyle w:val="Normal"/>
        <w:ind w:right="97"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ю міжнародних зобов’язань, прийнятих на себе Україною.</w:t>
      </w:r>
    </w:p>
    <w:p>
      <w:pPr>
        <w:pStyle w:val="Heading"/>
        <w:ind w:left="360" w:firstLine="540"/>
        <w:jc w:val="both"/>
        <w:rPr/>
      </w:pPr>
      <w:r>
        <w:rPr>
          <w:b w:val="false"/>
          <w:szCs w:val="28"/>
        </w:rPr>
        <w:t>Дія зазначеного проекту Закону «Про ринок природного газу»</w:t>
      </w:r>
      <w:r>
        <w:rPr>
          <w:szCs w:val="28"/>
        </w:rPr>
        <w:t xml:space="preserve"> </w:t>
      </w:r>
      <w:r>
        <w:rPr>
          <w:b w:val="false"/>
          <w:i/>
          <w:szCs w:val="28"/>
        </w:rPr>
        <w:t>розповсюджується/стосується</w:t>
      </w:r>
      <w:r>
        <w:rPr>
          <w:b w:val="false"/>
          <w:szCs w:val="28"/>
        </w:rPr>
        <w:t xml:space="preserve"> суб`єктів ринку природного газу (фізичних осіб та суб’єктів господарювання).</w:t>
      </w:r>
    </w:p>
    <w:p>
      <w:pPr>
        <w:pStyle w:val="Heading"/>
        <w:ind w:left="360" w:firstLine="540"/>
        <w:jc w:val="both"/>
        <w:rPr/>
      </w:pPr>
      <w:r>
        <w:rPr>
          <w:b w:val="false"/>
          <w:szCs w:val="28"/>
        </w:rPr>
        <w:t xml:space="preserve">Розмір надходжень, пов’язаних з набуттям чинності </w:t>
      </w:r>
      <w:r>
        <w:rPr>
          <w:b w:val="false"/>
          <w:szCs w:val="26"/>
        </w:rPr>
        <w:t xml:space="preserve">Закону «Про ринок природного газу» </w:t>
      </w:r>
      <w:r>
        <w:rPr>
          <w:b w:val="false"/>
          <w:szCs w:val="28"/>
        </w:rPr>
        <w:t xml:space="preserve">до державного та місцевих бюджетів, державних цільових фондів не зміниться. Запровадження проекту </w:t>
      </w:r>
      <w:r>
        <w:rPr>
          <w:b w:val="false"/>
          <w:szCs w:val="26"/>
        </w:rPr>
        <w:t xml:space="preserve">Закону «Про ринок природного газу» </w:t>
      </w:r>
      <w:r>
        <w:rPr>
          <w:b w:val="false"/>
          <w:szCs w:val="28"/>
        </w:rPr>
        <w:t xml:space="preserve"> не потребує залучення додаткових бюджетних коштів.</w:t>
      </w:r>
    </w:p>
    <w:p>
      <w:pPr>
        <w:pStyle w:val="Heading"/>
        <w:ind w:left="360" w:firstLine="540"/>
        <w:jc w:val="both"/>
        <w:rPr/>
      </w:pPr>
      <w:r>
        <w:rPr>
          <w:b w:val="false"/>
          <w:szCs w:val="28"/>
        </w:rPr>
        <w:t xml:space="preserve">Дія </w:t>
      </w:r>
      <w:r>
        <w:rPr>
          <w:b w:val="false"/>
          <w:szCs w:val="26"/>
        </w:rPr>
        <w:t xml:space="preserve">Закону «Про ринок природного газу» </w:t>
      </w:r>
      <w:r>
        <w:rPr>
          <w:b w:val="false"/>
          <w:szCs w:val="28"/>
        </w:rPr>
        <w:t xml:space="preserve">розповсюджується на всіх суб`єктів </w:t>
      </w:r>
      <w:r>
        <w:rPr>
          <w:b w:val="false"/>
          <w:szCs w:val="26"/>
        </w:rPr>
        <w:t>ринку природного газу</w:t>
      </w:r>
      <w:r>
        <w:rPr>
          <w:b w:val="false"/>
          <w:szCs w:val="28"/>
        </w:rPr>
        <w:t>, але</w:t>
      </w:r>
      <w:r>
        <w:rPr>
          <w:szCs w:val="28"/>
        </w:rPr>
        <w:t xml:space="preserve"> </w:t>
      </w:r>
      <w:r>
        <w:rPr>
          <w:b w:val="false"/>
          <w:szCs w:val="28"/>
        </w:rPr>
        <w:t>розмір коштів і час, що витрачатимуться суб'єктами цього ринку, залишається незмінним.</w:t>
      </w:r>
    </w:p>
    <w:p>
      <w:pPr>
        <w:pStyle w:val="Heading"/>
        <w:ind w:left="360" w:firstLine="540"/>
        <w:jc w:val="both"/>
        <w:rPr/>
      </w:pPr>
      <w:r>
        <w:rPr>
          <w:b w:val="false"/>
          <w:szCs w:val="28"/>
        </w:rPr>
        <w:t xml:space="preserve">Рівень поінформованості суб’єктів </w:t>
      </w:r>
      <w:r>
        <w:rPr>
          <w:b w:val="false"/>
          <w:szCs w:val="26"/>
        </w:rPr>
        <w:t>ринку природного газу</w:t>
      </w:r>
      <w:r>
        <w:rPr>
          <w:b w:val="false"/>
          <w:szCs w:val="28"/>
        </w:rPr>
        <w:t xml:space="preserve"> - вище середнього. Проект </w:t>
      </w:r>
      <w:r>
        <w:rPr>
          <w:b w:val="false"/>
          <w:szCs w:val="26"/>
        </w:rPr>
        <w:t xml:space="preserve">Закону «Про ринок природного газу» </w:t>
      </w:r>
      <w:r>
        <w:rPr>
          <w:b w:val="false"/>
          <w:szCs w:val="28"/>
        </w:rPr>
        <w:t xml:space="preserve"> оприлюднено на офіційному сайті Міненерговугілля України – </w:t>
      </w:r>
      <w:hyperlink r:id="rId2">
        <w:r>
          <w:rPr>
            <w:rStyle w:val="InternetLink"/>
            <w:b/>
            <w:szCs w:val="28"/>
            <w:lang w:val="en-US"/>
          </w:rPr>
          <w:t>http</w:t>
        </w:r>
        <w:r>
          <w:rPr>
            <w:rStyle w:val="InternetLink"/>
            <w:b/>
            <w:szCs w:val="28"/>
          </w:rPr>
          <w:t>://</w:t>
        </w:r>
        <w:r>
          <w:rPr>
            <w:rStyle w:val="InternetLink"/>
            <w:b/>
            <w:szCs w:val="28"/>
            <w:lang w:val="en-US"/>
          </w:rPr>
          <w:t>mpe</w:t>
        </w:r>
        <w:r>
          <w:rPr>
            <w:rStyle w:val="InternetLink"/>
            <w:b/>
            <w:szCs w:val="28"/>
          </w:rPr>
          <w:t>.</w:t>
        </w:r>
        <w:r>
          <w:rPr>
            <w:rStyle w:val="InternetLink"/>
            <w:b/>
            <w:szCs w:val="28"/>
            <w:lang w:val="en-US"/>
          </w:rPr>
          <w:t>kmu</w:t>
        </w:r>
        <w:r>
          <w:rPr>
            <w:rStyle w:val="InternetLink"/>
            <w:b/>
            <w:szCs w:val="28"/>
          </w:rPr>
          <w:t>.</w:t>
        </w:r>
        <w:r>
          <w:rPr>
            <w:rStyle w:val="InternetLink"/>
            <w:b/>
            <w:szCs w:val="28"/>
            <w:lang w:val="en-US"/>
          </w:rPr>
          <w:t>gov</w:t>
        </w:r>
        <w:r>
          <w:rPr>
            <w:rStyle w:val="InternetLink"/>
            <w:b/>
            <w:szCs w:val="28"/>
          </w:rPr>
          <w:t>.</w:t>
        </w:r>
        <w:r>
          <w:rPr>
            <w:rStyle w:val="InternetLink"/>
            <w:b/>
            <w:szCs w:val="28"/>
            <w:lang w:val="en-US"/>
          </w:rPr>
          <w:t>ua</w:t>
        </w:r>
      </w:hyperlink>
      <w:r>
        <w:rPr>
          <w:b w:val="false"/>
          <w:szCs w:val="28"/>
        </w:rPr>
        <w:t>.</w:t>
      </w:r>
    </w:p>
    <w:p>
      <w:pPr>
        <w:pStyle w:val="Heading"/>
        <w:ind w:left="360" w:firstLine="540"/>
        <w:jc w:val="both"/>
        <w:rPr>
          <w:b w:val="false"/>
          <w:b w:val="false"/>
          <w:szCs w:val="28"/>
          <w:lang w:val="en-US"/>
        </w:rPr>
      </w:pPr>
      <w:r>
        <w:rPr>
          <w:b w:val="false"/>
          <w:szCs w:val="28"/>
        </w:rPr>
        <w:t>П</w:t>
      </w:r>
      <w:r>
        <w:rPr>
          <w:b w:val="false"/>
          <w:color w:val="000000"/>
          <w:szCs w:val="28"/>
        </w:rPr>
        <w:t xml:space="preserve">ісля прийняття </w:t>
      </w:r>
      <w:r>
        <w:rPr>
          <w:b w:val="false"/>
          <w:szCs w:val="26"/>
        </w:rPr>
        <w:t xml:space="preserve">Закону «Про ринок природного газу» норми цього закону будуть обов`язковими для виконання  </w:t>
      </w:r>
      <w:r>
        <w:rPr>
          <w:b w:val="false"/>
          <w:color w:val="000000"/>
          <w:szCs w:val="28"/>
        </w:rPr>
        <w:t xml:space="preserve">усіма </w:t>
      </w:r>
      <w:r>
        <w:rPr>
          <w:b w:val="false"/>
          <w:szCs w:val="28"/>
        </w:rPr>
        <w:t xml:space="preserve">суб’єктами </w:t>
      </w:r>
      <w:r>
        <w:rPr>
          <w:b w:val="false"/>
          <w:szCs w:val="26"/>
        </w:rPr>
        <w:t>ринку природного газу</w:t>
      </w:r>
      <w:r>
        <w:rPr>
          <w:b w:val="false"/>
          <w:szCs w:val="28"/>
        </w:rPr>
        <w:t xml:space="preserve">, незалежно від їх форми власності та відомчого підпорядкування. </w:t>
      </w:r>
    </w:p>
    <w:p>
      <w:pPr>
        <w:pStyle w:val="Heading"/>
        <w:ind w:left="360" w:firstLine="540"/>
        <w:jc w:val="both"/>
        <w:rPr>
          <w:b w:val="false"/>
          <w:b w:val="false"/>
          <w:szCs w:val="28"/>
          <w:lang w:val="en-US"/>
        </w:rPr>
      </w:pPr>
      <w:r>
        <w:rPr>
          <w:b w:val="false"/>
          <w:szCs w:val="28"/>
          <w:lang w:val="en-US"/>
        </w:rPr>
      </w:r>
    </w:p>
    <w:p>
      <w:pPr>
        <w:pStyle w:val="Heading"/>
        <w:ind w:left="360" w:firstLine="540"/>
        <w:jc w:val="both"/>
        <w:rPr>
          <w:b w:val="false"/>
          <w:b w:val="false"/>
          <w:szCs w:val="28"/>
          <w:lang w:val="en-US"/>
        </w:rPr>
      </w:pPr>
      <w:r>
        <w:rPr>
          <w:b w:val="false"/>
          <w:szCs w:val="28"/>
          <w:lang w:val="en-US"/>
        </w:rPr>
      </w:r>
    </w:p>
    <w:p>
      <w:pPr>
        <w:pStyle w:val="Heading"/>
        <w:ind w:left="360" w:firstLine="540"/>
        <w:jc w:val="both"/>
        <w:rPr>
          <w:b w:val="false"/>
          <w:b w:val="false"/>
          <w:szCs w:val="28"/>
          <w:lang w:val="en-US"/>
        </w:rPr>
      </w:pPr>
      <w:r>
        <w:rPr>
          <w:b w:val="false"/>
          <w:szCs w:val="28"/>
          <w:lang w:val="en-US"/>
        </w:rPr>
      </w:r>
    </w:p>
    <w:p>
      <w:pPr>
        <w:pStyle w:val="Heading"/>
        <w:ind w:left="360" w:firstLine="540"/>
        <w:jc w:val="both"/>
        <w:rPr>
          <w:b w:val="false"/>
          <w:b w:val="false"/>
          <w:color w:val="000000"/>
          <w:szCs w:val="28"/>
          <w:lang w:val="en-US"/>
        </w:rPr>
      </w:pPr>
      <w:r>
        <w:rPr>
          <w:b w:val="false"/>
          <w:color w:val="000000"/>
          <w:szCs w:val="28"/>
          <w:lang w:val="en-US"/>
        </w:rPr>
      </w:r>
    </w:p>
    <w:p>
      <w:pPr>
        <w:pStyle w:val="Heading"/>
        <w:ind w:left="360" w:firstLine="540"/>
        <w:jc w:val="both"/>
        <w:rPr/>
      </w:pPr>
      <w:r>
        <w:rPr>
          <w:color w:val="000000"/>
          <w:szCs w:val="28"/>
        </w:rPr>
        <w:t>9. З</w:t>
      </w:r>
      <w:r>
        <w:rPr>
          <w:szCs w:val="28"/>
        </w:rPr>
        <w:t>аходи, за допомогою яких буде здійснюватися відстеження результативності регуляторного акта</w:t>
      </w:r>
    </w:p>
    <w:p>
      <w:pPr>
        <w:pStyle w:val="Heading"/>
        <w:ind w:left="360" w:firstLine="540"/>
        <w:jc w:val="both"/>
        <w:rPr>
          <w:szCs w:val="28"/>
        </w:rPr>
      </w:pPr>
      <w:r>
        <w:rPr>
          <w:szCs w:val="28"/>
        </w:rPr>
      </w:r>
    </w:p>
    <w:p>
      <w:pPr>
        <w:pStyle w:val="Heading"/>
        <w:ind w:left="360" w:firstLine="540"/>
        <w:jc w:val="both"/>
        <w:rPr>
          <w:b w:val="false"/>
          <w:b w:val="false"/>
          <w:szCs w:val="28"/>
        </w:rPr>
      </w:pPr>
      <w:r>
        <w:rPr>
          <w:b w:val="false"/>
          <w:szCs w:val="28"/>
        </w:rPr>
        <w:t>Відстеження результативності запропонованого регуляторного акта буде проводитись шляхом проведення базового, повторного та періодичного відстеження і оприлюднення звітів про відстеження на сайті Міненерговугілля.</w:t>
      </w:r>
    </w:p>
    <w:p>
      <w:pPr>
        <w:pStyle w:val="Heading"/>
        <w:ind w:left="360" w:firstLine="540"/>
        <w:jc w:val="both"/>
        <w:rPr>
          <w:b w:val="false"/>
          <w:b w:val="false"/>
          <w:szCs w:val="28"/>
        </w:rPr>
      </w:pPr>
      <w:r>
        <w:rPr>
          <w:b w:val="false"/>
          <w:szCs w:val="28"/>
        </w:rPr>
        <w:t>Базове відстеження результативності буде проведено до дня набрання чинності регуляторним актом.</w:t>
      </w:r>
    </w:p>
    <w:p>
      <w:pPr>
        <w:pStyle w:val="Heading"/>
        <w:ind w:left="360" w:firstLine="540"/>
        <w:jc w:val="both"/>
        <w:rPr>
          <w:b w:val="false"/>
          <w:b w:val="false"/>
          <w:szCs w:val="28"/>
        </w:rPr>
      </w:pPr>
      <w:r>
        <w:rPr>
          <w:b w:val="false"/>
          <w:szCs w:val="28"/>
        </w:rPr>
        <w:t>Повторне відстеження результативності регуляторного акта проводиться через рік після набрання чинності регуляторним актом шляхом аналізу показників результативності.</w:t>
      </w:r>
    </w:p>
    <w:p>
      <w:pPr>
        <w:pStyle w:val="Heading"/>
        <w:ind w:left="360" w:firstLine="540"/>
        <w:jc w:val="both"/>
        <w:rPr>
          <w:b w:val="false"/>
          <w:b w:val="false"/>
          <w:szCs w:val="28"/>
        </w:rPr>
      </w:pPr>
      <w:r>
        <w:rPr>
          <w:b w:val="false"/>
          <w:szCs w:val="28"/>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 шляхом аналізу показників результативності.</w:t>
      </w:r>
    </w:p>
    <w:p>
      <w:pPr>
        <w:pStyle w:val="Heading"/>
        <w:ind w:left="360" w:firstLine="540"/>
        <w:jc w:val="both"/>
        <w:rPr>
          <w:b w:val="false"/>
          <w:b w:val="false"/>
          <w:szCs w:val="28"/>
        </w:rPr>
      </w:pPr>
      <w:r>
        <w:rPr>
          <w:b w:val="false"/>
          <w:szCs w:val="28"/>
        </w:rPr>
        <w:t>У разі виявлення неврегульованих та проблемних моментів, які передбачається встановлювати шляхом аналізу якісних показників дії цього акта, буде розглядатись можливість їх виправлення шляхом внесення відповідних змін.</w:t>
      </w:r>
    </w:p>
    <w:p>
      <w:pPr>
        <w:pStyle w:val="TextBody"/>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shd w:fill="FFFFFF" w:val="clear"/>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іністр енергетики та</w:t>
      </w:r>
    </w:p>
    <w:p>
      <w:pPr>
        <w:pStyle w:val="Normal"/>
        <w:shd w:fill="FFFFFF" w:val="clear"/>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угільної промисловості  України</w:t>
        <w:tab/>
        <w:tab/>
        <w:tab/>
        <w:tab/>
        <w:t>В.Демчишин</w:t>
      </w:r>
    </w:p>
    <w:p>
      <w:pPr>
        <w:pStyle w:val="Normal"/>
        <w:rPr/>
      </w:pPr>
      <w:r>
        <w:rPr>
          <w:rFonts w:cs="Times New Roman" w:ascii="Times New Roman" w:hAnsi="Times New Roman"/>
          <w:sz w:val="28"/>
          <w:szCs w:val="28"/>
        </w:rPr>
        <w:tab/>
      </w:r>
      <w:r>
        <w:rPr>
          <w:rFonts w:cs="Times New Roman" w:ascii="Times New Roman" w:hAnsi="Times New Roman"/>
          <w:sz w:val="28"/>
          <w:szCs w:val="28"/>
          <w:lang w:val="ru-RU"/>
        </w:rPr>
        <w:t>______________ 2014 р.</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3"/>
      <w:headerReference w:type="first" r:id="rId4"/>
      <w:footerReference w:type="default" r:id="rId5"/>
      <w:footerReference w:type="first" r:id="rId6"/>
      <w:type w:val="nextPage"/>
      <w:pgSz w:w="11906" w:h="16838"/>
      <w:pgMar w:left="1417" w:right="850" w:gutter="0" w:header="708" w:top="85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lineRule="auto" w:line="240" w:before="0" w:after="0"/>
      <w:jc w:val="both"/>
      <w:outlineLvl w:val="1"/>
    </w:pPr>
    <w:rPr>
      <w:rFonts w:ascii="Times New Roman" w:hAnsi="Times New Roman" w:eastAsia="Calibri" w:cs="Times New Roman"/>
      <w:b/>
      <w:sz w:val="28"/>
      <w:szCs w:val="26"/>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sz w:val="28"/>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color w:val="00000A"/>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FooterChar">
    <w:name w:val="Footer Char"/>
    <w:basedOn w:val="Style11"/>
    <w:qFormat/>
    <w:rPr>
      <w:rFonts w:cs="Times New Roman"/>
    </w:rPr>
  </w:style>
  <w:style w:type="character" w:styleId="BalloonTextChar">
    <w:name w:val="Balloon Text Char"/>
    <w:basedOn w:val="Style11"/>
    <w:qFormat/>
    <w:rPr>
      <w:rFonts w:ascii="Tahoma" w:hAnsi="Tahoma" w:cs="Tahoma"/>
      <w:sz w:val="16"/>
      <w:szCs w:val="16"/>
    </w:rPr>
  </w:style>
  <w:style w:type="character" w:styleId="HeaderChar">
    <w:name w:val="Header Char"/>
    <w:basedOn w:val="Style11"/>
    <w:qFormat/>
    <w:rPr>
      <w:rFonts w:cs="Times New Roman"/>
    </w:rPr>
  </w:style>
  <w:style w:type="character" w:styleId="CommentTextChar">
    <w:name w:val="Comment Text Char"/>
    <w:basedOn w:val="Style11"/>
    <w:qFormat/>
    <w:rPr>
      <w:rFonts w:cs="Times New Roman"/>
      <w:sz w:val="20"/>
      <w:szCs w:val="20"/>
    </w:rPr>
  </w:style>
  <w:style w:type="character" w:styleId="Style12">
    <w:name w:val="Знак примечания"/>
    <w:basedOn w:val="Style11"/>
    <w:qFormat/>
    <w:rPr>
      <w:rFonts w:cs="Times New Roman"/>
      <w:sz w:val="16"/>
      <w:szCs w:val="16"/>
    </w:rPr>
  </w:style>
  <w:style w:type="character" w:styleId="CommentSubjectChar">
    <w:name w:val="Comment Subject Char"/>
    <w:basedOn w:val="CommentTextChar"/>
    <w:qFormat/>
    <w:rPr>
      <w:b/>
      <w:bCs/>
    </w:rPr>
  </w:style>
  <w:style w:type="character" w:styleId="Heading2Char">
    <w:name w:val="Heading 2 Char"/>
    <w:qFormat/>
    <w:rPr>
      <w:rFonts w:eastAsia="Calibri"/>
      <w:b/>
      <w:sz w:val="28"/>
      <w:szCs w:val="26"/>
      <w:lang w:val="ru-RU" w:bidi="ar-SA"/>
    </w:rPr>
  </w:style>
  <w:style w:type="character" w:styleId="Heading3Char">
    <w:name w:val="Heading 3 Char"/>
    <w:qFormat/>
    <w:rPr>
      <w:rFonts w:eastAsia="Calibri"/>
      <w:sz w:val="28"/>
      <w:szCs w:val="24"/>
      <w:lang w:val="ru-RU" w:bidi="ar-SA"/>
    </w:rPr>
  </w:style>
  <w:style w:type="character" w:styleId="TitleChar">
    <w:name w:val="Title Char"/>
    <w:qFormat/>
    <w:rPr>
      <w:rFonts w:eastAsia="Calibri"/>
      <w:b/>
      <w:bCs/>
      <w:sz w:val="28"/>
      <w:szCs w:val="24"/>
      <w:lang w:val="ru-RU" w:bidi="ar-SA"/>
    </w:rPr>
  </w:style>
  <w:style w:type="character" w:styleId="BodyTextIndent2Char">
    <w:name w:val="Body Text Indent 2 Char"/>
    <w:qFormat/>
    <w:rPr>
      <w:rFonts w:eastAsia="Calibri"/>
      <w:sz w:val="28"/>
      <w:szCs w:val="24"/>
      <w:lang w:val="ru-RU" w:bidi="ar-SA"/>
    </w:rPr>
  </w:style>
  <w:style w:type="character" w:styleId="InternetLink">
    <w:name w:val="Hyperlink"/>
    <w:basedOn w:val="Style11"/>
    <w:rPr>
      <w:color w:val="0000FF"/>
      <w:u w:val="single"/>
    </w:rPr>
  </w:style>
  <w:style w:type="character" w:styleId="BodyTextIndentChar">
    <w:name w:val="Body Text Indent Char"/>
    <w:basedOn w:val="Style11"/>
    <w:qFormat/>
    <w:rPr>
      <w:rFonts w:eastAsia="Calibri"/>
      <w:sz w:val="28"/>
      <w:lang w:val="uk-UA" w:bidi="ar-SA"/>
    </w:rPr>
  </w:style>
  <w:style w:type="paragraph" w:styleId="Heading">
    <w:name w:val="Heading"/>
    <w:basedOn w:val="Normal"/>
    <w:next w:val="TextBody"/>
    <w:qFormat/>
    <w:pPr>
      <w:spacing w:lineRule="auto" w:line="240" w:before="0" w:after="0"/>
      <w:ind w:left="360" w:hanging="0"/>
      <w:jc w:val="center"/>
    </w:pPr>
    <w:rPr>
      <w:rFonts w:ascii="Times New Roman" w:hAnsi="Times New Roman" w:eastAsia="Calibri" w:cs="Times New Roman"/>
      <w:b/>
      <w:bCs/>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ListParagraph">
    <w:name w:val="List Paragraph"/>
    <w:basedOn w:val="Normal"/>
    <w:qFormat/>
    <w:pPr>
      <w:ind w:left="720" w:hanging="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4">
    <w:name w:val="Обычный (веб)"/>
    <w:basedOn w:val="Normal"/>
    <w:qFormat/>
    <w:pPr>
      <w:suppressAutoHyphens w:val="true"/>
      <w:spacing w:before="150" w:after="150"/>
      <w:ind w:left="675" w:right="525" w:hanging="0"/>
    </w:pPr>
    <w:rPr>
      <w:rFonts w:ascii="Arial Unicode MS" w:hAnsi="Arial Unicode MS" w:cs="Arial Unicode MS"/>
      <w:color w:val="000000"/>
      <w:sz w:val="19"/>
      <w:szCs w:val="19"/>
      <w:lang w:val="en-GB"/>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eastAsia="Calibri" w:cs="Times New Roman"/>
      <w:sz w:val="28"/>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05:00Z</dcterms:created>
  <dc:creator>User</dc:creator>
  <dc:description/>
  <cp:keywords/>
  <dc:language>en-US</dc:language>
  <cp:lastModifiedBy>MPE_WEB_Portal</cp:lastModifiedBy>
  <cp:lastPrinted>2014-12-25T12:28:00Z</cp:lastPrinted>
  <dcterms:modified xsi:type="dcterms:W3CDTF">2014-12-30T13:05:00Z</dcterms:modified>
  <cp:revision>2</cp:revision>
  <dc:subject/>
  <dc:title>                                                                                                   проект </dc:title>
</cp:coreProperties>
</file>