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   внесення   змін   до </w:t>
      </w:r>
      <w:r>
        <w:rPr>
          <w:sz w:val="26"/>
          <w:szCs w:val="26"/>
        </w:rPr>
        <w:t xml:space="preserve">   </w:t>
      </w:r>
      <w:r>
        <w:rPr>
          <w:sz w:val="28"/>
          <w:szCs w:val="28"/>
        </w:rPr>
        <w:t xml:space="preserve">наказу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іністерства      енергетики      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угільної промисловості Україн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ід 16 жовтня 2013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Закону України від 03.07.2014 № 1571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о внесення змін до деяких законів України щодо забезпечення розрахунків у паливно-енергетичному комплексі</w:t>
      </w:r>
      <w:r>
        <w:rPr>
          <w:color w:val="000000"/>
          <w:sz w:val="28"/>
          <w:szCs w:val="28"/>
        </w:rPr>
        <w:t>» та з метою організації своєчасного складання та надання підприємствами паливно-енергетичного комплексу звітності за результатами застосування механізмів погашення заборгованості, визначених цим Законо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НАКАЗУЮ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У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додатках 1, 2, 3, 4</w:t>
      </w:r>
      <w:r>
        <w:rPr>
          <w:color w:val="000000"/>
          <w:sz w:val="28"/>
          <w:szCs w:val="28"/>
        </w:rPr>
        <w:t xml:space="preserve"> до </w:t>
      </w:r>
      <w:r>
        <w:rPr>
          <w:sz w:val="28"/>
          <w:szCs w:val="28"/>
        </w:rPr>
        <w:t>наказу Міністерства енергетики та вугільної промисловості України від 16 жовтня 2013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748  «Про затвердження Порядку </w:t>
      </w:r>
      <w:r>
        <w:rPr>
          <w:color w:val="000000"/>
          <w:sz w:val="28"/>
          <w:szCs w:val="28"/>
        </w:rPr>
        <w:t xml:space="preserve">надання звітності підприємствами, внесеними до Реєстру підприємств паливно-енергетичного комплексу, які беруть участь у процедурі погашення заборгованості», 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зареєстрованого в Міністерстві юстиції України 23 грудня 2013 року за </w:t>
      </w:r>
      <w:r>
        <w:rPr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 2174/24706, цифри: «01.01.2011» замінити </w:t>
      </w:r>
      <w:r>
        <w:rPr>
          <w:color w:val="000000"/>
          <w:sz w:val="28"/>
          <w:szCs w:val="28"/>
          <w:lang w:val="ru-RU"/>
        </w:rPr>
        <w:t>цифрами</w:t>
      </w:r>
      <w:r>
        <w:rPr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</w:rPr>
        <w:t xml:space="preserve"> «01.01.2013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Фінансово-економічному департаменту (Доля В.І.) забезпечити подання цього наказу на державну реєстрацію в установленому законодавством порядку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6"/>
          <w:szCs w:val="26"/>
        </w:rPr>
        <w:tab/>
        <w:t>3</w:t>
      </w:r>
      <w:r>
        <w:rPr>
          <w:sz w:val="28"/>
          <w:szCs w:val="28"/>
        </w:rPr>
        <w:t>. Контроль за виконанням  наказу покласти на заступника Міністра Улиду В.Ю.</w:t>
      </w:r>
    </w:p>
    <w:p>
      <w:pPr>
        <w:pStyle w:val="Normal"/>
        <w:spacing w:lineRule="auto" w:line="4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ністр </w:t>
        <w:tab/>
        <w:tab/>
        <w:tab/>
        <w:tab/>
        <w:tab/>
        <w:tab/>
        <w:tab/>
        <w:tab/>
        <w:t xml:space="preserve">             Ю. Прод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куш пого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ідготовлено: </w:t>
        <w:tab/>
        <w:t xml:space="preserve">Фінансово-економічний департамен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 xml:space="preserve">      (Доля В.І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годжено :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ступник Мініст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(Улида В.Ю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</w:t>
        <w:tab/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вірено:           Реда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Толстая Т.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ктор з питань запобігання та виявлення коруп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Гекалюк Р.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Юридичний департам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(Насвіщук С.В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вець:   </w:t>
        <w:tab/>
        <w:t xml:space="preserve">   головний спеціаліст відділу цінової політики Фінансо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економічного департаменту 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уднікова І.В. (206-38-67)</w:t>
      </w:r>
    </w:p>
    <w:p>
      <w:pPr>
        <w:sectPr>
          <w:type w:val="nextPage"/>
          <w:pgSz w:w="11906" w:h="16838"/>
          <w:pgMar w:left="1701" w:right="850" w:gutter="0" w:header="0" w:top="1134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із регуляторного вплив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проекту наказу Міністерства енергетики та вугільної промисловості України «Про   внесення   змін   до 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>наказу Міністерства  енергетики  та вугільної промисловості України від 16 жовтня 2013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48» (далі – проект наказ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. Проблема, яку передбачається розв’язати шляхом державного регулюванн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ект наказу Міненерговугілля розроблено на виконання Закону України від 03.07.2014 № 1571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о внесення змін до деяких законів України щодо забезпечення розрахунків у паливно-енергетичному комплексі</w:t>
      </w:r>
      <w:r>
        <w:rPr>
          <w:color w:val="000000"/>
          <w:sz w:val="28"/>
          <w:szCs w:val="28"/>
        </w:rPr>
        <w:t>» (далі – Закон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наказу спрямовано на приведення норм наказу Міністерства  енергетики  та вугільної промисловості України від 16 жовтня 2013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48 (далі – наказ) у відповідність до вимог Закону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  <w:szCs w:val="28"/>
        </w:rPr>
        <w:t>2. Цілі  державного регулювання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</w:rPr>
        <w:t xml:space="preserve">Проект регуляторного акта передбачає </w:t>
      </w:r>
      <w:r>
        <w:rPr>
          <w:sz w:val="28"/>
          <w:szCs w:val="28"/>
        </w:rPr>
        <w:t xml:space="preserve">приведення норм наказу у відповідність до вимог Закону в частині перенесення розрахункової дати з 1 січня 2011 року на 1 січня 2013 року. Це забезпечить складання підприємствами паливно-енергетичного комплексу звітності </w:t>
      </w:r>
      <w:r>
        <w:rPr>
          <w:sz w:val="28"/>
        </w:rPr>
        <w:t xml:space="preserve">за результатами застосування механізмів погашення заборгованості, визначених Законом </w:t>
      </w:r>
      <w:r>
        <w:rPr>
          <w:sz w:val="28"/>
          <w:szCs w:val="28"/>
        </w:rPr>
        <w:t>України від 23.06.2005 №2711-ІV «Про заходи, спрямовані на забезпечення сталого функціонування підприємств паливно-енергетичного комплексу» (далі – Закон № 2711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 визначену </w:t>
      </w:r>
      <w:r>
        <w:rPr>
          <w:sz w:val="28"/>
          <w:szCs w:val="28"/>
          <w:lang w:val="ru-RU"/>
        </w:rPr>
        <w:t xml:space="preserve">Законом </w:t>
      </w:r>
      <w:r>
        <w:rPr>
          <w:sz w:val="28"/>
          <w:szCs w:val="28"/>
        </w:rPr>
        <w:t>розрахункову дату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льтернативні способи досягнення зазначених цілей. Аргументація переваг обраного способу досягнення встановлених цілей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63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жливі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ягнення цілей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інка способу / Причини відмови від альтернативних способів / </w:t>
              <w:br/>
              <w:t>Аргументи щодо переваги обраного способу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живати ніяких заходів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й спосіб є неефективним, оскільки можливе невиконання вимог законодавств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ний спосіб – прийняття наказу Міненерговугілля «Про внесення   змін   до 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8"/>
                <w:szCs w:val="28"/>
              </w:rPr>
              <w:t>наказу Міністерства  енергетики  та вугільної промисловості України від 16 жовтня 2013 року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748»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ний спосіб забезпечуватиме приведення у відповідність до чинного законодавства України нормативно-правових актів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ханізм, який пропонується застосувати для розв’язання проблеми, і відповідні заход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ктом визначається розрахункова </w:t>
      </w:r>
      <w:r>
        <w:rPr>
          <w:sz w:val="28"/>
          <w:szCs w:val="28"/>
          <w:lang w:val="ru-RU"/>
        </w:rPr>
        <w:t xml:space="preserve">дата </w:t>
      </w:r>
      <w:r>
        <w:rPr>
          <w:sz w:val="28"/>
          <w:szCs w:val="28"/>
        </w:rPr>
        <w:t xml:space="preserve">надання звітності підприємствами, внесеними до Реєстру підприємств паливно-енергетичного комплексу, які беруть участь у процедурі погашення заборгованості у відповідності до Закон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. Обгрунтування можливості досягнення визначених цілей у разі прийняття регуляторного акт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йняття акта сприятиме </w:t>
      </w:r>
      <w:r>
        <w:rPr>
          <w:bCs/>
          <w:sz w:val="28"/>
          <w:szCs w:val="28"/>
        </w:rPr>
        <w:t>організації своєчасного складання та надання підприємствами паливно-енергетичного комплексу звітності на визначену Законом дату та проведення моніторингу погашення заборгованості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гативних обставин, які можуть впливати на виконання вимог акта, немає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плив зовнішніх чинників на дію акта не передбачаєтьс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ія акта полягає в організації належного контролю за дотриманням вимог Порядку надання звітності підприємствами, внесеними до Реєстру підприємств паливно-енергетичного комплексу, які беруть участь у процедурі погашення заборгованості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чікувані результати  прийняття регуляторного ак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твердження акта буде підставою для надання звітності підприємствами паливно-енергетичного комплексу у встановленому порядку та у визначені терміни, що відповідає завданням, передба</w:t>
      </w:r>
      <w:r>
        <w:rPr/>
        <w:t>ченим положеннями Закону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4070"/>
        <w:gridCol w:w="3190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 вплив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Держав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ективне здійснення державного регулювання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ає</w:t>
            </w:r>
          </w:p>
        </w:tc>
      </w:tr>
      <w:tr>
        <w:trPr>
          <w:trHeight w:val="151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Суб’єкт господарюванн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Своєчасне складання та надання підприємствами ПЕК звітності</w:t>
            </w:r>
            <w:r>
              <w:rPr>
                <w:sz w:val="28"/>
              </w:rPr>
              <w:t xml:space="preserve"> за результатами застосування механізмів погашення заборгованості на визначену дату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ає</w:t>
            </w:r>
          </w:p>
        </w:tc>
      </w:tr>
      <w:tr>
        <w:trPr>
          <w:trHeight w:val="825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Населенн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ає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ає</w:t>
            </w:r>
          </w:p>
        </w:tc>
      </w:tr>
    </w:tbl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бгрунтування запропонованого строку дії ак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рмін чинності акта визначається на період дії процедури погашення заборгованості підприємств паливно-енергетичного комплексу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казники результативності регуляторного акт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Виходячи із цілей запропонованого регуляторного акта для відстеження його результативності обрано такі показ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кількість підприємств ПЕК, що знаходяться в Реєстрі і не подають звітність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меншення обсягів дебіторсько-кредиторської заборгованості підприємств ПЕК з урахуванням всіх механізмів, передбачених Законом № 2711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Кількість суб’єктів господарювання, на яких поширюватиметься дія акта - кількість підприємств, що знаходяться в Реєстрі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сяг надходжень до державного та місцевих бюджетів, пов’язаних з дією акта, не прогнозуєть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івень поінформованості суб’єктів господарювання та/або фізичних осіб з основних положень акта – достатній, оскільки проект наказу розміщено на Веб-сайті Міненерговугілл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Заходи, за допомогою яких здійснюватиметься відстеження результативності.</w:t>
      </w:r>
    </w:p>
    <w:p>
      <w:pPr>
        <w:pStyle w:val="FR1"/>
        <w:tabs>
          <w:tab w:val="clear" w:pos="708"/>
          <w:tab w:val="left" w:pos="0" w:leader="none"/>
        </w:tabs>
        <w:spacing w:lineRule="auto" w:line="240" w:before="0" w:after="0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осовно регуляторного акту здійснюється базове, повторне та періодичне відстеження в межах строків, установлених статтею 10 Закону України “Про засади державної регуляторної політики в сфері господарської діяльності”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зове відстеження результативності регуляторного акта буде здійснено до дня набрання чинності цим регуляторним актом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овторне відстеження планується здійснити через рік після набуття чинності регуляторного акта, внаслідок чого відбудеться порівняння показників базового та повторного відстеженн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еріодичні відстеження результативності будуть здійснюватися один раз на кожні три роки після повторного відстеження результативності цього регуляторного акта з метою перевірки сталого досягнення ним цілей, задекларованих при його прийнятті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ністр енергетики та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угільної промисловості України                                                   Ю. Продан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_____”   ____________  2014 р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2240" w:h="15840"/>
      <w:pgMar w:left="1418" w:right="760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odyText2">
    <w:name w:val="Body Text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BodyText21">
    <w:name w:val="Body Text 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36" w:before="800" w:after="0"/>
      <w:ind w:right="5600" w:hanging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1:58:00Z</dcterms:created>
  <dc:creator>User</dc:creator>
  <dc:description/>
  <cp:keywords/>
  <dc:language>en-US</dc:language>
  <cp:lastModifiedBy>MPE_WEB_Portal</cp:lastModifiedBy>
  <cp:lastPrinted>2014-09-22T13:03:00Z</cp:lastPrinted>
  <dcterms:modified xsi:type="dcterms:W3CDTF">2014-10-29T11:58:00Z</dcterms:modified>
  <cp:revision>2</cp:revision>
  <dc:subject/>
  <dc:title>Про внесення змін до наказу </dc:title>
</cp:coreProperties>
</file>