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наказу</w:t>
      </w:r>
    </w:p>
    <w:p>
      <w:pPr>
        <w:pStyle w:val="Normal"/>
        <w:spacing w:lineRule="auto" w:line="24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та доповнень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bCs/>
          <w:sz w:val="28"/>
          <w:szCs w:val="28"/>
        </w:rPr>
        <w:t>Порядку</w:t>
      </w:r>
      <w:r>
        <w:rPr>
          <w:rFonts w:cs="Times New Roman" w:ascii="Times New Roman" w:hAnsi="Times New Roman"/>
          <w:sz w:val="28"/>
          <w:szCs w:val="28"/>
        </w:rPr>
        <w:t xml:space="preserve"> організації проведенн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ірів електричного навантаженн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ний ден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но до вимог Закону України «Про електроенергетику», Положення про Міністерство енергетики та вугільної промисловості України, затвердженого Указом Президента України від 06 квітня 2011 року № 382, з метою встановлення єдиного порядку до проведення електропередавальними організаціями вимірів рівнів напруги та навантаження на трансформаторних підстанціях 10(6)/0,4 к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КАЗУЮ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зміни та доповнення до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у </w:t>
      </w:r>
      <w:r>
        <w:rPr>
          <w:rFonts w:cs="Times New Roman" w:ascii="Times New Roman" w:hAnsi="Times New Roman"/>
          <w:sz w:val="28"/>
          <w:szCs w:val="28"/>
        </w:rPr>
        <w:t>організації проведення вимірів електричного навантаження в режимний день, затвердженого наказом Міністерства палива та енергетики України від 15 січня 2008 року  № 7, зареєстрованого Міністерством юстиції України 06 лютого 2008 року за № 84/14775, такого змісту:</w:t>
      </w:r>
    </w:p>
    <w:p>
      <w:pPr>
        <w:pStyle w:val="Normal"/>
        <w:spacing w:lineRule="auto" w:line="24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доповнити підпункт «б» пункту 2.3. новим абзацом такого змісту:</w:t>
      </w:r>
    </w:p>
    <w:p>
      <w:pPr>
        <w:pStyle w:val="Normal"/>
        <w:spacing w:lineRule="auto" w:line="24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околи вимірів рівнів напруги та навантаження на трансформаторних підстанціях 10(6)/0,4 кВ за режимний робочий день</w:t>
      </w:r>
      <w:r>
        <w:rPr>
          <w:rFonts w:cs="Times New Roman" w:ascii="Times New Roman" w:hAnsi="Times New Roman"/>
          <w:sz w:val="28"/>
          <w:szCs w:val="28"/>
          <w:lang w:val="ru-RU"/>
        </w:rPr>
        <w:t>.»</w:t>
      </w:r>
      <w:r>
        <w:rPr>
          <w:rFonts w:cs="Times New Roman" w:ascii="Times New Roman" w:hAnsi="Times New Roman"/>
          <w:sz w:val="28"/>
          <w:szCs w:val="28"/>
        </w:rPr>
        <w:t xml:space="preserve"> (додаток 4);</w:t>
      </w:r>
    </w:p>
    <w:p>
      <w:pPr>
        <w:pStyle w:val="Normal"/>
        <w:spacing w:lineRule="auto" w:line="24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доповнити розділ ІІ новим пунктом 2.10. такого змісту:</w:t>
      </w:r>
    </w:p>
    <w:p>
      <w:pPr>
        <w:pStyle w:val="Normal"/>
        <w:spacing w:lineRule="auto" w:line="24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0. </w:t>
      </w:r>
      <w:r>
        <w:rPr>
          <w:rFonts w:cs="Times New Roman" w:ascii="Times New Roman" w:hAnsi="Times New Roman"/>
          <w:bCs/>
          <w:sz w:val="28"/>
          <w:szCs w:val="28"/>
        </w:rPr>
        <w:t>У разі виявлення за результатами вимірів, що фактичне навантаження трансформаторної підстанції в режимний день відрізняється понад 10% від результатів попередніх вимірів, електропередавальна організація проводить виміри електричного навантаження протягом місяця в інший робочий день за процедурою визначеною цим Порядком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доповнити Порядок новим додатком 4, що додається.</w:t>
      </w:r>
    </w:p>
    <w:p>
      <w:pPr>
        <w:pStyle w:val="Normal"/>
        <w:spacing w:lineRule="auto" w:line="24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 цим додатки 4-15 вважати відповідно додатками 5-16. У тексті Порядку посилання на додатки 1-15 замінити посиланнями відповідно на додатки 1-16.</w:t>
      </w:r>
    </w:p>
    <w:p>
      <w:pPr>
        <w:pStyle w:val="Normal"/>
        <w:spacing w:lineRule="auto" w:line="24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иректору Департаменту електроенергетики Меженному С.Я. в установленому порядку подати цей наказ на державну реєстрацію до Міністерства юстиції України</w:t>
      </w:r>
    </w:p>
    <w:p>
      <w:pPr>
        <w:pStyle w:val="Normal"/>
        <w:spacing w:lineRule="auto" w:line="24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Цей наказ набирає чинності з дня його офіційного опублікування.</w:t>
      </w:r>
    </w:p>
    <w:p>
      <w:pPr>
        <w:pStyle w:val="Normal"/>
        <w:spacing w:lineRule="auto" w:line="24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наказу покласти на заступника Міністра Чеха С.М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ністр </w:t>
        <w:tab/>
        <w:tab/>
        <w:tab/>
        <w:tab/>
        <w:tab/>
        <w:tab/>
        <w:tab/>
        <w:tab/>
        <w:tab/>
        <w:tab/>
        <w:t>Ю. Бой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куш погодже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казу Міністерства енергетики та вугільної промисловості </w:t>
      </w:r>
      <w:r>
        <w:rPr>
          <w:rFonts w:cs="Times New Roman" w:ascii="Times New Roman" w:hAnsi="Times New Roman"/>
          <w:sz w:val="28"/>
          <w:szCs w:val="28"/>
        </w:rPr>
        <w:t>Україн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 внесення змін та доповнень до </w:t>
      </w:r>
      <w:r>
        <w:rPr>
          <w:rFonts w:cs="Times New Roman" w:ascii="Times New Roman" w:hAnsi="Times New Roman"/>
          <w:bCs/>
          <w:sz w:val="28"/>
          <w:szCs w:val="28"/>
        </w:rPr>
        <w:t>Порядку</w:t>
      </w:r>
      <w:r>
        <w:rPr>
          <w:rFonts w:cs="Times New Roman" w:ascii="Times New Roman" w:hAnsi="Times New Roman"/>
          <w:sz w:val="28"/>
          <w:szCs w:val="28"/>
        </w:rPr>
        <w:t xml:space="preserve"> організації проведення вимірів електричного навантаження в режимний день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40"/>
        <w:gridCol w:w="5620"/>
      </w:tblGrid>
      <w:tr>
        <w:trPr>
          <w:trHeight w:val="144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ідготовлено: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артаментом електроенерге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(Меженний С.Я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годжено з: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ступником Міністр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Чехом С.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вірено: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епартаментом юридичн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безпечен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(Варакута  І. 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ктором з питань запобігання та протидії корупції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(Драган В.М. )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дактором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(Петровська Л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конавець: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відділу розвитку та методологічного забезпечення надійної роботи електричних мере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ласенко Л.Ю. 206-38-18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ЯСНЮВАЛЬНА ЗАПИСКА </w:t>
      </w:r>
    </w:p>
    <w:p>
      <w:pPr>
        <w:pStyle w:val="Normal"/>
        <w:spacing w:lineRule="auto" w:line="25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 проекту наказу Міненерговугілля України «Про внесення </w:t>
      </w:r>
      <w:r>
        <w:rPr>
          <w:rFonts w:cs="Times New Roman" w:ascii="Times New Roman" w:hAnsi="Times New Roman"/>
          <w:b/>
          <w:sz w:val="28"/>
          <w:szCs w:val="28"/>
        </w:rPr>
        <w:t>змін та доповнен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о Порядку </w:t>
      </w:r>
      <w:r>
        <w:rPr>
          <w:rFonts w:cs="Times New Roman" w:ascii="Times New Roman" w:hAnsi="Times New Roman"/>
          <w:b/>
          <w:sz w:val="28"/>
          <w:szCs w:val="28"/>
        </w:rPr>
        <w:t>організації проведення вимірів електричного навантаження в режимний день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74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Обґрунтування необхідності прийняття акта </w:t>
      </w:r>
    </w:p>
    <w:p>
      <w:pPr>
        <w:pStyle w:val="Style17"/>
        <w:spacing w:before="0" w:after="0"/>
        <w:ind w:firstLine="567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ект наказу Міненерговугілля «Про внесення змін та доповнень до Порядку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ї проведення вимірів електричного навантаження в режимний день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» підготовлено 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ю привед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ряд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ї проведення вимірів електричного навантаження в режимний день  (далі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ядок), затвердженого наказом Мінпаливенерго України від 15.01.2008 №7, зареєстрованого в Міністерстві юстиції України 06.02.2008 за № 84/14775 у відповідність до вимог Закону України «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Про внесення змін до деяких законів України щодо плати за приєднання до мереж суб'єктів природних монополій» від 22.06.2012 № 5021-VI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 і шляхи її досягнення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ю внесення змін та доповнень до Порядку є необхідність проведення коригування його затвердженої редакції шляхом уточнення вимог окремих пунктів відповідно до вимог законодавств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вові аспек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left="57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ими законодавчими та нормативними актами у даній сфері правового регулювання є: </w:t>
      </w:r>
    </w:p>
    <w:p>
      <w:pPr>
        <w:pStyle w:val="Normal"/>
        <w:spacing w:lineRule="auto" w:line="240"/>
        <w:ind w:left="57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України «Про електроенергетику»;</w:t>
      </w:r>
    </w:p>
    <w:p>
      <w:pPr>
        <w:pStyle w:val="Style17"/>
        <w:ind w:left="56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кон України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від 22.06.2012 № 5021-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Про внесення змін до деяких законів України щодо плати за приєднання до мереж суб'єктів природних монополій». </w:t>
      </w:r>
    </w:p>
    <w:p>
      <w:pPr>
        <w:pStyle w:val="Style17"/>
        <w:ind w:firstLine="567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інансове-економічне обґрунтування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ізація акта не потребує додаткових витрат з державного бюджету.</w:t>
      </w:r>
    </w:p>
    <w:p>
      <w:pPr>
        <w:pStyle w:val="Normal"/>
        <w:spacing w:lineRule="auto" w:line="240"/>
        <w:ind w:left="74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5. Позиція зацікавлених органів</w:t>
      </w:r>
    </w:p>
    <w:p>
      <w:pPr>
        <w:pStyle w:val="Normal"/>
        <w:spacing w:lineRule="auto" w:line="24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наказу передбачається погодити з Національною комісією, що здійснює державне регулювання у сфері енергетики, Державною службою з питань регуляторної політики України та подати на державну реєстрацію до Міністерства юстиції України.</w:t>
      </w:r>
    </w:p>
    <w:p>
      <w:pPr>
        <w:pStyle w:val="Style17"/>
        <w:ind w:firstLine="567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/>
        <w:ind w:left="74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Регіональний аспект</w:t>
      </w:r>
    </w:p>
    <w:p>
      <w:pPr>
        <w:pStyle w:val="Normal"/>
        <w:spacing w:lineRule="auto" w:line="240"/>
        <w:ind w:firstLine="74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наказу  дозволить встановити </w:t>
      </w:r>
      <w:r>
        <w:rPr>
          <w:rFonts w:cs="Times New Roman" w:ascii="Times New Roman" w:hAnsi="Times New Roman"/>
          <w:sz w:val="28"/>
          <w:szCs w:val="28"/>
        </w:rPr>
        <w:t>єдиний порядок проведення електропередавальними організаціями вимірів рівнів напруги та навантаження на трансформаторних підстанціях 10(6)/0,4 кВ</w:t>
      </w:r>
    </w:p>
    <w:p>
      <w:pPr>
        <w:pStyle w:val="Normal"/>
        <w:spacing w:lineRule="auto" w:line="240"/>
        <w:ind w:left="74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74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Запобігання корупції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 проекті наказу відсутні правила і процедури, що містять ризики вчинення корупційних правопорушень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74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Громадське обговоренн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ект наказу не потребує проведення консультацій з громадськіст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4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Позиція соціальних партнері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у не стосується соціально – трудової сфер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4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Оцінка регуляторного впливу</w:t>
      </w:r>
    </w:p>
    <w:p>
      <w:pPr>
        <w:pStyle w:val="Normal"/>
        <w:spacing w:lineRule="auto" w:line="240"/>
        <w:ind w:left="74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озмір надходжень, пов'язаних з дією Порядку до державного та місцевих бюджетів, державних цільових фондів не зміниться. Запровадження Порядку не потребує залучення додаткових бюджетних кошті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електропередавальними організаціями щопівроку оновлення на своєму веб-сайті в мережі Інтернет інформації за всіма трансформаторними підстанціями, яка підлягає оприлюдненню.</w:t>
      </w:r>
    </w:p>
    <w:p>
      <w:pPr>
        <w:pStyle w:val="Normal"/>
        <w:spacing w:lineRule="auto" w:line="240"/>
        <w:ind w:left="74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74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Прогноз результатів</w:t>
      </w:r>
    </w:p>
    <w:p>
      <w:pPr>
        <w:pStyle w:val="Normal"/>
        <w:spacing w:lineRule="auto" w:line="240"/>
        <w:ind w:left="74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електропередавальними організаціями виконання вимог законодавства щодо безоплатного оприлюднення інформації за всіма трансформаторними підстанціями на своїх веб-сайтах в мережі Інтернет..</w:t>
      </w:r>
    </w:p>
    <w:p>
      <w:pPr>
        <w:pStyle w:val="Normal"/>
        <w:spacing w:lineRule="auto" w:line="25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napToGrid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ступник Міністра</w:t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                       С. Че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___»___________2012 </w:t>
      </w:r>
    </w:p>
    <w:p>
      <w:pPr>
        <w:pStyle w:val="Style18"/>
        <w:snapToGrid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hyperlink r:id="rId2">
        <w:r>
          <w:rPr>
            <w:rStyle w:val="InternetLink"/>
            <w:rFonts w:cs="Times New Roman" w:ascii="Times New Roman" w:hAnsi="Times New Roman"/>
            <w:i/>
            <w:sz w:val="28"/>
          </w:rPr>
          <w:t>Додаток до проекту наказу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</w:rPr>
          <w:t xml:space="preserve">Міненерговугілля України «Про внесення змін до Порядку 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організації проведення вимірів електричного навантаження в режимний день»</w:t>
        </w:r>
      </w:hyperlink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ІЗ РЕГУЛЯТОРНОГО ВПЛИВУ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у наказу Міненерговугілля України «Про внесення змін до Порядку </w:t>
      </w:r>
      <w:r>
        <w:rPr>
          <w:rFonts w:cs="Times New Roman" w:ascii="Times New Roman" w:hAnsi="Times New Roman"/>
          <w:b/>
          <w:sz w:val="28"/>
          <w:szCs w:val="28"/>
        </w:rPr>
        <w:t>організації проведення вимірів електричного навантаження в режимний день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 Проблема, яку передбачається розв’язати шляхом державного регулювання</w:t>
      </w:r>
    </w:p>
    <w:p>
      <w:pPr>
        <w:pStyle w:val="Style17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ект наказу Міненерговугілля «Про внесення змін до Порядку </w:t>
      </w:r>
      <w:r>
        <w:rPr>
          <w:rFonts w:cs="Times New Roman" w:ascii="Times New Roman" w:hAnsi="Times New Roman"/>
          <w:sz w:val="26"/>
          <w:szCs w:val="26"/>
          <w:lang w:val="uk-UA"/>
        </w:rPr>
        <w:t>організації проведення вимірів електричного навантаження в режимний день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» підготовлено з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метою приведення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орядку </w:t>
      </w:r>
      <w:r>
        <w:rPr>
          <w:rFonts w:cs="Times New Roman" w:ascii="Times New Roman" w:hAnsi="Times New Roman"/>
          <w:sz w:val="26"/>
          <w:szCs w:val="26"/>
          <w:lang w:val="uk-UA"/>
        </w:rPr>
        <w:t>організації проведення вимірів електричного навантаження в режимний день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lang w:val="uk-UA"/>
        </w:rPr>
        <w:t>дал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Times New Roman" w:ascii="Times New Roman" w:hAnsi="Times New Roman"/>
          <w:sz w:val="26"/>
          <w:szCs w:val="26"/>
        </w:rPr>
        <w:t xml:space="preserve"> Порядок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, затвердженого наказом Мінпаливенерго України від 15.01.2008 №7, зареєстрованого в Міністерстві юстиції України 06.02.2008 за № 84/14775 у відповідність до вимог Закону України </w:t>
      </w:r>
      <w:r>
        <w:rPr>
          <w:rFonts w:cs="Times New Roman" w:ascii="Times New Roman" w:hAnsi="Times New Roman"/>
          <w:spacing w:val="-2"/>
          <w:sz w:val="26"/>
          <w:szCs w:val="26"/>
          <w:lang w:val="uk-UA"/>
        </w:rPr>
        <w:t xml:space="preserve">"Про внесення змін до деяких законів України щодо плати за приєднання до мереж суб'єктів природних монополій" </w:t>
      </w:r>
      <w:r>
        <w:rPr>
          <w:rFonts w:cs="Times New Roman" w:ascii="Times New Roman" w:hAnsi="Times New Roman"/>
          <w:sz w:val="26"/>
          <w:szCs w:val="26"/>
          <w:lang w:val="uk-UA"/>
        </w:rPr>
        <w:t>стосовно оприлюднення електропередавальними організаціями інформації за всіма трансформаторними підстанціями у тому числі інформації щодо приєднаної потужності (максимальної фактичної потужності) підстанцій 10(6)/0,4 кВ та встановлення єдиного підходу до проведення вимірів рівнів напруги та навантаження на підстанціях 10(6)/0,4 кВ.</w:t>
      </w:r>
      <w:r>
        <w:rPr>
          <w:rFonts w:eastAsia="Calibri" w:cs="Times New Roman" w:ascii="Times New Roman" w:hAnsi="Times New Roman"/>
          <w:sz w:val="26"/>
          <w:szCs w:val="26"/>
          <w:lang w:val="uk-UA" w:eastAsia="en-US"/>
        </w:rPr>
        <w:t xml:space="preserve"> </w:t>
      </w:r>
    </w:p>
    <w:p>
      <w:pPr>
        <w:pStyle w:val="Style17"/>
        <w:spacing w:before="0" w:after="0"/>
        <w:ind w:firstLine="567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міни та доповнення до Порядку обов’язкові для електропередавальних організаці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 Цілі державного регулювання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тою проекту наказу є внесення змін до Порядку для проведення коригування його затвердженої редакції шляхом уточнення вимог окремих пунктів відповідно до вимог законодавств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 Визначення та оцінка усіх прийнятних альтернативних способів досягнення зазначених цілей. Аргументи щодо переваги обраного способу:</w:t>
      </w:r>
    </w:p>
    <w:p>
      <w:pPr>
        <w:pStyle w:val="Normal"/>
        <w:widowControl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ший спосіб – не вживати заходів. Такий спосіб є неефективним, оскільки можливе невиконання вимог законодавства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гий спосіб – прийняти запропоновані зміни, що забезпечуватиме виконання електропередавальними організаціями заходів для отримання інформації за всіма трансформаторними підстанціями, яка підлягає оприлюдненню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 Механізм, який пропонується застосувати для розв’язання проблеми, і відповідні заходи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розв’язання проблеми пропонується встановлення організаційних норм для проведення електропередавальними організаціями вимірів рівнів напруги та навантаження на трансформаторних підстанціях для забезпечення належного виконання вимог законодавств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 Обґрунтування можливості досягнення визначених цілей у разі прийняття регуляторного акта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йняття регуляторного акта дозволить забезпечувати єдиний підхід до проведення вимірів рівнів напруги та навантаження на трансформаторних підстанціях 10(6)/0,4 кВ. </w:t>
      </w:r>
    </w:p>
    <w:p>
      <w:pPr>
        <w:pStyle w:val="Style18"/>
        <w:spacing w:before="0" w:after="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плив зовнішніх факторів на дію акта не передбачається.</w:t>
      </w:r>
    </w:p>
    <w:p>
      <w:pPr>
        <w:pStyle w:val="Style18"/>
        <w:spacing w:lineRule="auto" w:line="252" w:before="0" w:after="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еред негативних обставин, які можуть впливати на виконання вимог акта, слід відзначити недостатній рівень забезпечення сучасними засобами обліку електричної енергії трансформаторних підстанцій 10(6)/0,4 кВ; </w:t>
      </w:r>
    </w:p>
    <w:p>
      <w:pPr>
        <w:pStyle w:val="Style18"/>
        <w:spacing w:lineRule="auto" w:line="252" w:before="0" w:after="0"/>
        <w:ind w:firstLine="567"/>
        <w:jc w:val="both"/>
        <w:rPr/>
      </w:pPr>
      <w:r>
        <w:rPr>
          <w:sz w:val="26"/>
          <w:szCs w:val="26"/>
          <w:lang w:val="uk-UA"/>
        </w:rPr>
        <w:t>Серед позитивних факторів – можливість забезпечення двічі на рік оновлення інформації за всіма трансформаторними підстанціями на веб-сайті електропередавальних організацій в мережі Інтернет.</w:t>
      </w:r>
    </w:p>
    <w:p>
      <w:pPr>
        <w:pStyle w:val="Style18"/>
        <w:spacing w:lineRule="auto" w:line="252" w:before="0" w:after="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обхідність виконання вимог акту відзначена та високо оцінена центральними органами виконавчої влади та державними установами.</w:t>
      </w:r>
    </w:p>
    <w:p>
      <w:pPr>
        <w:pStyle w:val="Style18"/>
        <w:spacing w:lineRule="auto" w:line="252" w:before="0" w:after="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тенційна шкода у разі настання очікуваних наслідків дії акта відсутня. </w:t>
      </w:r>
    </w:p>
    <w:p>
      <w:pPr>
        <w:pStyle w:val="Normal"/>
        <w:spacing w:lineRule="auto" w:line="252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52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 Очікувані результати прийняття акта:</w:t>
      </w:r>
    </w:p>
    <w:p>
      <w:pPr>
        <w:pStyle w:val="Normal"/>
        <w:spacing w:lineRule="auto" w:line="252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чікуваними результатами є забезпечення електропередавальними організаціями безоплатного надання інформації за всіма трансформаторними підстанціями на території здійснення ними ліцензійної діяльності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4400"/>
        <w:gridCol w:w="2422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’єкт впливу</w:t>
            </w:r>
          </w:p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год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рати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 Держав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мує можливість реалізації державної технічної політики шляхом введення єдиних норм щодо визначення можливості приєднання електроустановок споживачів до електричних мереж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має</w:t>
            </w:r>
          </w:p>
        </w:tc>
      </w:tr>
      <w:tr>
        <w:trPr>
          <w:trHeight w:val="1591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 Електро-передавальні організації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значення резерву потужності трансформаторних підстанцій та можливості приєднання електроустановок споживачів до електричних мереж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езпечення трансформаторних підстанцій сучасними засобами обліку електричної енергії</w:t>
            </w:r>
          </w:p>
        </w:tc>
      </w:tr>
      <w:tr>
        <w:trPr>
          <w:trHeight w:val="96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 Суб’єктів господарювання – споживачі електроенергії, незалежно від форм власності і відомчої належності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оплатно отримує інформацію щодо можливості приєднання своїх електроустановок до електричних мереж електропередавальних організацій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має</w:t>
            </w:r>
          </w:p>
        </w:tc>
      </w:tr>
      <w:tr>
        <w:trPr>
          <w:trHeight w:val="40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 Побутові споживачі </w:t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52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52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Обґрунтування запропонованого строку дії акта:</w:t>
      </w:r>
    </w:p>
    <w:p>
      <w:pPr>
        <w:pStyle w:val="Normal"/>
        <w:spacing w:lineRule="auto" w:line="25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ект наказу набиратиме чинності в установленому законодавством порядку. </w:t>
      </w:r>
      <w:r>
        <w:rPr>
          <w:rFonts w:cs="Times New Roman" w:ascii="Times New Roman" w:hAnsi="Times New Roman"/>
          <w:iCs/>
          <w:sz w:val="26"/>
          <w:szCs w:val="26"/>
        </w:rPr>
        <w:t>Обмеження строку дії акта непередбачено.</w:t>
      </w:r>
    </w:p>
    <w:p>
      <w:pPr>
        <w:pStyle w:val="Normal"/>
        <w:spacing w:lineRule="auto" w:line="252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каз переглядатиметься у разі внесення змін до нормативних документів, пов’язаних з вимогами до інформації по трансформаторним підстанціям, яка підлягає оприлюдненню.</w:t>
      </w:r>
    </w:p>
    <w:p>
      <w:pPr>
        <w:pStyle w:val="Normal"/>
        <w:spacing w:lineRule="auto" w:line="252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2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 Показники результативності акта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Результативність регуляторного акта визначатиметься забезпеченням електропередавальними організаціями щопівроку оновлення на своєму веб-сайті в мережі Інтернет інформації за всіма трансформаторними підстанціями, яка підлягає оприлюдненню.</w:t>
      </w:r>
    </w:p>
    <w:p>
      <w:pPr>
        <w:pStyle w:val="Style18"/>
        <w:spacing w:before="0" w:after="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до державного та місцевих бюджетів і державних цільових фондів, пов'язаних з дією акта, відсутні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6"/>
          <w:szCs w:val="26"/>
          <w:lang w:val="uk-UA"/>
        </w:rPr>
        <w:t xml:space="preserve">Кількість суб'єктів господарювання та/або фізичних осіб, на яких поширюватиметься дія акта визначається загальним числом електропередавальних організацій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sz w:val="26"/>
          <w:szCs w:val="26"/>
          <w:lang w:val="uk-UA"/>
        </w:rPr>
        <w:t xml:space="preserve"> 44.</w:t>
      </w:r>
    </w:p>
    <w:p>
      <w:pPr>
        <w:pStyle w:val="Style18"/>
        <w:spacing w:before="0" w:after="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мір коштів і час, що витрачатиметься електропередавальними організаціями, пов'язаний з виконанням вимог акта, визначається окремо по кожній електропередавальній організації в залежності від рівня оснащеності сучасними приладами обліку електричної енергії трансформаторних підстанцій 10(6)/0,4 кВ.</w:t>
      </w:r>
    </w:p>
    <w:p>
      <w:pPr>
        <w:pStyle w:val="Style18"/>
        <w:spacing w:before="0" w:after="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вень інформування електропередавальних організацій з основних положень акта – інформація розміщується в інформаційно-пошукових системах нормативно-правових документів України, на сайті Міненерговугілля України, видавництвами відповідної продукції, а також надсилається інформаційними листами центральним органом виконавчої влади.</w:t>
      </w:r>
    </w:p>
    <w:p>
      <w:pPr>
        <w:pStyle w:val="Style18"/>
        <w:spacing w:before="0" w:after="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40"/>
        <w:ind w:firstLine="902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9. Заходи, за допомогою яких буде здійснюватись відстеження результативності акта </w:t>
      </w:r>
    </w:p>
    <w:p>
      <w:pPr>
        <w:pStyle w:val="Normal"/>
        <w:spacing w:lineRule="auto" w:line="240"/>
        <w:ind w:firstLine="902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ідстеження результативності регуляторного акта буде проводитись шляхом проведення базового, повторного та періодичного відстеження і оприлюднення звітів про відстеження на сайті Міненерговугілля.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6"/>
          <w:szCs w:val="26"/>
          <w:lang w:val="uk-UA"/>
        </w:rPr>
        <w:t>Базове відстеження результативності регуляторного акта буде проведено після набрання чинності регуляторного акту та проведених електропередавальними організаціями вимірів електричного навантаження на трансформаторних підстанціях 10(6)/0,4 кВ  в режимний день.</w:t>
      </w:r>
    </w:p>
    <w:p>
      <w:pPr>
        <w:pStyle w:val="Style18"/>
        <w:spacing w:before="0" w:after="0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вторне відстеження результативності регуляторного акта проводиться через рік після набрання чинності регуляторного акту за результатами проведених вимірів електричного навантаження в режимний день шляхом аналізу кількості оприлюдненої електропередавальними організаціями інформації по трансформаторних підстанціях 10(6)/0,4 кВ.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6"/>
          <w:szCs w:val="26"/>
          <w:lang w:val="uk-UA"/>
        </w:rPr>
        <w:t>Періодичне відстеження результативності регуляторного акта буде проводитись один раз на три роки після проведення заходів повторного відстеження регуляторного акта шляхом аналізу динаміки оприлюдненої електропередавальними організаціями інформації по трансформаторних підстанціях 10(6)/0,4 кВ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виявлення неврегульованих та проблемних моментів, які передбачається встановлювати шляхом аналізу пропозицій та зауважень підприємств паливно-енергетичного комплексу, буде розглядатись можливість їх виправлення шляхом внесення відповідних змін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ступник Міністра</w:t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                 С. Че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Rvts82">
    <w:name w:val="rvts82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 Знак Знак2"/>
    <w:basedOn w:val="Style14"/>
    <w:qFormat/>
    <w:rPr>
      <w:rFonts w:ascii="Courier New" w:hAnsi="Courier New" w:eastAsia="Times New Roman" w:cs="Courier New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Текст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 w:before="180" w:after="300"/>
    </w:pPr>
    <w:rPr>
      <w:sz w:val="27"/>
      <w:szCs w:val="27"/>
      <w:lang w:val="en-US"/>
    </w:rPr>
  </w:style>
  <w:style w:type="paragraph" w:styleId="Rvps2">
    <w:name w:val="rvps2"/>
    <w:basedOn w:val="Normal"/>
    <w:qFormat/>
    <w:pPr>
      <w:spacing w:lineRule="auto" w:line="240" w:before="0" w:after="150"/>
      <w:ind w:firstLine="45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Знак Знак Знак Знак"/>
    <w:basedOn w:val="Normal"/>
    <w:qFormat/>
    <w:pPr>
      <w:spacing w:lineRule="auto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pe.kmu.gov.ua/fuel/doccatalog/document?id=22753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24:00Z</dcterms:created>
  <dc:creator>yarovitsina</dc:creator>
  <dc:description/>
  <cp:keywords/>
  <dc:language>en-US</dc:language>
  <cp:lastModifiedBy>MPE_WEB_Portal</cp:lastModifiedBy>
  <cp:lastPrinted>2012-10-08T10:23:00Z</cp:lastPrinted>
  <dcterms:modified xsi:type="dcterms:W3CDTF">2012-10-10T09:32:00Z</dcterms:modified>
  <cp:revision>3</cp:revision>
  <dc:subject/>
  <dc:title> </dc:title>
</cp:coreProperties>
</file>