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ОК  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ind w:left="53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тодики обчислення плати за перетікання реактивної електроенергії між електропередавальною організацією та її споживачами</w:t>
      </w:r>
    </w:p>
    <w:p>
      <w:pPr>
        <w:pStyle w:val="11"/>
        <w:pageBreakBefore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pageBreakBefore w:val="false"/>
        <w:spacing w:before="0" w:after="0"/>
        <w:ind w:hanging="0"/>
        <w:jc w:val="center"/>
        <w:rPr>
          <w:sz w:val="28"/>
          <w:vertAlign w:val="subscript"/>
        </w:rPr>
      </w:pPr>
      <w:r>
        <w:rPr>
          <w:sz w:val="28"/>
        </w:rPr>
        <w:t>ПОРЯДОК  РОЗРАХУНКУ  НОРМАТИВНОГО  КОЕФІЦІЄНТУ  СТИМУЛЮВАННЯ  КАПІТАЛЬНИХ  ВКЛАДЕНЬ  У  ЗАСОБИ  КРП  В  ЕЛЕКТРИЧНИХ  МЕРЕЖАХ  СПОЖИВАЧА С</w:t>
      </w:r>
      <w:r>
        <w:rPr>
          <w:sz w:val="28"/>
          <w:vertAlign w:val="subscript"/>
        </w:rPr>
        <w:t>баз</w:t>
      </w:r>
    </w:p>
    <w:p>
      <w:pPr>
        <w:pStyle w:val="Normal"/>
        <w:tabs>
          <w:tab w:val="clear" w:pos="709"/>
          <w:tab w:val="left" w:pos="1469" w:leader="none"/>
        </w:tabs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Нормативний коефіцієнт стимулювання капітальних вклад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становлює відповідність економічно-організаційних механізмів в роботі ринку електроенергії України, вартості засобів КРП і допоміжного обладнання відносно вартості електричної енергії, нормативних відрахувань на експлуатаційні витрати, досягнутого середнього рівня компенсації реактивної електроенергії споживачів, обсягів плати за перетікання реактивної електроенергії тощо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Числове знач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розраховується на основі результатів статистичного аналізу інформації щодо перетікання реактивної електроенергії  за 2010 рік у споживачів різних регіонів України, яких залучено до розрахунків за зазначені перетікання згідно "Методики обчислення плати за перетікання реактивної електроенергії між електропередавальною організацією та її споживачами"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 Граничною межею ефективного впровадження енергоощадної технології для визначення термінів окупності компенсувальних установок в мережах споживачів згідно </w:t>
      </w:r>
      <w:r>
        <w:rPr>
          <w:bCs/>
          <w:sz w:val="28"/>
          <w:szCs w:val="28"/>
          <w:lang w:val="uk-UA" w:eastAsia="uk-UA"/>
        </w:rPr>
        <w:t>ДСТУ 2155-93 "Енергозбереження. Методи визначення економічної ефективності заходів по енергозбереженню</w:t>
      </w:r>
      <w:r>
        <w:rPr>
          <w:sz w:val="28"/>
          <w:szCs w:val="28"/>
          <w:lang w:val="uk-UA"/>
        </w:rPr>
        <w:t>" визначається за спів</w:t>
        <w:softHyphen/>
        <w:t>відношенням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43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44pt" filled="f" o:ole="">
            <v:imagedata r:id="rId3" o:title=""/>
          </v:shape>
          <o:OLEObject Type="Embed" ProgID="" ShapeID="ole_rId2" DrawAspect="Content" ObjectID="_1400628096" r:id="rId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1)</w:t>
      </w:r>
    </w:p>
    <w:tbl>
      <w:tblPr>
        <w:tblW w:w="996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650"/>
        <w:gridCol w:w="254"/>
        <w:gridCol w:w="8678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дисконту або внутрішня норма ефективності, що прийнята рівною відсотковій ставці Національного банку України станом на 31.12.2010 року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О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, 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овкладення споживача у засоби КРП, грн.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(П–П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меншення плати за перетікання реактивної електроенергії споживачами після встановлення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чні амортизаційні та експлуатаційні витрати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∆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а вартість втрат активної електроенергії в засобах КРП, грн./рік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Складові формули (1) визначаються згідно виразів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  <w:tab w:val="left" w:pos="892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К 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К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(1 +Y)</w:t>
      </w:r>
      <w:r>
        <w:rPr>
          <w:sz w:val="28"/>
          <w:szCs w:val="28"/>
          <w:lang w:val="uk-UA"/>
        </w:rPr>
        <w:t xml:space="preserve"> ,</w:t>
        <w:tab/>
        <w:tab/>
        <w:t>(2)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B = К·(А</w:t>
      </w:r>
      <w:r>
        <w:rPr>
          <w:b/>
          <w:sz w:val="28"/>
          <w:szCs w:val="28"/>
          <w:vertAlign w:val="subscript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+ А</w:t>
      </w:r>
      <w:r>
        <w:rPr>
          <w:b/>
          <w:sz w:val="28"/>
          <w:szCs w:val="28"/>
          <w:vertAlign w:val="subscript"/>
          <w:lang w:val="uk-UA"/>
        </w:rPr>
        <w:t>е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ΔП 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t</w:t>
      </w:r>
      <w:r>
        <w:rPr>
          <w:b/>
          <w:sz w:val="28"/>
          <w:szCs w:val="28"/>
          <w:vertAlign w:val="subscript"/>
          <w:lang w:val="uk-UA"/>
        </w:rPr>
        <w:t>РОБ</w:t>
      </w:r>
      <w:r>
        <w:rPr>
          <w:b/>
          <w:sz w:val="28"/>
          <w:szCs w:val="28"/>
          <w:lang w:val="uk-UA"/>
        </w:rPr>
        <w:t xml:space="preserve"> · Т</w:t>
      </w:r>
      <w:r>
        <w:rPr>
          <w:b/>
          <w:sz w:val="28"/>
          <w:szCs w:val="28"/>
          <w:vertAlign w:val="subscript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 · 12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(П – П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= (П1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+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b/>
          <w:sz w:val="28"/>
          <w:szCs w:val="28"/>
          <w:lang w:val="uk-UA"/>
        </w:rPr>
        <w:t xml:space="preserve"> · [П1·(tg</w:t>
      </w:r>
      <w:r>
        <w:rPr>
          <w:b/>
          <w:sz w:val="28"/>
          <w:szCs w:val="28"/>
          <w:vertAlign w:val="subscript"/>
          <w:lang w:val="uk-UA"/>
        </w:rPr>
        <w:t>н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·(tg</w:t>
      </w:r>
      <w:r>
        <w:rPr>
          <w:b/>
          <w:sz w:val="28"/>
          <w:szCs w:val="28"/>
          <w:vertAlign w:val="subscript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,</w:t>
      </w:r>
    </w:p>
    <w:tbl>
      <w:tblPr>
        <w:tblW w:w="1001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647"/>
        <w:gridCol w:w="277"/>
        <w:gridCol w:w="8678"/>
      </w:tblGrid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ільна реактивна потужність засобів КРП, рекомендована для встановлення споживачами, 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ртість засобів КРП відповідного рівня напруги, грн./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Y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збільшення вартості засобів КРП, що враховує проектно-вишукувальні, будівельно-монтажні та налагоджувальні роботи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и річних амортизаційних та експлуатаційних витрат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ьорічний роздрібний тариф на активну електроенергію за відповідним класом напруги, грн./кВт∙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 годин робочого часу споживача у розрахунковий період, 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 П1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основна плата за перетікання реактивної електроенергії до і після встановлення засобів КРП, грн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фактичний середній коефіцієнт потужності споживача за рік та доцільний коефіцієнт потужності після встановлення засобів КРП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потужності (згідно Методики 0.25), нижче якого не обчислюється плата П2 за недостатній рівень компенсації реактивної потужності у споживача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Для фактичного розрахунку числових значень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икористовується </w:t>
      </w:r>
      <w:r>
        <w:rPr>
          <w:b/>
          <w:sz w:val="28"/>
          <w:szCs w:val="28"/>
          <w:lang w:val="uk-UA"/>
        </w:rPr>
        <w:t>факторна</w:t>
      </w:r>
      <w:r>
        <w:rPr>
          <w:sz w:val="28"/>
          <w:szCs w:val="28"/>
          <w:lang w:val="uk-UA"/>
        </w:rPr>
        <w:t xml:space="preserve"> форма рівняння (1) та формул (2). Факторна форма враховує розрахункове значення Q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805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95pt;height:42pt" filled="f" o:ole="">
            <v:imagedata r:id="rId5" o:title=""/>
          </v:shape>
          <o:OLEObject Type="Embed" ProgID="" ShapeID="ole_rId4" DrawAspect="Content" ObjectID="_1911066430" r:id="rId4"/>
        </w:object>
      </w:r>
      <w:r>
        <w:rPr>
          <w:sz w:val="28"/>
          <w:szCs w:val="28"/>
          <w:lang w:val="uk-UA"/>
        </w:rPr>
        <w:t>,</w:t>
        <w:tab/>
        <w:tab/>
        <w:t>(3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882"/>
        <w:gridCol w:w="332"/>
        <w:gridCol w:w="8440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W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П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а рік споживання реактивної електроенергії споживача в розрахунковий період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ind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object w:dxaOrig="8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21pt" filled="f" o:ole="">
                  <v:imagedata r:id="rId7" o:title=""/>
                </v:shape>
                <o:OLEObject Type="Embed" ProgID="" ShapeID="ole_rId6" DrawAspect="Content" ObjectID="_742507619" r:id="rId6"/>
              </w:objec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ване споживання реактивної електроенергії після встановлення засобів КРП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, що враховує необхідність компенсації максимального значення реактивної потужності для споживачів з різними режимами роботи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акторна форма рівняння (1) для розрахунку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має вигляд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59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7pt;height:42.95pt" filled="f" o:ole="">
            <v:imagedata r:id="rId9" o:title=""/>
          </v:shape>
          <o:OLEObject Type="Embed" ProgID="" ShapeID="ole_rId8" DrawAspect="Content" ObjectID="_2009144615" r:id="rId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4)</w:t>
      </w:r>
    </w:p>
    <w:p>
      <w:pPr>
        <w:pStyle w:val="Normal"/>
        <w:tabs>
          <w:tab w:val="clear" w:pos="709"/>
          <w:tab w:val="left" w:pos="452" w:leader="none"/>
          <w:tab w:val="left" w:pos="1017" w:leader="none"/>
          <w:tab w:val="left" w:pos="1469" w:leader="none"/>
          <w:tab w:val="left" w:pos="9153" w:leader="none"/>
        </w:tabs>
        <w:ind w:left="565" w:hanging="56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фактори, що визначають взаємозв’язок між значеннями терміну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;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339"/>
        <w:gridCol w:w="9356"/>
      </w:tblGrid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ктор впливу значення середнього закупівельного тарифу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споживачів за рік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  <w:r>
              <w:rPr>
                <w:b/>
                <w:sz w:val="28"/>
                <w:szCs w:val="28"/>
                <w:lang w:val="uk-UA"/>
              </w:rPr>
              <w:t xml:space="preserve"> = 12 ∙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 xml:space="preserve"> / (1 +Y)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5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</w:t>
            </w:r>
            <w:r>
              <w:rPr>
                <w:b/>
                <w:sz w:val="28"/>
                <w:szCs w:val="28"/>
                <w:lang w:val="uk-UA"/>
              </w:rPr>
              <w:t>режиму роботи споживача та питомої вартості засобів КРП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  <w:r>
              <w:rPr>
                <w:b/>
                <w:sz w:val="28"/>
                <w:szCs w:val="28"/>
                <w:lang w:val="uk-UA"/>
              </w:rPr>
              <w:t xml:space="preserve"> / 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6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ереднього </w:t>
            </w:r>
            <w:r>
              <w:rPr>
                <w:b/>
                <w:sz w:val="28"/>
                <w:szCs w:val="28"/>
                <w:lang w:val="uk-UA"/>
              </w:rPr>
              <w:t>економічного еквіваленту реактивної потужності</w:t>
            </w:r>
            <w:r>
              <w:rPr>
                <w:sz w:val="28"/>
                <w:szCs w:val="28"/>
                <w:lang w:val="uk-UA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sz w:val="28"/>
                <w:szCs w:val="28"/>
                <w:lang w:val="uk-UA"/>
              </w:rPr>
              <w:t xml:space="preserve"> для відповідних рівнів напруги на межі балансової належності споживача та коефіцієнту K</w:t>
            </w:r>
            <w:r>
              <w:rPr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 xml:space="preserve"> для споживачів з різними режимами роботи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= D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b/>
                <w:sz w:val="28"/>
                <w:szCs w:val="28"/>
                <w:lang w:val="uk-UA"/>
              </w:rPr>
              <w:t xml:space="preserve"> / 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7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значень </w:t>
            </w:r>
            <w:r>
              <w:rPr>
                <w:b/>
                <w:sz w:val="28"/>
                <w:szCs w:val="28"/>
                <w:lang w:val="uk-UA"/>
              </w:rPr>
              <w:t>фактичного середнього коефіцієнту</w:t>
            </w:r>
            <w:r>
              <w:rPr>
                <w:sz w:val="28"/>
                <w:szCs w:val="28"/>
                <w:lang w:val="uk-UA"/>
              </w:rPr>
              <w:t xml:space="preserve"> потужно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tg</w:t>
            </w:r>
            <w:r>
              <w:rPr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 та його </w:t>
            </w:r>
            <w:r>
              <w:rPr>
                <w:b/>
                <w:sz w:val="28"/>
                <w:szCs w:val="28"/>
                <w:lang w:val="uk-UA"/>
              </w:rPr>
              <w:t>доцільного значення</w:t>
            </w:r>
            <w:r>
              <w:rPr>
                <w:sz w:val="28"/>
                <w:szCs w:val="28"/>
                <w:lang w:val="uk-UA"/>
              </w:rPr>
              <w:t xml:space="preserve"> tg</w:t>
            </w:r>
            <w:r>
              <w:rPr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= [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] /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;</w:t>
              <w:tab/>
              <w:tab/>
              <w:t>(8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піввідношення </w:t>
            </w:r>
            <w:r>
              <w:rPr>
                <w:b/>
                <w:sz w:val="28"/>
                <w:szCs w:val="28"/>
                <w:lang w:val="uk-UA"/>
              </w:rPr>
              <w:t>закупівель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b/>
                <w:sz w:val="28"/>
                <w:szCs w:val="28"/>
                <w:lang w:val="uk-UA"/>
              </w:rPr>
              <w:t>роздріб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тарифів</w:t>
            </w:r>
            <w:r>
              <w:rPr>
                <w:sz w:val="28"/>
                <w:szCs w:val="28"/>
                <w:lang w:val="uk-UA"/>
              </w:rPr>
              <w:t xml:space="preserve"> на активну електроенергію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/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9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 впливу амортизаційних та експлуатаційних витрат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=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b/>
                <w:sz w:val="28"/>
                <w:szCs w:val="28"/>
                <w:lang w:val="uk-UA"/>
              </w:rPr>
              <w:t xml:space="preserve"> +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.</w:t>
              <w:tab/>
              <w:tab/>
              <w:t>(10)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фактору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ри різних значеннях фактичного середнього коефіцієнту потужност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та його доцільного значення t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наведено в таблиці 1. Відзначимо, що при наближенн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 граничного tg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 (0.25)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ерестає впливати на термін окупності.</w:t>
      </w:r>
    </w:p>
    <w:p>
      <w:pPr>
        <w:pStyle w:val="Normal"/>
        <w:tabs>
          <w:tab w:val="clear" w:pos="709"/>
          <w:tab w:val="left" w:pos="2147" w:leader="none"/>
        </w:tabs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</w:t>
      </w:r>
      <w:r>
        <w:rPr>
          <w:sz w:val="28"/>
          <w:szCs w:val="28"/>
          <w:lang w:val="uk-UA"/>
        </w:rPr>
        <w:t xml:space="preserve"> 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1"/>
        <w:gridCol w:w="790"/>
        <w:gridCol w:w="790"/>
        <w:gridCol w:w="790"/>
        <w:gridCol w:w="791"/>
        <w:gridCol w:w="790"/>
        <w:gridCol w:w="790"/>
        <w:gridCol w:w="790"/>
        <w:gridCol w:w="791"/>
        <w:gridCol w:w="790"/>
        <w:gridCol w:w="790"/>
        <w:gridCol w:w="791"/>
      </w:tblGrid>
      <w:tr>
        <w:trPr>
          <w:trHeight w:val="359" w:hRule="atLeast"/>
        </w:trPr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869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</w:tr>
      <w:tr>
        <w:trPr>
          <w:trHeight w:val="391" w:hRule="atLeast"/>
        </w:trPr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8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6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6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3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1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1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2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2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8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6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4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8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8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8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3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6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1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1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00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000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7040</wp:posOffset>
                </wp:positionH>
                <wp:positionV relativeFrom="paragraph">
                  <wp:posOffset>-4445</wp:posOffset>
                </wp:positionV>
                <wp:extent cx="287020" cy="215265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0.35pt" to="457.75pt,16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3729"/>
        <w:jc w:val="both"/>
        <w:rPr>
          <w:lang w:val="uk-UA"/>
        </w:rPr>
      </w:pPr>
      <w:r>
        <w:rPr>
          <w:lang w:val="uk-UA"/>
        </w:rPr>
        <w:t>Коефіцієнт зменшення впливу С</w:t>
      </w:r>
      <w:r>
        <w:rPr>
          <w:vertAlign w:val="subscript"/>
          <w:lang w:val="uk-UA"/>
        </w:rPr>
        <w:t>баз</w:t>
      </w:r>
      <w:r>
        <w:rPr>
          <w:lang w:val="uk-UA"/>
        </w:rPr>
        <w:t xml:space="preserve"> на термін t</w:t>
      </w:r>
      <w:r>
        <w:rPr>
          <w:vertAlign w:val="subscript"/>
          <w:lang w:val="uk-UA"/>
        </w:rPr>
        <w:t>ОК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Для обчисл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риймаються наступні значення економічних складових формул (1), (4) цього додат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норма дисконту Е = 0.77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збільшення вартості засобів КРП Y = 0.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амортизаційних та експлуатаційних витрат А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0.08, 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.0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ртість засобів КРП відповідного рівня напруги: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/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10 кВ) = 10, 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0.4 кВ) = 2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коефіцієнти компенсації максимальної реактивної потужності 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для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9153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= </w:t>
        <w:tab/>
        <w:t>1.4 ,</w:t>
        <w:tab/>
        <w:t>1.3 ,</w:t>
        <w:tab/>
        <w:t>1.2 ,</w:t>
        <w:tab/>
        <w:t>1.2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робочий час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 xml:space="preserve"> = </w:t>
        <w:tab/>
        <w:t>167 ,</w:t>
        <w:tab/>
        <w:t>333 ,</w:t>
        <w:tab/>
        <w:t>500 ,</w:t>
        <w:tab/>
        <w:t>730 ,</w:t>
        <w:tab/>
        <w:t>го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середньостатистичний термін окупності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</w:t>
        <w:tab/>
        <w:t>4.0 ,</w:t>
        <w:tab/>
        <w:t>2.5 ,</w:t>
        <w:tab/>
        <w:t>1.25 ,</w:t>
        <w:tab/>
        <w:t>0.9 ,</w:t>
        <w:tab/>
        <w:t>рік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 даними виробників та постачальників засобів КРП (АТ "Усть-Каменогорський конденсаторний завод", ТОВ "КП ЕНРІ", ТОВ "СП Альтера", ТОВ "Технотон", ТОВ "Електросфера", ТОВ "СП Електро-Лайф", ЗАТ "Силкон-КВАР" та інші) середні питомі витрати в засобах КРП прийнято рівними 0,003 кВт/кВАр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2 наведені значення економічних еквівалентів реактивної потужності (ЕЕРП), фактичного коефіцієнту потужності (tg </w:t>
      </w:r>
      <w:r>
        <w:rPr>
          <w:i/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t>), кількості годин робочого часу споживача у розрахунковому періоді (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>), які узагальнені для безперервного циклу, однозмінного, двозмінного та тризмінного режиму роботи споживачів ЕО України, що розраховуються за перетікання реактивної електроенергії. Дані у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Узагальнені вихідні дані 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наведені в таблиці 3, де розглянуті значення величин для обчислення факторі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згідно формули (4) цього Додатку. Дані таблиці 3 містять узагальнені параметри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иклади розрахунку функціональної залежності терміну окупності від знач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для 4 типових груп споживачів наведені в таблиці 4. Розглянуто залеж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f(C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) для споживачів з напругою на МБН 110(150) кВ (безперервний цикл), 35 кВ (тризмінний режим роботи), 10(6) кВ (двозмінний режим), 0.4 кВ (двозмінний режим). Області ви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4 виділені сірим кольором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 Результати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узагальненого для всіх споживачів України, які повинні розраховуватись за перетікання реактивної електроенергії, наведені у таблиці 5. Наведена матриця значень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і значення коефіцієнту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р) та кінцеве середнє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2.1516. Основний вплив надають однозмінні споживачі різних рівнів напруг, оскільки термін окупності для них найбільший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ьозважені значення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v) та кінцевого середньозваженого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1.7598. Для розрахунку використовувались сумарні значення споживання реактивної електроенергії за типовими групами статистичної вибірки (колонка WQu – за рівнями напруги, WQр – за режимами роботи). Значення споживання WQ наведене у МВАр∙год. Основний вплив надають споживачі з безперервним циклом роботи та споживачі з рівнем напруги 10 кВ, оскільки ці категорії є основними споживачами реактивної електроенергії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загальнене 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розраховане згідно розглянутого порядку, для всіх споживачів ЕО України приймається рівним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= 1.7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2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04"/>
        <w:gridCol w:w="2599"/>
        <w:gridCol w:w="1695"/>
        <w:gridCol w:w="2260"/>
        <w:gridCol w:w="1243"/>
      </w:tblGrid>
      <w:tr>
        <w:trPr>
          <w:trHeight w:val="764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ГР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U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ОМ</w:t>
            </w:r>
            <w:r>
              <w:rPr>
                <w:b/>
                <w:sz w:val="28"/>
                <w:szCs w:val="28"/>
                <w:lang w:val="uk-UA"/>
              </w:rPr>
              <w:t xml:space="preserve"> [кВ]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tg </w:t>
            </w:r>
            <w:r>
              <w:rPr>
                <w:b/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ЕРП [кВт/кВАр]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(150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.4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4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7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(6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4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5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7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і закупівель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і роздріб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дорівнюють: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</w:t>
              <w:tab/>
              <w:t>U &gt; 10 кВ: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6250,</w:t>
              <w:tab/>
              <w:t>грн./кВт∙год;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</w:t>
              <w:tab/>
              <w:t xml:space="preserve">U ≤ 10 кВ: 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8020,</w:t>
              <w:tab/>
              <w:t>грн./кВт∙год.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56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158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я 3</w:t>
      </w:r>
    </w:p>
    <w:tbl>
      <w:tblPr>
        <w:tblW w:w="14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966"/>
        <w:gridCol w:w="636"/>
        <w:gridCol w:w="636"/>
        <w:gridCol w:w="636"/>
        <w:gridCol w:w="636"/>
        <w:gridCol w:w="756"/>
        <w:gridCol w:w="636"/>
        <w:gridCol w:w="876"/>
        <w:gridCol w:w="876"/>
        <w:gridCol w:w="876"/>
        <w:gridCol w:w="876"/>
        <w:gridCol w:w="636"/>
        <w:gridCol w:w="636"/>
        <w:gridCol w:w="683"/>
        <w:gridCol w:w="636"/>
        <w:gridCol w:w="696"/>
        <w:gridCol w:w="756"/>
      </w:tblGrid>
      <w:tr>
        <w:trPr>
          <w:trHeight w:val="873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Y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a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ОБ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i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ОК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ax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UR</w:t>
              <w:br/>
              <w:t>(€)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567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2373" w:leader="none"/>
          <w:tab w:val="left" w:pos="7345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345" w:leader="none"/>
          <w:tab w:val="left" w:pos="9153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4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243"/>
      </w:tblGrid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73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1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8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5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3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6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63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19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7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4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05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0.9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50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2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5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5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4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723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37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7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85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4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83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4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96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5110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4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5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43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64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8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70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7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70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6798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/>
        <w:tc>
          <w:tcPr>
            <w:tcW w:w="9944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/>
      </w:pPr>
      <w:r>
        <w:rPr>
          <w:b/>
          <w:i/>
          <w:sz w:val="28"/>
          <w:szCs w:val="28"/>
          <w:lang w:val="uk-UA"/>
        </w:rPr>
        <w:t>Таблиця 5</w:t>
      </w:r>
      <w:r>
        <w:rPr/>
        <w:t xml:space="preserve"> </w:t>
      </w:r>
    </w:p>
    <w:tbl>
      <w:tblPr>
        <w:tblW w:w="989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976"/>
        <w:gridCol w:w="976"/>
        <w:gridCol w:w="976"/>
        <w:gridCol w:w="976"/>
        <w:gridCol w:w="1054"/>
        <w:gridCol w:w="1055"/>
        <w:gridCol w:w="1055"/>
      </w:tblGrid>
      <w:tr>
        <w:trPr>
          <w:trHeight w:val="325" w:hRule="atLeast"/>
        </w:trPr>
        <w:tc>
          <w:tcPr>
            <w:tcW w:w="2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н, кВ</w:t>
            </w:r>
          </w:p>
        </w:tc>
        <w:tc>
          <w:tcPr>
            <w:tcW w:w="39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 роботи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u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</w:tr>
      <w:tr>
        <w:trPr>
          <w:trHeight w:val="325" w:hRule="atLeast"/>
        </w:trPr>
        <w:tc>
          <w:tcPr>
            <w:tcW w:w="2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102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357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53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4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7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9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25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236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3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26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9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6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1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5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546</w:t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80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9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1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957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676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14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1142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8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18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91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98</w:t>
            </w:r>
          </w:p>
        </w:tc>
      </w:tr>
      <w:tr>
        <w:trPr/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Qsum = 7861295 МВАр∙год.</w:t>
            </w:r>
          </w:p>
        </w:tc>
      </w:tr>
      <w:tr>
        <w:trPr>
          <w:trHeight w:val="344" w:hRule="atLeast"/>
        </w:trPr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комендоване значення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 = 1.7</w:t>
            </w:r>
          </w:p>
        </w:tc>
      </w:tr>
    </w:tbl>
    <w:p>
      <w:pPr>
        <w:pStyle w:val="Normal"/>
        <w:tabs>
          <w:tab w:val="clear" w:pos="709"/>
          <w:tab w:val="left" w:pos="1130" w:leader="none"/>
        </w:tabs>
        <w:ind w:left="1130" w:hanging="11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b/>
      <w:bCs/>
      <w:sz w:val="26"/>
      <w:szCs w:val="26"/>
      <w:lang w:val="ru-RU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ymbol">
    <w:name w:val="Symbol"/>
    <w:qFormat/>
    <w:rPr>
      <w:vertAlign w:val="superscript"/>
    </w:rPr>
  </w:style>
  <w:style w:type="character" w:styleId="Googqstidbit1">
    <w:name w:val="goog_qs-tidbit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851" w:hanging="284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695" w:leader="none"/>
      </w:tabs>
      <w:jc w:val="both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ind w:firstLine="709"/>
      <w:outlineLvl w:val="0"/>
    </w:pPr>
    <w:rPr>
      <w:b/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ind w:left="904" w:hanging="565"/>
      <w:outlineLvl w:val="1"/>
    </w:pPr>
    <w:rPr>
      <w:b/>
      <w:i/>
      <w:sz w:val="3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ind w:left="1582" w:hanging="602"/>
      <w:outlineLvl w:val="2"/>
    </w:pPr>
    <w:rPr>
      <w:b/>
      <w:sz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11">
    <w:name w:val="Заголовок-1"/>
    <w:basedOn w:val="Contents1"/>
    <w:qFormat/>
    <w:pPr>
      <w:pageBreakBefore/>
      <w:spacing w:before="0" w:after="240"/>
      <w:jc w:val="both"/>
    </w:pPr>
    <w:rPr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22">
    <w:name w:val="Заголовок-2"/>
    <w:basedOn w:val="Contents2"/>
    <w:qFormat/>
    <w:pPr>
      <w:spacing w:before="0" w:after="0"/>
    </w:pPr>
    <w:rPr/>
  </w:style>
  <w:style w:type="paragraph" w:styleId="12">
    <w:name w:val="Стиль1"/>
    <w:basedOn w:val="Contents3"/>
    <w:qFormat/>
    <w:pPr>
      <w:spacing w:before="0" w:after="0"/>
    </w:pPr>
    <w:rPr>
      <w:lang w:val="uk-UA"/>
    </w:rPr>
  </w:style>
  <w:style w:type="paragraph" w:styleId="32">
    <w:name w:val="Заголовок-3"/>
    <w:basedOn w:val="Contents3"/>
    <w:qFormat/>
    <w:pPr>
      <w:spacing w:before="0" w:after="0"/>
    </w:pPr>
    <w:rPr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3">
    <w:name w:val="Оглавление 1 (Методика)"/>
    <w:basedOn w:val="Contents1"/>
    <w:qFormat/>
    <w:pPr>
      <w:tabs>
        <w:tab w:val="left" w:pos="339" w:leader="none"/>
        <w:tab w:val="right" w:pos="9911" w:leader="dot"/>
      </w:tabs>
      <w:ind w:hanging="0"/>
    </w:pPr>
    <w:rPr/>
  </w:style>
  <w:style w:type="paragraph" w:styleId="14">
    <w:name w:val="Оглавление-1 (Методика)"/>
    <w:basedOn w:val="Contents1"/>
    <w:qFormat/>
    <w:pPr>
      <w:tabs>
        <w:tab w:val="left" w:pos="284" w:leader="none"/>
        <w:tab w:val="left" w:pos="339" w:leader="none"/>
        <w:tab w:val="right" w:pos="9911" w:leader="dot"/>
      </w:tabs>
      <w:ind w:left="284" w:hanging="284"/>
    </w:pPr>
    <w:rPr/>
  </w:style>
  <w:style w:type="paragraph" w:styleId="23">
    <w:name w:val="Оглавление-2 (Методика)"/>
    <w:basedOn w:val="Contents2"/>
    <w:qFormat/>
    <w:pPr>
      <w:tabs>
        <w:tab w:val="left" w:pos="624" w:leader="none"/>
        <w:tab w:val="left" w:pos="1582" w:leader="none"/>
        <w:tab w:val="right" w:pos="9911" w:leader="dot"/>
      </w:tabs>
      <w:ind w:left="908" w:hanging="624"/>
    </w:pPr>
    <w:rPr>
      <w:b w:val="false"/>
      <w:i w:val="false"/>
      <w:sz w:val="28"/>
      <w:lang w:val="en-US" w:eastAsia="en-US"/>
    </w:rPr>
  </w:style>
  <w:style w:type="paragraph" w:styleId="16">
    <w:name w:val="Стиль Оглавление 1 (Методика) + После:  6 пт"/>
    <w:basedOn w:val="13"/>
    <w:qFormat/>
    <w:pPr>
      <w:tabs>
        <w:tab w:val="left" w:pos="284" w:leader="none"/>
        <w:tab w:val="left" w:pos="339" w:leader="none"/>
        <w:tab w:val="right" w:pos="9911" w:leader="dot"/>
      </w:tabs>
      <w:spacing w:before="0" w:after="120"/>
      <w:ind w:left="284" w:hanging="284"/>
    </w:pPr>
    <w:rPr>
      <w:bCs/>
      <w:szCs w:val="20"/>
    </w:rPr>
  </w:style>
  <w:style w:type="paragraph" w:styleId="33">
    <w:name w:val="Оглавление-3 (Методика)"/>
    <w:basedOn w:val="23"/>
    <w:qFormat/>
    <w:pPr>
      <w:tabs>
        <w:tab w:val="clear" w:pos="624"/>
        <w:tab w:val="left" w:pos="680" w:leader="none"/>
        <w:tab w:val="left" w:pos="1582" w:leader="none"/>
        <w:tab w:val="right" w:pos="9911" w:leader="dot"/>
      </w:tabs>
      <w:ind w:left="1531" w:hanging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1:00Z</dcterms:created>
  <dc:creator>Gnatovsky</dc:creator>
  <dc:description/>
  <cp:keywords/>
  <dc:language>en-US</dc:language>
  <cp:lastModifiedBy>MPE_WEB_Portal</cp:lastModifiedBy>
  <cp:lastPrinted>2012-01-04T15:12:00Z</cp:lastPrinted>
  <dcterms:modified xsi:type="dcterms:W3CDTF">2012-02-23T12:51:00Z</dcterms:modified>
  <cp:revision>2</cp:revision>
  <dc:subject/>
  <dc:title>ГАЛУЗЕВИЙ НОРМАТИВНИЙ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