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6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4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Правил будови та експлуатації</w:t>
        <w:tab/>
        <w:tab/>
        <w:tab/>
        <w:tab/>
        <w:tab/>
        <w:tab/>
        <w:tab/>
        <w:t xml:space="preserve">                    технологічних трубопроводі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енергетичних підприємств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napToGrid w:val="fals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napToGrid w:val="fals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Відхилення від перпендикуляр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napToGrid w:val="fals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napToGrid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аметр труби (деталі), м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хилення, м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-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1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-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-7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ще 7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3:00Z</dcterms:created>
  <dc:creator>4534</dc:creator>
  <dc:description/>
  <cp:keywords/>
  <dc:language>en-US</dc:language>
  <cp:lastModifiedBy>MPE_WEB_Portal</cp:lastModifiedBy>
  <dcterms:modified xsi:type="dcterms:W3CDTF">2011-12-28T07:43:00Z</dcterms:modified>
  <cp:revision>2</cp:revision>
  <dc:subject/>
  <dc:title/>
</cp:coreProperties>
</file>