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" w:leader="none"/>
        </w:tabs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до Правил будови та експлуатації технологічних 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трубопроводів енергетичних  підприємств України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ані між осями суміжних трубопроводів (В) і від стінок каналів і стін будівлі (А)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2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846"/>
        <w:gridCol w:w="846"/>
        <w:gridCol w:w="797"/>
        <w:gridCol w:w="797"/>
        <w:gridCol w:w="657"/>
        <w:gridCol w:w="657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</w:tblGrid>
      <w:tr>
        <w:trPr>
          <w:trHeight w:val="314" w:hRule="atLeast"/>
        </w:trPr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Умовний прохід</w:t>
            </w:r>
          </w:p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трубо-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 xml:space="preserve">проводів, 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uk-UA"/>
              </w:rPr>
              <w:t xml:space="preserve">у, </w:t>
            </w:r>
            <w:r>
              <w:rPr>
                <w:sz w:val="26"/>
                <w:szCs w:val="28"/>
                <w:lang w:val="uk-UA"/>
              </w:rPr>
              <w:t>мм</w:t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Для ізольованих трубопроводів</w:t>
            </w:r>
          </w:p>
        </w:tc>
        <w:tc>
          <w:tcPr>
            <w:tcW w:w="6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Для неізольованих трубопроводів</w:t>
            </w:r>
          </w:p>
        </w:tc>
      </w:tr>
      <w:tr>
        <w:trPr>
          <w:trHeight w:val="503" w:hRule="atLeast"/>
        </w:trPr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при температурі стінки, ºС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без фланців</w:t>
            </w:r>
          </w:p>
        </w:tc>
        <w:tc>
          <w:tcPr>
            <w:tcW w:w="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 xml:space="preserve">з фланцями в одній площині під тиском середовища,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МПа (кгс/см²)</w:t>
            </w:r>
          </w:p>
        </w:tc>
      </w:tr>
      <w:tr>
        <w:trPr>
          <w:trHeight w:val="291" w:hRule="atLeast"/>
        </w:trPr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нижче мінус 30 до мінус 4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від мінус 30 до плюс 1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від 20 до 600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до 1,6 (16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 xml:space="preserve">2,5; 4,0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(25; 40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6,3 (63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0 (100)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b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b8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8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en-US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en-US"/>
              </w:rPr>
              <w:t>1</w:t>
            </w:r>
            <w:r>
              <w:rPr>
                <w:sz w:val="26"/>
                <w:szCs w:val="28"/>
                <w:lang w:val="uk-UA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0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0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8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5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0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0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1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1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2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2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3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3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3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4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4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5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6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8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7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8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0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1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8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0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2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19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1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4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1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3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3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8"/>
                <w:lang w:val="uk-UA"/>
              </w:rPr>
              <w:t>25</w:t>
            </w:r>
            <w:r>
              <w:rPr>
                <w:sz w:val="26"/>
                <w:szCs w:val="28"/>
                <w:lang w:val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0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5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2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32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</w:tr>
      <w:tr>
        <w:trPr>
          <w:trHeight w:val="29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91" w:right="822" w:gutter="0" w:header="425" w:top="84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  <w:lang w:val="uk-UA"/>
        </w:rPr>
        <w:t>Продовження  додатк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  <w:lang w:val="uk-UA"/>
        </w:rPr>
        <w:t xml:space="preserve">  5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276"/>
        <w:gridCol w:w="1275"/>
        <w:gridCol w:w="1276"/>
        <w:gridCol w:w="992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314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мовний прохід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убо-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uk-UA"/>
              </w:rPr>
              <w:t xml:space="preserve">проводів,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  <w:vertAlign w:val="subscript"/>
                <w:lang w:val="uk-UA"/>
              </w:rPr>
              <w:t xml:space="preserve">у, </w:t>
            </w:r>
            <w:r>
              <w:rPr>
                <w:sz w:val="26"/>
                <w:szCs w:val="26"/>
                <w:lang w:val="uk-UA"/>
              </w:rPr>
              <w:t>мм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ізольованих трубопроводів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неізольованих трубопроводів</w:t>
            </w:r>
          </w:p>
        </w:tc>
      </w:tr>
      <w:tr>
        <w:trPr>
          <w:trHeight w:val="50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температурі стінки, ºС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з фланців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фланцями в одній площині під тиском середовища,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Па (кгс/см²)</w:t>
            </w:r>
          </w:p>
        </w:tc>
      </w:tr>
      <w:tr>
        <w:trPr>
          <w:trHeight w:val="291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че мінус 30 до мінус 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мінус 30 до плюс 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0 до 600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,6 (16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,5; 4,0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25; 40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,3 (63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 (100)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b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b8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73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Примітка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ані між осями суміжних трубопроводів і від стінок каналів і стін будівлі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lang w:val="uk-UA"/>
        </w:rPr>
      </w:pPr>
      <w:r>
        <w:rPr>
          <w:b/>
          <w:color w:val="FF0000"/>
        </w:rPr>
        <w:object w:dxaOrig="3440" w:dyaOrig="22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6pt;height:88.3pt" filled="f" o:ole="">
            <v:imagedata r:id="rId5" o:title=""/>
          </v:shape>
          <o:OLEObject Type="Embed" ProgID="" ShapeID="ole_rId4" DrawAspect="Content" ObjectID="_1001327318" r:id="rId4"/>
        </w:objec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исунок 5.1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91" w:right="822" w:gutter="0" w:header="425" w:top="84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5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      В-визначається сумою табличних розмірі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....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 xml:space="preserve">8  </w:t>
      </w:r>
      <w:r>
        <w:rPr>
          <w:sz w:val="28"/>
          <w:szCs w:val="28"/>
          <w:lang w:val="uk-UA"/>
        </w:rPr>
        <w:t>згідно з рисунком.</w:t>
      </w:r>
      <w:r>
        <w:rPr>
          <w:sz w:val="26"/>
          <w:szCs w:val="26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Продовження додатка 5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штуцер – карман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4"/>
        <w:gridCol w:w="1005"/>
        <w:gridCol w:w="1171"/>
        <w:gridCol w:w="1229"/>
        <w:gridCol w:w="976"/>
        <w:gridCol w:w="1004"/>
        <w:gridCol w:w="1005"/>
        <w:gridCol w:w="1005"/>
        <w:gridCol w:w="1143"/>
      </w:tblGrid>
      <w:tr>
        <w:trPr>
          <w:trHeight w:val="32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трубопро</w:t>
            </w:r>
          </w:p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у,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, м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0 до 1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0 до 1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00 до 2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0 до 3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400 до 4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0 до 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700 до 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900 до 1200</w:t>
            </w:r>
          </w:p>
        </w:tc>
      </w:tr>
      <w:tr>
        <w:trPr>
          <w:trHeight w:val="132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штуцер-карману,</w:t>
            </w:r>
          </w:p>
          <w:p>
            <w:pPr>
              <w:pStyle w:val="Style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vertAlign w:val="subscript"/>
                <w:lang w:val="uk-UA"/>
              </w:rPr>
              <w:t>у</w:t>
            </w:r>
            <w:r>
              <w:rPr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м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и дренажних штуцерів і запірної арматури для видалення конденсату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із паропроводу при його продувці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5"/>
        <w:gridCol w:w="1020"/>
        <w:gridCol w:w="1004"/>
        <w:gridCol w:w="1230"/>
        <w:gridCol w:w="975"/>
        <w:gridCol w:w="1005"/>
        <w:gridCol w:w="1005"/>
        <w:gridCol w:w="1005"/>
        <w:gridCol w:w="1111"/>
      </w:tblGrid>
      <w:tr>
        <w:trPr>
          <w:trHeight w:val="32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аметр </w:t>
            </w:r>
          </w:p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бо</w:t>
            </w:r>
          </w:p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у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,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÷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80 до 1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0 до 1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00 до 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0 до 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450 до 6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700 до 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900 до 1200</w:t>
            </w:r>
          </w:p>
        </w:tc>
      </w:tr>
      <w:tr>
        <w:trPr>
          <w:trHeight w:val="32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штуцеру та арматури,</w:t>
            </w:r>
          </w:p>
          <w:p>
            <w:pPr>
              <w:pStyle w:val="Style1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8280</wp:posOffset>
                      </wp:positionV>
                      <wp:extent cx="6296025" cy="952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960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6.4pt" to="493.3pt,1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, м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Діаметр дренажних штуцерів для продувки і промив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9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990"/>
        <w:gridCol w:w="1275"/>
        <w:gridCol w:w="1215"/>
        <w:gridCol w:w="1200"/>
        <w:gridCol w:w="1305"/>
        <w:gridCol w:w="1395"/>
      </w:tblGrid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трубопро-</w:t>
            </w:r>
          </w:p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у,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 до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0 до 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5 до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50 до 4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500 до 7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900 до 1200</w:t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штуцеру,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uk-UA"/>
              </w:rPr>
              <w:t>у</w:t>
            </w:r>
            <w:r>
              <w:rPr>
                <w:sz w:val="28"/>
                <w:szCs w:val="28"/>
                <w:lang w:val="uk-UA"/>
              </w:rPr>
              <w:t>, м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43:00Z</dcterms:created>
  <dc:creator>4534</dc:creator>
  <dc:description/>
  <cp:keywords/>
  <dc:language>en-US</dc:language>
  <cp:lastModifiedBy>MPE_WEB_Portal</cp:lastModifiedBy>
  <dcterms:modified xsi:type="dcterms:W3CDTF">2011-12-28T07:43:00Z</dcterms:modified>
  <cp:revision>2</cp:revision>
  <dc:subject/>
  <dc:title>                                                                           Додаток 5</dc:title>
</cp:coreProperties>
</file>