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5664" w:hanging="0"/>
        <w:rPr/>
      </w:pPr>
      <w:r>
        <w:rPr>
          <w:sz w:val="28"/>
          <w:szCs w:val="28"/>
          <w:lang w:val="uk-UA"/>
        </w:rPr>
        <w:t xml:space="preserve">до Правил будови та                 експлуатації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ехнологічних трубопроводів енергетичних підприємств України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" w:leader="none"/>
          <w:tab w:val="left" w:pos="425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ипу ущільнювальної поверхні фланц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" w:leader="none"/>
          <w:tab w:val="left" w:pos="42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" w:leader="none"/>
          <w:tab w:val="left" w:pos="425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082"/>
        <w:gridCol w:w="3118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ов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к, МПа (кгс/см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ущільнювальної поверхні (рекомендується)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и групи 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  <w:lang w:val="uk-UA"/>
              </w:rPr>
              <w:t>2,5 (2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и груп А, Б, крім А(а) і ВОТ (високотемпературний органічний теплоносій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  <w:lang w:val="uk-UA"/>
              </w:rPr>
              <w:t>2,5 (2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и груп А, Б, В, крім ВО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&gt; </w:t>
            </w:r>
            <w:r>
              <w:rPr>
                <w:sz w:val="28"/>
                <w:szCs w:val="28"/>
                <w:lang w:val="uk-UA"/>
              </w:rPr>
              <w:t xml:space="preserve">2,5 (25)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&lt;6,3 (6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-западин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и групи А (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  <w:lang w:val="uk-UA"/>
              </w:rPr>
              <w:t>0,25 (2,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и групи А (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&gt; </w:t>
            </w:r>
            <w:r>
              <w:rPr>
                <w:sz w:val="28"/>
                <w:szCs w:val="28"/>
                <w:lang w:val="uk-UA"/>
              </w:rPr>
              <w:t>0,25 (2,5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-западин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-паз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он, аміа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-западин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и груп А, Б, В при вакуум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,095 до 0,05 абс. (0,95 - 0,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човини груп А, Б, В при вакуум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,05 до 0,001 абс. (0,5 - 0,0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-паз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човини груп А, Б, В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≥</w:t>
            </w:r>
            <w:r>
              <w:rPr>
                <w:sz w:val="28"/>
                <w:szCs w:val="28"/>
                <w:lang w:val="uk-UA"/>
              </w:rPr>
              <w:t>6,3 (6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лінзову прокладку або прокладку овального перетину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0:00Z</dcterms:created>
  <dc:creator>4534</dc:creator>
  <dc:description/>
  <cp:keywords/>
  <dc:language>en-US</dc:language>
  <cp:lastModifiedBy>MPE_WEB_Portal</cp:lastModifiedBy>
  <dcterms:modified xsi:type="dcterms:W3CDTF">2011-12-28T07:40:00Z</dcterms:modified>
  <cp:revision>2</cp:revision>
  <dc:subject/>
  <dc:title>                                                                                 Додаток 2</dc:title>
</cp:coreProperties>
</file>