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ня укладання деяких договор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20 статті 6 Закону України «Про управління об’єктами державної власності» та розпорядження Кабінету Міністрів України від 7 травня 2008 року  № 703-р «Питання укладання деяких договорів»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Затвердити Порядок </w:t>
      </w:r>
      <w:r>
        <w:rPr>
          <w:sz w:val="28"/>
          <w:szCs w:val="28"/>
        </w:rPr>
        <w:t>погодження у Мінпаливенерго договорів про спільну діяльність, договорів комісії, доручення управління майном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партаменту майнових відносин та реформування власності            (Терлецький О.Р.) забезпечи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ання цього наказу на державну реєстрацію до Міністерства юстиції Україн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) організацію роботи з погодження та моніторинг виконання договорів про спільну діяльність, договорів комісії, доручення управління май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наказу покласти на першого заступника Міністра Чеха С.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стр                                                                                             Ю. Бойко</w:t>
      </w:r>
      <w:r>
        <w:br w:type="page"/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ЗАТВЕРДЖЕНО</w:t>
      </w:r>
    </w:p>
    <w:p>
      <w:pPr>
        <w:pStyle w:val="Normal"/>
        <w:ind w:left="4536" w:hanging="0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Наказом Міністерства палива та </w:t>
      </w:r>
    </w:p>
    <w:p>
      <w:pPr>
        <w:pStyle w:val="Normal"/>
        <w:ind w:left="4536" w:hanging="0"/>
        <w:rPr>
          <w:iCs/>
          <w:sz w:val="26"/>
          <w:szCs w:val="28"/>
        </w:rPr>
      </w:pPr>
      <w:r>
        <w:rPr>
          <w:iCs/>
          <w:sz w:val="26"/>
          <w:szCs w:val="28"/>
        </w:rPr>
        <w:t xml:space="preserve">           </w:t>
      </w:r>
      <w:r>
        <w:rPr>
          <w:iCs/>
          <w:sz w:val="26"/>
          <w:szCs w:val="28"/>
        </w:rPr>
        <w:t xml:space="preserve">енергетики України </w:t>
      </w:r>
    </w:p>
    <w:p>
      <w:pPr>
        <w:pStyle w:val="Normal"/>
        <w:ind w:left="4536" w:hanging="0"/>
        <w:rPr/>
      </w:pPr>
      <w:r>
        <w:rPr>
          <w:iCs/>
          <w:sz w:val="26"/>
          <w:szCs w:val="28"/>
        </w:rPr>
        <w:t xml:space="preserve">           </w:t>
      </w:r>
      <w:r>
        <w:rPr>
          <w:iCs/>
          <w:sz w:val="26"/>
          <w:szCs w:val="28"/>
        </w:rPr>
        <w:t>від "__" _________ 2010 р. № _____</w:t>
      </w:r>
    </w:p>
    <w:p>
      <w:pPr>
        <w:pStyle w:val="Heading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одження у Мінпаливенерго договорів про спільну діяльність, договорів комісії, доручення управління майном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Цей Порядок визначає процедуру погодження укладання, внесення змін, розірвання договорів про спільну діяльність, договорів комісії, доручення управління майном (далі - договори)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Дія цього Положення поширюється на підприємства, установи та організації, що належать до сфери управління Мінпаливенерго та господарські товариства паливно-енергетичного комплексу, у статутному капіталі яких частка держави перевищує 50 відсотків, та їх дочірні підприємства (далі - підприємство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отримання погодження підприємство подає до Мінпаливенерго заяву, до якої додаються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погодження укладання договор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установчі документи підприємства, а також установчі документи контраг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ґрунтування щодо необхідності укладання догов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щодо стану та вартості державного майна, що буде використовуватися відповідно до догов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що підтверджують спроможність (фінансову, технічну, тощо) контрагента для реалізації договор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азі погодження змін або розірвання договор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відповідної угоди про внесення змін або розірвання догово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обґрунтування щодо необхідності внесення змін або розірвання догов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значені у цьому пункті документи та копії документів засвідчуються підписом керівника підприємства, скріпленим печатко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Мінпаливенерго протягом 30 робочих днів після надходження заяви приймає рішення щодо погодження укладання, внесення змін, розірвання договору про що письмово повідомляє підприємство. Днем надходження заяви вважається день її реєстрації в Мінпаливенерг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азі погодження укладання договору, Мінпаливенерго готує проект відповідного рішення Уряду та подає його в установленому порядку на розгляд Кабінету Міністрів Украї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о укладає договори виключно на підставі відповідного рішення Кабінету Міністрів Украї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я змін до договорів, а також їх розірвання здійснюється виключно на підставі відповідного погодження Мінпаливенер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У погодженні укладання, внесення змін, розірвання договору може бути відмовлено у раз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ідповідності поданих матеріалів вимогам, зазначеним у пункті 3 цього Порядку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иявлення в поданих матеріалах недостовірної інформації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ідповідності проекту договору (угоди про внесення змін/розірвання) вимогам чинного законодав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цільності укладання, внесення змін, розірвання догов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 разі відмови в погодженні укладання, внесення змін, розірвання договору підприємство має право повторно звернутися до Мінпаливенер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ректор Департаменту майнових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відносин та реформування власності                                     О. Терлецький</w:t>
      </w:r>
    </w:p>
    <w:sectPr>
      <w:headerReference w:type="default" r:id="rId2"/>
      <w:headerReference w:type="first" r:id="rId3"/>
      <w:type w:val="nextPage"/>
      <w:pgSz w:w="11906" w:h="16838"/>
      <w:pgMar w:left="1134" w:right="74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652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5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67" w:hanging="9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MS Sans Serif;Arial" w:hAnsi="MS Sans Serif;Arial" w:cs="MS Sans Serif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;Arial" w:hAnsi="MS Sans Serif;Arial" w:cs="MS Sans Serif;Arial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ans Serif;Arial" w:hAnsi="MS Sans Serif;Arial" w:cs="MS Sans Serif;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MS Sans Serif;Arial" w:hAnsi="MS Sans Serif;Arial" w:cs="MS Sans Serif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7:00Z</dcterms:created>
  <dc:creator>Sakada</dc:creator>
  <dc:description/>
  <dc:language>en-US</dc:language>
  <cp:lastModifiedBy>mintop</cp:lastModifiedBy>
  <cp:lastPrinted>2010-11-05T16:15:00Z</cp:lastPrinted>
  <dcterms:modified xsi:type="dcterms:W3CDTF">2010-11-09T09:21:00Z</dcterms:modified>
  <cp:revision>6</cp:revision>
  <dc:subject/>
  <dc:title>Питання укладання деяких договорів</dc:title>
</cp:coreProperties>
</file>