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7788" w:hanging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роект</w:t>
      </w:r>
    </w:p>
    <w:p>
      <w:pPr>
        <w:pStyle w:val="Heading2"/>
        <w:spacing w:before="0" w:after="0"/>
        <w:ind w:firstLine="9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УКРАЇНИ</w:t>
      </w:r>
    </w:p>
    <w:p>
      <w:pPr>
        <w:pStyle w:val="Heading2"/>
        <w:spacing w:before="0" w:after="0"/>
        <w:ind w:firstLine="900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внесення змін до Закону України "Про електроенергетику" </w:t>
      </w:r>
    </w:p>
    <w:p>
      <w:pPr>
        <w:pStyle w:val="Heading2"/>
        <w:spacing w:before="0" w:after="0"/>
        <w:ind w:firstLine="90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firstLine="90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Верховна Рада України </w:t>
      </w:r>
      <w:r>
        <w:rPr>
          <w:b/>
          <w:bCs/>
          <w:color w:val="000000"/>
          <w:sz w:val="28"/>
          <w:szCs w:val="28"/>
          <w:lang w:val="uk-UA"/>
        </w:rPr>
        <w:t>постановляє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І. Внести до Закону України «Про електроенергетику» (Відомості Верховної Ради України, 1998, №1, ст.1, Урядовий кур’єр, 1997, 11, 20.11.97 №215-216, Офіційний вісник України, 1997, число 46 (02.12.97), № с. 1) такі зміни: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аттю 1  доповнити абзацами такого змісту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генеруючі потужності - </w:t>
      </w:r>
      <w:r>
        <w:rPr>
          <w:sz w:val="28"/>
          <w:szCs w:val="28"/>
          <w:lang w:val="uk-UA"/>
        </w:rPr>
        <w:t>електростанції, когенераційні установки та окремі енергоблоки, призначені для виробництва електричної енергії, у тому числі з альтернативних джерел енергії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електроста́нція - </w:t>
      </w:r>
      <w:r>
        <w:rPr>
          <w:sz w:val="28"/>
          <w:szCs w:val="28"/>
          <w:lang w:val="uk-UA"/>
        </w:rPr>
        <w:t>сукупність установок, обладнання та апаратури, що використовуються для виробництва електричної енергії, а також необхідні для цього споруди та будинки, розташовані на визначеній території;</w:t>
      </w:r>
    </w:p>
    <w:p>
      <w:pPr>
        <w:pStyle w:val="Style14"/>
        <w:shd w:fill="F8FCFF" w:val="clear"/>
        <w:spacing w:before="0" w:after="0"/>
        <w:ind w:firstLine="90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енергоблок</w:t>
      </w:r>
      <w:r>
        <w:rPr>
          <w:sz w:val="28"/>
          <w:szCs w:val="28"/>
          <w:lang w:val="uk-UA"/>
        </w:rPr>
        <w:t xml:space="preserve"> - частина теплової електричної станції (ТЕС), яка  включає в себе паровий котел, парову турбіну, електричний генератор, трансформатор, допоміжне тепломеханічне та електричне обладнання»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2. Першу частину статті 18 викласти у такій редакції:</w:t>
      </w:r>
    </w:p>
    <w:p>
      <w:pPr>
        <w:pStyle w:val="Normal"/>
        <w:tabs>
          <w:tab w:val="clear" w:pos="708"/>
          <w:tab w:val="left" w:pos="9355" w:leader="none"/>
        </w:tabs>
        <w:ind w:left="113" w:right="-5" w:firstLine="78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ектування та будівництво (нове будівництво, розширення, реконструкція і технічне переоснащення) об'єктів електроенергетики (генеруючі потужності) здійснюється на основі законодавства про будівництво з обов’язковим висвітленням у проектах критеріїв безпеки і на</w:t>
      </w:r>
      <w:r>
        <w:rPr>
          <w:color w:val="000000"/>
          <w:sz w:val="28"/>
          <w:szCs w:val="28"/>
          <w:lang w:val="uk-UA"/>
        </w:rPr>
        <w:t xml:space="preserve">дійності, енергоефективності, включаючи охорону довкілля. Перелік таких критеріїв визначається Міністерством палива та енергетики з врахуванням критеріїв розподілу суб’єктів господарювання за ступенями ризику їх діяльності в галузі електроенергетики. </w:t>
      </w:r>
    </w:p>
    <w:p>
      <w:pPr>
        <w:pStyle w:val="Normal"/>
        <w:tabs>
          <w:tab w:val="clear" w:pos="708"/>
          <w:tab w:val="left" w:pos="9355" w:leader="none"/>
        </w:tabs>
        <w:ind w:left="113" w:right="-5" w:firstLine="78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ащення об'єктів електроенергетики здійснюється на тендерних засадах».</w:t>
      </w:r>
    </w:p>
    <w:p>
      <w:pPr>
        <w:pStyle w:val="Normal"/>
        <w:tabs>
          <w:tab w:val="clear" w:pos="708"/>
          <w:tab w:val="left" w:pos="9355" w:leader="none"/>
        </w:tabs>
        <w:ind w:left="113" w:right="-5" w:firstLine="78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частину другу – четверту вважати частиною третьою – п’ятою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Прикінцеві положення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Цей закон набирає чинності з дня опублікування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абінету Міністрів України протягом трьох місяців з дня набрання чинності цим законом привести свої нормативно-правові акти у відповідність із цим законом.</w:t>
      </w:r>
    </w:p>
    <w:p>
      <w:pPr>
        <w:pStyle w:val="Style14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Верховної Ради України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0" w:after="0"/>
              <w:ind w:left="2124" w:firstLine="90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. Литвин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spacing w:before="0" w:after="0"/>
        <w:ind w:left="-360" w:right="-18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yle14"/>
        <w:spacing w:before="0" w:after="0"/>
        <w:ind w:left="-360" w:right="-18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Закону України </w:t>
      </w:r>
    </w:p>
    <w:p>
      <w:pPr>
        <w:pStyle w:val="Style14"/>
        <w:spacing w:before="0" w:after="0"/>
        <w:ind w:left="-360" w:right="-185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</w:rPr>
        <w:t>Про внесення змін до Закону України "Про електроенергетику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Style14"/>
        <w:spacing w:before="0" w:after="0"/>
        <w:ind w:left="-360" w:right="-185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left="-360" w:right="-18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1. Обґрунтування необхідності прийняття </w:t>
      </w:r>
      <w:r>
        <w:rPr>
          <w:b/>
          <w:sz w:val="28"/>
          <w:szCs w:val="28"/>
          <w:lang w:val="uk-UA"/>
        </w:rPr>
        <w:t>законопроекту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України «Про внесення змін до Закону України «Про електроенергетику» (далі – проект Закону) розроблено Мінпаливенерго на виконання розпорядження Кабінету Міністрів України від 15.04.2009 №408-р «Про затвердження плану заходів щодо виконання у 2009 році Загальнодержавної програми адаптації законодавства України до законодавства Європейського Союзу».</w:t>
      </w:r>
    </w:p>
    <w:p>
      <w:pPr>
        <w:pStyle w:val="Normal"/>
        <w:ind w:left="-360" w:right="-185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 України “Про електроенергетику” на даний час є основним законодавчим актом, який визначає правові, економічні та організаційні засади  діяльності  в електроенергетиці.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ом Закону передбачається внести до Закону України «Про електроенергетику» зміни з метою гармонізації законодавства України до законодавства ЄС шляхом імплементації положень Директиви 2003/54/ЄС Європейського Парламенту та Ради </w:t>
      </w:r>
      <w:r>
        <w:rPr>
          <w:bCs/>
          <w:color w:val="000000"/>
          <w:sz w:val="28"/>
          <w:szCs w:val="28"/>
          <w:lang w:val="uk-UA"/>
        </w:rPr>
        <w:t>від 26 червня 2003 року про загальні правила функціонування внутрішнього ринку електроенергії.</w:t>
      </w:r>
    </w:p>
    <w:p>
      <w:pPr>
        <w:pStyle w:val="Normal"/>
        <w:ind w:left="-360" w:right="-185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left="-360" w:right="-185"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роблення проекту Закону </w:t>
      </w:r>
      <w:r>
        <w:rPr>
          <w:color w:val="000000"/>
          <w:sz w:val="28"/>
          <w:szCs w:val="28"/>
          <w:lang w:val="uk-UA"/>
        </w:rPr>
        <w:t xml:space="preserve">зумовлене необхідністю забезпечити моніторинг питань, пов’язаних з розвитком генеруючих потужностей, що плануються, або знаходяться в процесі створення, а також заходи щодо покриття максимального навантаження та рішення проблеми дефіциту потужностей.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цього </w:t>
      </w:r>
      <w:r>
        <w:rPr>
          <w:sz w:val="28"/>
          <w:szCs w:val="28"/>
          <w:lang w:val="uk-UA"/>
        </w:rPr>
        <w:t>Закон України «Про електроенергетику» пропонується доповнити критеріями, які мають бути опрацьовані на етапі підготовки проекту будівництва, розширення, реконструкції чи технічного переоснащення об’єктів електроенергетики з метою підвищення їх безпеки і на</w:t>
      </w:r>
      <w:r>
        <w:rPr>
          <w:color w:val="000000"/>
          <w:sz w:val="28"/>
          <w:szCs w:val="28"/>
          <w:lang w:val="uk-UA"/>
        </w:rPr>
        <w:t>дійності, енергоефективності,  включаючи охорону довкілл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355" w:leader="none"/>
        </w:tabs>
        <w:ind w:left="-360" w:right="-185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лік таких критеріїв має визначити Міністерство палива та енергетики з врахуванням критеріїв розподілу суб’єктів господарювання за ступенями ризику їх діяльності в галузі електроенергетики та сфері теплопостачання, які затверджені </w:t>
      </w:r>
      <w:r>
        <w:rPr>
          <w:sz w:val="28"/>
          <w:szCs w:val="28"/>
          <w:lang w:val="uk-UA"/>
        </w:rPr>
        <w:t>постановою Кабінету Міністрів України від 22.02.2008 № 75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left="-360" w:right="-185" w:firstLine="720"/>
        <w:jc w:val="both"/>
        <w:rPr/>
      </w:pPr>
      <w:r>
        <w:rPr>
          <w:sz w:val="28"/>
          <w:szCs w:val="28"/>
          <w:lang w:val="uk-UA"/>
        </w:rPr>
        <w:t xml:space="preserve">Після прийняття запропонованих змін до затвердження (погодження) та відповідно до реалізації Мінпаливенерго пропонуватиме проекти, які містять відповідні критерії з відзначенням рівня їх забезпечуваності.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-360" w:right="-185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ові аспекти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аній сфері правового регулювання нормативно-правову базу складають: 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„Про електроенергетику ”;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„Про зовнішньоекономічну діяльність ”;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firstLine="720"/>
        <w:jc w:val="both"/>
        <w:rPr/>
      </w:pPr>
      <w:r>
        <w:rPr>
          <w:sz w:val="28"/>
          <w:szCs w:val="28"/>
          <w:lang w:val="uk-UA"/>
        </w:rPr>
        <w:t>Закон України «Про внесення змін до деяких законодавчих актів України щодо сприяння будівництву»;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планування і забудову території»;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від 31.10.2007 № 1269 «Про порядок затвердження інвестиційних програм і проектів будівництва та проведення їх державної експертизи»;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а Кабінету Міністрів України від 22.02.2008 №75 «Про затвердження критеріїв розподілу суб'єктів господарювання за ступенями ризику їх діяльності в галузі електроенергетики та сфері теплопостачання і визначення періодичності здійснення заходів державного нагляду (контролю)»;</w:t>
      </w:r>
    </w:p>
    <w:p>
      <w:pPr>
        <w:pStyle w:val="Normal"/>
        <w:ind w:left="-360" w:right="-185" w:firstLine="720"/>
        <w:jc w:val="both"/>
        <w:rPr/>
      </w:pPr>
      <w:r>
        <w:rPr>
          <w:sz w:val="28"/>
          <w:szCs w:val="28"/>
          <w:lang w:val="uk-UA"/>
        </w:rPr>
        <w:t>Директива 2003</w:t>
      </w:r>
      <w:r>
        <w:rPr>
          <w:sz w:val="28"/>
          <w:szCs w:val="28"/>
        </w:rPr>
        <w:t>/54/</w:t>
      </w:r>
      <w:r>
        <w:rPr>
          <w:sz w:val="28"/>
          <w:szCs w:val="28"/>
          <w:lang w:val="uk-UA"/>
        </w:rPr>
        <w:t>ЄС від 26 червня 2003 р. Європейського парламенту та Ради стосовно спільних правил для внутрішнього ринку електроенергії, яка скасовує Директиву 96</w:t>
      </w:r>
      <w:r>
        <w:rPr>
          <w:sz w:val="28"/>
          <w:szCs w:val="28"/>
        </w:rPr>
        <w:t>/92/</w:t>
      </w:r>
      <w:r>
        <w:rPr>
          <w:sz w:val="28"/>
          <w:szCs w:val="28"/>
          <w:lang w:val="uk-UA"/>
        </w:rPr>
        <w:t>ЄС.</w:t>
      </w:r>
    </w:p>
    <w:p>
      <w:pPr>
        <w:pStyle w:val="Normal"/>
        <w:autoSpaceDE w:val="false"/>
        <w:ind w:left="-360" w:right="-18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  <w:lang w:val="uk-UA"/>
        </w:rPr>
      </w:pPr>
      <w:bookmarkStart w:id="0" w:name="BM146"/>
      <w:bookmarkEnd w:id="0"/>
      <w:r>
        <w:rPr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HTML"/>
        <w:ind w:left="-36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та реалізація положень цього Закону не потребує виділення додаткових коштів із Державного бюджету України.</w:t>
      </w:r>
    </w:p>
    <w:p>
      <w:pPr>
        <w:pStyle w:val="HTML"/>
        <w:ind w:left="-360" w:right="-185"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зиція заінтересованих сторін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/>
      </w:pPr>
      <w:r>
        <w:rPr>
          <w:sz w:val="28"/>
          <w:szCs w:val="28"/>
          <w:lang w:val="uk-UA"/>
        </w:rPr>
        <w:t>Даний законопроект передбачається погодити із Мінекономіки, Мінфіном,  Мінрегіонбудом, Мінпромполітики, Мінприроди, Держпідприємництвом, НКРЕ, НАЕР, Мін’юстом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-360" w:right="-185"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Громадське обговорення</w:t>
      </w:r>
    </w:p>
    <w:p>
      <w:pPr>
        <w:pStyle w:val="Normal"/>
        <w:ind w:left="-360" w:right="-185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ект закону не потребує консультацій з громадськістю.</w:t>
      </w:r>
    </w:p>
    <w:p>
      <w:pPr>
        <w:pStyle w:val="Normal"/>
        <w:ind w:left="-360" w:right="-185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185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зиція соціальних органів</w:t>
      </w:r>
    </w:p>
    <w:p>
      <w:pPr>
        <w:pStyle w:val="Normal"/>
        <w:ind w:left="-360"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закону не стосується соціально-трудової сфери, всеукраїнських профспілок, їх об’єднань  організацій роботодавців.</w:t>
      </w:r>
    </w:p>
    <w:p>
      <w:pPr>
        <w:pStyle w:val="Normal"/>
        <w:ind w:left="-360" w:right="-185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360"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Прогноз </w:t>
      </w:r>
      <w:r>
        <w:rPr>
          <w:b/>
          <w:sz w:val="28"/>
          <w:szCs w:val="28"/>
          <w:lang w:val="uk-UA"/>
        </w:rPr>
        <w:t>результатів</w:t>
      </w:r>
    </w:p>
    <w:p>
      <w:pPr>
        <w:pStyle w:val="Normal"/>
        <w:ind w:left="-360" w:right="-185" w:firstLine="720"/>
        <w:jc w:val="both"/>
        <w:rPr/>
      </w:pPr>
      <w:r>
        <w:rPr>
          <w:sz w:val="28"/>
          <w:szCs w:val="28"/>
          <w:lang w:val="uk-UA"/>
        </w:rPr>
        <w:t>Прийняття запропонованого проекту Закону сприятиме гармонізації законодавства України до законодавства ЄС, підвищенню рівня безпеки і на</w:t>
      </w:r>
      <w:r>
        <w:rPr>
          <w:color w:val="000000"/>
          <w:sz w:val="28"/>
          <w:szCs w:val="28"/>
          <w:lang w:val="uk-UA"/>
        </w:rPr>
        <w:t xml:space="preserve">дійності, енергоефективності, включаючи охорону довкілля та </w:t>
      </w:r>
      <w:r>
        <w:rPr>
          <w:sz w:val="28"/>
          <w:szCs w:val="28"/>
          <w:lang w:val="uk-UA"/>
        </w:rPr>
        <w:t>залученню потужних фінансових ресурсів в енергетичну галузь, створенню конкурентного ринку в енергетиці.</w:t>
      </w:r>
    </w:p>
    <w:p>
      <w:pPr>
        <w:pStyle w:val="Normal"/>
        <w:ind w:left="-360" w:right="-185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ністра палива та енергетики                             С. Чех</w:t>
      </w:r>
    </w:p>
    <w:p>
      <w:pPr>
        <w:pStyle w:val="Normal"/>
        <w:ind w:left="-360" w:right="-18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18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  <w:lang w:val="uk-UA"/>
        </w:rPr>
        <w:t>«___» ___________ 2010 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;Century Gothic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36:00Z</dcterms:created>
  <dc:creator>User</dc:creator>
  <dc:description/>
  <cp:keywords/>
  <dc:language>en-US</dc:language>
  <cp:lastModifiedBy>User</cp:lastModifiedBy>
  <cp:lastPrinted>2010-06-02T17:18:00Z</cp:lastPrinted>
  <dcterms:modified xsi:type="dcterms:W3CDTF">2010-07-13T14:37:00Z</dcterms:modified>
  <cp:revision>8</cp:revision>
  <dc:subject/>
  <dc:title>Проект</dc:title>
</cp:coreProperties>
</file>