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00" w:hanging="0"/>
        <w:jc w:val="right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ПРОЕКТ</w:t>
      </w:r>
    </w:p>
    <w:p>
      <w:pPr>
        <w:pStyle w:val="Normal"/>
        <w:ind w:left="48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ind w:left="4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Про внесення змін</w:t>
      </w:r>
    </w:p>
    <w:p>
      <w:pPr>
        <w:pStyle w:val="Normal"/>
        <w:ind w:firstLine="720"/>
        <w:rPr/>
      </w:pPr>
      <w:r>
        <w:rPr>
          <w:sz w:val="28"/>
          <w:szCs w:val="28"/>
        </w:rPr>
        <w:t>до наказу Мінпаливенерго</w:t>
      </w:r>
    </w:p>
    <w:p>
      <w:pPr>
        <w:pStyle w:val="Normal"/>
        <w:ind w:firstLine="720"/>
        <w:rPr/>
      </w:pPr>
      <w:r>
        <w:rPr>
          <w:sz w:val="28"/>
          <w:szCs w:val="28"/>
        </w:rPr>
        <w:t>від 28.10.2009 № 570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ідповідно до статті 5 Закону України ”Про альтернативні джерела енергії”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УЮ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нести до Правил приєднання вітроелектростанцій до електричних мереж, затверджених наказом Міністерства палива та енерегетики України           від 28.10.2009 № 570, зареєстрованого в Міністерстві юстиції України 29.12.2009 за № 1263/17279, такі зміни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.1.У розділі I пункт 1.2 викласти в такій редакції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Ці правила поширюються на відносини, що виникають при приєднанні та підключенні до електричних мереж вітроелектростанцій з установленою потужністю не менше  як 100 МВт, будівництво яких передбачається                            в Автономній Республіці Крим і Миколаївській області, та є рекомендованими при приєднанні електроустановок з виробництва електричної енергії з використанням альтернативних джерел енергії”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Доповнити пункт 1.3 розділу I абзацом такого зміст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альтернативні  джерела енергії – відновлювальні джерела енергії, до яких належить енергія сонячна, вітрова, геотермальна, енерегія хвиль та припливів, гідронергія, енергія біомаси, газу з органічних відходів, газу каналізаційно-очисних станцій, біогазів та вторинні енергетичні ресурси, до яких належить доменний та коксівний  гази, газ метан дегазації вугільних рудовищ, перетворення скидного енергопотенціалу технологічних процесів”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 У пунктах 1.4 - 1.7, 2.1 - 2.5, 2.7, 2.8, 3.1, 3.4, 3.5, 3.6, 4.1, 4.2, 4.3, після слова „вітроелектростанції” доповнити  словами „та/або електроустановки з виробництва електричної енергії з використанням альтернативних джерел енергії”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у з питань електроенергетики (Меженний С.Я.) подати цей наказ на державну реєстрацію до Міністрества юстиції України в установленому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й наказ набирає чинності з дня його офіційного опублікув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го наказу покласти на заступника Міністра Лучнікова В.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Міністр                                                                             </w:t>
        <w:tab/>
        <w:t xml:space="preserve"> Ю. Бойко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до проекту наказу Міністерства палива та енергетики України                      «Про внесення змін до наказу Мінпаливенерго від 28 жовтня </w:t>
      </w:r>
    </w:p>
    <w:p>
      <w:pPr>
        <w:pStyle w:val="Heading"/>
        <w:rPr>
          <w:szCs w:val="28"/>
        </w:rPr>
      </w:pPr>
      <w:r>
        <w:rPr>
          <w:szCs w:val="28"/>
        </w:rPr>
        <w:t>2009 року № 570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ґрунтування необхідності прийняття акта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Проект наказу Мінпаливенерго «Про внесення змін до наказу Мінпаливенерго від 28 жовтня 2009 року № 570» розроблено на </w:t>
      </w:r>
      <w:r>
        <w:rPr>
          <w:b w:val="false"/>
          <w:szCs w:val="28"/>
        </w:rPr>
        <w:t>виконання пункту 6 Протоколу № 1 засідання Міжвідомчої комісії з питань енергетики під головуванням Першого віце-прем’єр-міністра України А. П. Клюєва                 від 16 липня 2010 року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11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2.  Мета і шляхи її досягнення </w:t>
      </w:r>
    </w:p>
    <w:p>
      <w:pPr>
        <w:pStyle w:val="2"/>
        <w:rPr/>
      </w:pPr>
      <w:r>
        <w:rPr/>
        <w:t xml:space="preserve">Запропонований проект наказу дозволить </w:t>
      </w:r>
      <w:r>
        <w:rPr>
          <w:szCs w:val="28"/>
        </w:rPr>
        <w:t xml:space="preserve">врегулювати відносини, що виникають між власниками електричних мереж та замовниками під час приєднання та підключення новозбудованих, реконструйованих чи модернізованих </w:t>
      </w:r>
      <w:r>
        <w:rPr>
          <w:color w:val="333333"/>
          <w:szCs w:val="28"/>
        </w:rPr>
        <w:t>електроустановок</w:t>
      </w:r>
      <w:r>
        <w:rPr>
          <w:szCs w:val="28"/>
        </w:rPr>
        <w:t xml:space="preserve"> замовників</w:t>
      </w:r>
      <w:r>
        <w:rPr>
          <w:color w:val="333333"/>
          <w:szCs w:val="28"/>
        </w:rPr>
        <w:t xml:space="preserve"> з виробництва електричної енергії з використання інших альтернативних джерел енергії </w:t>
      </w:r>
      <w:r>
        <w:rPr>
          <w:szCs w:val="28"/>
        </w:rPr>
        <w:t>до електричних мереж.</w:t>
      </w:r>
    </w:p>
    <w:p>
      <w:pPr>
        <w:pStyle w:val="Normal"/>
        <w:rPr/>
      </w:pPr>
      <w:r>
        <w:rPr/>
      </w:r>
    </w:p>
    <w:p>
      <w:pPr>
        <w:pStyle w:val="Normal"/>
        <w:ind w:left="711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3. Правові аспекти </w:t>
      </w:r>
    </w:p>
    <w:p>
      <w:pPr>
        <w:pStyle w:val="2"/>
        <w:rPr/>
      </w:pPr>
      <w:r>
        <w:rPr/>
        <w:t xml:space="preserve">Основними нормативно-правовими актами у даній сфері є: </w:t>
      </w:r>
    </w:p>
    <w:p>
      <w:pPr>
        <w:pStyle w:val="2"/>
        <w:rPr>
          <w:b/>
          <w:b/>
          <w:bCs/>
        </w:rPr>
      </w:pPr>
      <w:r>
        <w:rPr/>
        <w:t>Закон України “Про електроенергетику”;</w:t>
      </w:r>
    </w:p>
    <w:p>
      <w:pPr>
        <w:pStyle w:val="21"/>
        <w:spacing w:lineRule="auto" w:line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ила користування електричною енергією, затверджені постановою НКРЕ від 31.07.1996 № 28 (у редакції постанови НКРЕ від 17.10.2005 № 910)      (із змінами);</w:t>
      </w:r>
    </w:p>
    <w:p>
      <w:pPr>
        <w:pStyle w:val="21"/>
        <w:spacing w:lineRule="auto" w:line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авила користування електричною енергією для населення, затверджені постановою Кабінету Міністрів України від 26.07.1999                           № 1357 (із змінами), </w:t>
      </w:r>
    </w:p>
    <w:p>
      <w:pPr>
        <w:pStyle w:val="21"/>
        <w:spacing w:lineRule="auto" w:line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равила технічної експлуатації електроустановок споживачів, затверджені наказом Міністерства палива та енергетики України                              від 25.07.2006 № 258, зареєстровані у Міністерстві юстиції України                      25.10.2006 р. за № 1143/13017.</w:t>
      </w:r>
    </w:p>
    <w:p>
      <w:pPr>
        <w:pStyle w:val="21"/>
        <w:tabs>
          <w:tab w:val="clear" w:pos="708"/>
          <w:tab w:val="left" w:pos="57" w:leader="none"/>
        </w:tabs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5.Порядок прийняття в експлуатацію закінчених будівництвом об'єктів, затверджений постановою Кабінету Міністрів України від 08.10.09 № 923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4. Фінансово-економічне обґрунтування</w:t>
      </w:r>
    </w:p>
    <w:p>
      <w:pPr>
        <w:pStyle w:val="Heading1"/>
        <w:ind w:firstLine="711"/>
        <w:jc w:val="both"/>
        <w:rPr/>
      </w:pPr>
      <w:r>
        <w:rPr>
          <w:rFonts w:cs="Times New Roman" w:ascii="Times New Roman" w:hAnsi="Times New Roman"/>
          <w:b w:val="false"/>
          <w:bCs/>
          <w:lang w:val="uk-UA"/>
        </w:rPr>
        <w:t xml:space="preserve">Прийняття </w:t>
      </w:r>
      <w:r>
        <w:rPr>
          <w:b w:val="false"/>
          <w:lang w:val="uk-UA"/>
        </w:rPr>
        <w:t xml:space="preserve">наказу Мінпаливенерго «Про внесення змін до наказу Мінпаливенерго від 28 жовтня 2009 року № 570» </w:t>
      </w:r>
      <w:r>
        <w:rPr>
          <w:rFonts w:cs="Times New Roman" w:ascii="Times New Roman" w:hAnsi="Times New Roman"/>
          <w:b w:val="false"/>
          <w:bCs/>
          <w:szCs w:val="24"/>
          <w:lang w:val="uk-UA" w:bidi="ur-PK"/>
        </w:rPr>
        <w:t>не потребує витрат з Державного бюджету України.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lang w:val="uk-UA" w:bidi="ur-PK"/>
        </w:rPr>
      </w:pPr>
      <w:r>
        <w:rPr>
          <w:rFonts w:cs="Times New Roman"/>
          <w:b/>
          <w:bCs/>
          <w:szCs w:val="24"/>
          <w:lang w:val="uk-UA" w:bidi="ur-PK"/>
        </w:rPr>
      </w:r>
    </w:p>
    <w:p>
      <w:pPr>
        <w:pStyle w:val="Normal"/>
        <w:ind w:left="2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40" w:firstLine="47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зиція заінтересованих орган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ект наказу направлений на погодження до Національної комісії регулювання електроенергетики, Національного агентства України з питань забезпечення ефективного використання енергетичних ресурсів, Державного комітету України з питань регуляторної політики та підприємництва, Антимонопольного комітету, Міністерства юстиції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firstLine="4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егіональний аспект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Проект наказу не стосується питань розвитку адміністративно – територіальних одиниц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firstLine="4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Громадське обговоре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Проект наказу не потребує проведення консультацій з громадськіст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  <w:t>8. Прогноз результатів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йняття наказу Мінпаливенерго «Про внесення змін до наказу Мінпаливенерго від 28 жовтня 2009 року № 570»</w:t>
      </w:r>
      <w:r>
        <w:rPr>
          <w:b/>
        </w:rPr>
        <w:t xml:space="preserve"> </w:t>
      </w:r>
      <w:r>
        <w:rPr>
          <w:sz w:val="28"/>
          <w:szCs w:val="28"/>
        </w:rPr>
        <w:t>сприятиме розвитку альтернативної енергетики.</w:t>
      </w:r>
    </w:p>
    <w:p>
      <w:pPr>
        <w:pStyle w:val="Heading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02"/>
      </w:tblGrid>
      <w:tr>
        <w:trPr/>
        <w:tc>
          <w:tcPr>
            <w:tcW w:w="49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ший заступник Міністра</w:t>
            </w:r>
          </w:p>
        </w:tc>
        <w:tc>
          <w:tcPr>
            <w:tcW w:w="4902" w:type="dxa"/>
            <w:tcBorders/>
          </w:tcPr>
          <w:p>
            <w:pPr>
              <w:pStyle w:val="Heading2"/>
              <w:rPr/>
            </w:pPr>
            <w:r>
              <w:rPr/>
              <w:t>С. Че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_____” _____________ 2010 р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cademy;Times New Roman" w:hAnsi="Academy;Times New Roman" w:cs="Academy;Times New Roman"/>
      <w:b/>
      <w:sz w:val="28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bidi="ur-PK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11"/>
      <w:jc w:val="both"/>
      <w:outlineLvl w:val="5"/>
    </w:pPr>
    <w:rPr>
      <w:sz w:val="28"/>
      <w:lang w:bidi="ur-PK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11"/>
      <w:jc w:val="both"/>
    </w:pPr>
    <w:rPr>
      <w:sz w:val="28"/>
      <w:lang w:bidi="ur-PK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8:23:00Z</dcterms:created>
  <dc:creator>shvabskaya</dc:creator>
  <dc:description/>
  <dc:language>en-US</dc:language>
  <cp:lastModifiedBy>mintop</cp:lastModifiedBy>
  <cp:lastPrinted>2010-09-02T09:13:00Z</cp:lastPrinted>
  <dcterms:modified xsi:type="dcterms:W3CDTF">2010-09-10T08:49:00Z</dcterms:modified>
  <cp:revision>7</cp:revision>
  <dc:subject/>
  <dc:title>             </dc:title>
</cp:coreProperties>
</file>