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ЛІЗ РЕГУЛЯТОРНОГО ВПЛИВУ</w:t>
      </w:r>
    </w:p>
    <w:p>
      <w:pPr>
        <w:pStyle w:val="Heading1"/>
        <w:ind w:left="0" w:right="0" w:hanging="0"/>
        <w:rPr/>
      </w:pPr>
      <w:r>
        <w:rPr>
          <w:sz w:val="28"/>
          <w:szCs w:val="28"/>
        </w:rPr>
        <w:t>проекту наказу Мінпаливенерго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«Про затвердження </w:t>
      </w:r>
      <w:r>
        <w:rPr>
          <w:sz w:val="28"/>
          <w:szCs w:val="28"/>
          <w:lang w:val="ru-RU"/>
        </w:rPr>
        <w:t xml:space="preserve">Правил </w:t>
      </w:r>
      <w:r>
        <w:rPr>
          <w:sz w:val="28"/>
          <w:szCs w:val="28"/>
        </w:rPr>
        <w:t xml:space="preserve">введення </w:t>
      </w:r>
      <w:r>
        <w:rPr>
          <w:sz w:val="28"/>
          <w:szCs w:val="28"/>
          <w:lang w:val="ru-RU"/>
        </w:rPr>
        <w:t xml:space="preserve">в роботу  технічно  переоснащених  або реконструйованих    об’єктів   діючих електричних   мереж   напругою   від 0,38 кВ до 110 (150) кВ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ab/>
        <w:t>1. Визначення проблеми, яку пропонується розв’язати шляхом державного регулювання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авил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ведення в роботу  технічно  переоснащених  або реконструйованих об’єктів діючих електричних мереж </w:t>
      </w:r>
      <w:r>
        <w:rPr>
          <w:sz w:val="28"/>
          <w:szCs w:val="28"/>
        </w:rPr>
        <w:t xml:space="preserve">напругою   </w:t>
      </w:r>
      <w:r>
        <w:rPr>
          <w:sz w:val="28"/>
          <w:szCs w:val="28"/>
          <w:lang w:val="uk-UA"/>
        </w:rPr>
        <w:t xml:space="preserve">                       від 0,38 кВ до 110 (150) кВ» (далі – Правила) розроблені з метою приведення у відповідність до постанови Кабінету Міністрів України від 08.10.2008 № 923               «Про затвердження Порядку прийняття в експлуатацію закінчених будівництвом об’єктів». Діючого нормативного документу </w:t>
      </w:r>
      <w:r>
        <w:rPr>
          <w:sz w:val="28"/>
          <w:szCs w:val="28"/>
        </w:rPr>
        <w:t xml:space="preserve">«Прийняття в експлуатацію закінчених будівництвом об’єктів  електричних  мереж  напругою від  0,38 кВ  до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110 (150) кВ. Настанова»</w:t>
      </w:r>
      <w:r>
        <w:rPr>
          <w:sz w:val="28"/>
          <w:szCs w:val="28"/>
          <w:lang w:val="uk-UA"/>
        </w:rPr>
        <w:t xml:space="preserve">, затвердженого </w:t>
      </w:r>
      <w:r>
        <w:rPr>
          <w:sz w:val="28"/>
          <w:szCs w:val="28"/>
        </w:rPr>
        <w:t>наказ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Мінпаливенерго від 29.12.2006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540</w:t>
      </w:r>
      <w:r>
        <w:rPr>
          <w:sz w:val="28"/>
          <w:szCs w:val="28"/>
          <w:lang w:val="uk-UA"/>
        </w:rPr>
        <w:t>.</w:t>
      </w:r>
    </w:p>
    <w:p>
      <w:pPr>
        <w:pStyle w:val="1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ила відповідають новому Порядку прийняття в експлуатацію закінчених будівництвом об’єктів, а також враховують специфіку введення в роботу об’єктів діючих місцевих (локальних) та технологічних електричних мереж напругою              від 0,38 кВ до 110(150) кВ, </w:t>
      </w:r>
      <w:r>
        <w:rPr>
          <w:sz w:val="28"/>
          <w:lang w:val="uk-UA"/>
        </w:rPr>
        <w:t>які були тимчасово виведені з роботи для заміни застарілого і фізично зношеного устаткування (обладнання, проводів і т. ін.) на нове, прогресивне, більшої потужності і з вищою надійністю.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iCs/>
        </w:rPr>
        <w:t>2. Визначення цілей державного регулю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Ціль проекту наказу – приведення у відповідність до  постанови   Кабінету Міністрів України від 08.10.2008 № 923 Правил та  </w:t>
      </w:r>
      <w:r>
        <w:rPr>
          <w:bCs/>
          <w:iCs/>
          <w:sz w:val="28"/>
          <w:szCs w:val="28"/>
          <w:lang w:val="uk-UA"/>
        </w:rPr>
        <w:t xml:space="preserve">максимальне скорочення часу відключення споживачів в зв’язку з оформленням вводу в експлуатацію побудованих, реконструйованих або модернізованих складових частин діючих електромереж та </w:t>
      </w:r>
      <w:r>
        <w:rPr>
          <w:sz w:val="28"/>
          <w:szCs w:val="28"/>
          <w:lang w:val="uk-UA"/>
        </w:rPr>
        <w:t>підвищити надійність та якість електропостачання споживачів.</w:t>
      </w:r>
    </w:p>
    <w:p>
      <w:pPr>
        <w:pStyle w:val="Heading"/>
        <w:jc w:val="both"/>
        <w:rPr>
          <w:lang w:val="ru-RU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lang w:val="ru-RU"/>
        </w:rPr>
        <w:t>3. Визначення та оцінка всіх прийнятних альтернативних способів державного регулюванн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жливі способи досягнення ціле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лід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ереження існуючого стан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lang w:val="uk-UA"/>
              </w:rPr>
              <w:t>Не відповідність Правил постан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Кабінету Міністрів України                 від 08.10.2008 № 923 може призводити до певних заходів з боку контролюючих органі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ований спосі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</w:rPr>
              <w:t xml:space="preserve">Відповідає </w:t>
            </w:r>
            <w:r>
              <w:rPr>
                <w:bCs/>
                <w:lang w:val="uk-UA"/>
              </w:rPr>
              <w:t>вимогам чинного законодавства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  <w:lang w:val="uk-UA"/>
              </w:rPr>
              <w:t>- забезпечує реалізацію принципів державної регуляторної політики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  <w:lang w:val="uk-UA"/>
              </w:rPr>
              <w:t xml:space="preserve">-  поліпшує підприємницьке середовище;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Heading"/>
        <w:jc w:val="both"/>
        <w:rPr/>
      </w:pPr>
      <w:r>
        <w:rPr/>
        <w:tab/>
        <w:t>4. Механізм впровадження заходів, які забезпечать розв’язання проблеми шляхом прийняття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наказу Мінпаливенерго  «Про затвердження   Правил введення в роботу  технічно  переоснащених  або реконструйованих  об’єктів   діючих електричних   мереж</w:t>
      </w:r>
      <w:r>
        <w:rPr>
          <w:b/>
        </w:rPr>
        <w:t xml:space="preserve">   </w:t>
      </w:r>
      <w:r>
        <w:rPr>
          <w:sz w:val="28"/>
          <w:szCs w:val="28"/>
        </w:rPr>
        <w:t>напругою   від 0,38 кВ до 110 (150) кВ» передбачається визначення</w:t>
      </w:r>
      <w:r>
        <w:rPr>
          <w:sz w:val="28"/>
          <w:szCs w:val="28"/>
          <w:lang w:val="uk-UA"/>
        </w:rPr>
        <w:t xml:space="preserve"> єдиних вимог </w:t>
      </w:r>
      <w:r>
        <w:rPr>
          <w:bCs/>
          <w:sz w:val="28"/>
          <w:szCs w:val="28"/>
          <w:lang w:val="uk-UA"/>
        </w:rPr>
        <w:t xml:space="preserve">до порядку </w:t>
      </w:r>
      <w:r>
        <w:rPr>
          <w:sz w:val="28"/>
          <w:szCs w:val="28"/>
          <w:lang w:val="uk-UA"/>
        </w:rPr>
        <w:t xml:space="preserve">введення в роботу  технічно  переоснащених  або реконструйованих    об’єктів   діючих електричних   мереж   </w:t>
      </w:r>
      <w:r>
        <w:rPr>
          <w:sz w:val="28"/>
          <w:szCs w:val="28"/>
        </w:rPr>
        <w:t xml:space="preserve">напругою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від 0,38 кВ до 110 (150) кВ</w:t>
      </w:r>
      <w:r>
        <w:rPr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максимальне скорочення часу відключення споживачів в зв’язку з оформленням вводу в експлуатацію побудованих, реконструйованих або модернізованих складових частин діючих електромереж, </w:t>
      </w:r>
      <w:r>
        <w:rPr>
          <w:sz w:val="28"/>
          <w:szCs w:val="28"/>
          <w:lang w:val="uk-UA"/>
        </w:rPr>
        <w:t>підвищення надійності та якості електропостачання споживачів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Правила є обов’язковими для виконання підприємствами, установами, організаціями, підприємцями і фізичними особами незалежно від форм власності. </w:t>
      </w:r>
    </w:p>
    <w:p>
      <w:pPr>
        <w:pStyle w:val="Heading"/>
        <w:ind w:left="540" w:hanging="0"/>
        <w:jc w:val="both"/>
        <w:rPr/>
      </w:pPr>
      <w:r>
        <w:rPr/>
        <w:t>5. Обґрунтування можливості досягнення встановлених цілей у разі прийняття регуляторного акта.</w:t>
      </w:r>
    </w:p>
    <w:p>
      <w:pPr>
        <w:pStyle w:val="Heading"/>
        <w:ind w:left="-180" w:hanging="0"/>
        <w:jc w:val="both"/>
        <w:rPr>
          <w:b w:val="false"/>
          <w:b w:val="false"/>
        </w:rPr>
      </w:pPr>
      <w:r>
        <w:rPr/>
        <w:t xml:space="preserve">             </w:t>
      </w:r>
      <w:r>
        <w:rPr>
          <w:b w:val="false"/>
        </w:rPr>
        <w:t>Оцінка впливу зовнішніх факторів на дію нормативно – правового акту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Зміни до </w:t>
      </w:r>
      <w:r>
        <w:rPr>
          <w:b w:val="false"/>
          <w:szCs w:val="28"/>
        </w:rPr>
        <w:t>постанови Кабінету Міністрів України від 08.10.2008 № 923               «Про затвердження Порядку прийняття в експлуатацію закінчених будівництвом об’єктів» можуть впливати як позитивно так і негативно на дію Правил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В результаті впровадження нормативно-правового акту не передбачається нанесення збитків, шкоди, тому механізм повної або часткової компенсації не передбачений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 xml:space="preserve">Контроль та нагляд за додержанням вимог акту будуть здійснювати </w:t>
      </w:r>
      <w:r>
        <w:rPr>
          <w:b w:val="false"/>
          <w:bCs w:val="false"/>
          <w:lang w:val="ru-RU"/>
        </w:rPr>
        <w:t xml:space="preserve">Мінпаливенерго, </w:t>
      </w:r>
      <w:r>
        <w:rPr>
          <w:b w:val="false"/>
          <w:bCs w:val="false"/>
        </w:rPr>
        <w:t>Державна інспекція  з енергетичного нагляду за режимами споживання електричної і теплової енергії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ab/>
        <w:t>6. Визначення очікуваних результатів прийняття регуляторного акта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чікувані результати прийняття регуляторного акту щодо витрат та вигод наведені в таблиці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28"/>
        </w:rPr>
      </w:pPr>
      <w:r>
        <w:rPr>
          <w:b w:val="false"/>
          <w:bCs w:val="false"/>
          <w:sz w:val="1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580"/>
        <w:gridCol w:w="1276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трати</w:t>
            </w:r>
          </w:p>
        </w:tc>
      </w:tr>
      <w:tr>
        <w:trPr>
          <w:trHeight w:val="159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. Введення єдиного механізму </w:t>
            </w:r>
            <w:r>
              <w:rPr>
                <w:bCs/>
                <w:lang w:val="uk-UA"/>
              </w:rPr>
              <w:t xml:space="preserve">порядку </w:t>
            </w:r>
            <w:r>
              <w:rPr>
                <w:lang w:val="uk-UA"/>
              </w:rPr>
              <w:t xml:space="preserve">введення в роботу  технічно  переоснащених  або реконструйованих    об’єктів   діючих електричних   мереж   </w:t>
            </w:r>
            <w:r>
              <w:rPr/>
              <w:t>напругою   від 0,38 кВ до 110 (150) к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. Підвищення надійності та якості електропостачання спожи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и господарюванн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. Врегулювання питання приєднання електроустановок споживачів до електричних мереж ліцензіат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. Спрощена процедура введення в дію модернізованих складових частин об’єктів діючих електричних мер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. Забезпечення надійним та якісним  електропостачання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. Підключення до електричних мереж окремих будинків без будь-яких затримок на оформлення введення в дію відгалужень до будинку і систем обліку електричн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</w:t>
            </w:r>
          </w:p>
        </w:tc>
      </w:tr>
    </w:tbl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7. Обґрунтування запропонованого строку дії регуляторного акт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Строк дії цього регуляторного акта встановлюється на необмежений термін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Термін може бути змінено у разі зміни вимог законодавства щодо введення в роботу технічно переоснащених або реконструйованих об’єктів діючих електричних мереж напругою від 0,38 кВ до 110 (150) кВ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Термін набуття чинності регуляторного акта – відповідно до чинного законодавства України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8. Визначення показників результативності регуляторного акта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Показником результативності регуляторного акта буде: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– підвищення надійності електропостачання споживачів;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– підвищення якості енергозабезпечення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Розмір надходжень, пов’язаних з дією наказу до державного та місцевих бюджетів, державних цільових фондів не зміниться. </w:t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 xml:space="preserve">Запровадження </w:t>
        <w:tab/>
        <w:t>Правил не потребує залучення додаткових бюджетних коштів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Поінформування відповідних суб’єктів господарювання  здійснюватиметься в установленому порядку шляхом розміщення регуляторного акта на сайті Мінпаливенерго України – </w:t>
      </w:r>
      <w:hyperlink r:id="rId2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mpe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kmu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gov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ua</w:t>
        </w:r>
      </w:hyperlink>
      <w:r>
        <w:rPr>
          <w:szCs w:val="28"/>
        </w:rPr>
        <w:t xml:space="preserve">; </w:t>
      </w:r>
      <w:r>
        <w:rPr>
          <w:b w:val="false"/>
          <w:szCs w:val="28"/>
        </w:rPr>
        <w:t>та в нормативно – правовій базі ЛІГА після державної реєстрації.</w:t>
      </w:r>
    </w:p>
    <w:p>
      <w:pPr>
        <w:pStyle w:val="Heading"/>
        <w:jc w:val="both"/>
        <w:rPr/>
      </w:pPr>
      <w:r>
        <w:rPr>
          <w:b w:val="false"/>
        </w:rPr>
        <w:t xml:space="preserve">           </w:t>
      </w:r>
      <w:r>
        <w:rPr/>
        <w:t>9. Визначення заходів, за допомогою яких буде здійснюватися відстеження результативності регуляторного акт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ідстеження результативності регуляторного акта буде здійснюватись Мінпаливенерго спільно з Державною інспекцією   з  енергетичного  нагляду    за режимами споживання електричної і теплової енергії.</w:t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Базове відстеження результативності регуляторного акта буде здійснене після набрання ним чинності. </w:t>
      </w:r>
      <w:r>
        <w:rPr>
          <w:b w:val="false"/>
          <w:bCs w:val="false"/>
          <w:iCs/>
        </w:rPr>
        <w:t>Строк проведення базового відстеження –                       один місяць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 xml:space="preserve">Повторне відстеження результативності запропонованого регуляторного акта буде здійснене через рік з дня набрання ним чинності. Строк </w:t>
      </w:r>
      <w:r>
        <w:rPr>
          <w:b w:val="false"/>
          <w:bCs w:val="false"/>
          <w:iCs/>
        </w:rPr>
        <w:t>проведення повторного відстеження – один місяць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Аналіз регуляторного впливу підготовлено Департаментом з питань електроенергетики </w:t>
      </w:r>
      <w:r>
        <w:rPr>
          <w:color w:val="000000"/>
          <w:spacing w:val="8"/>
          <w:sz w:val="28"/>
          <w:lang w:val="uk-UA"/>
        </w:rPr>
        <w:t>Міністерства палива та енергетики України.</w:t>
      </w:r>
    </w:p>
    <w:p>
      <w:pPr>
        <w:pStyle w:val="Normal"/>
        <w:jc w:val="both"/>
        <w:rPr>
          <w:color w:val="000000"/>
          <w:spacing w:val="8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</w:r>
    </w:p>
    <w:p>
      <w:pPr>
        <w:pStyle w:val="Heading2"/>
        <w:ind w:right="0" w:hanging="0"/>
        <w:rPr>
          <w:b/>
          <w:b/>
          <w:color w:val="000000"/>
          <w:spacing w:val="8"/>
          <w:sz w:val="28"/>
          <w:lang w:val="ru-RU"/>
        </w:rPr>
      </w:pPr>
      <w:r>
        <w:rPr>
          <w:b/>
          <w:color w:val="000000"/>
          <w:spacing w:val="8"/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right="0" w:hanging="0"/>
        <w:rPr>
          <w:b/>
          <w:b/>
        </w:rPr>
      </w:pPr>
      <w:r>
        <w:rPr>
          <w:b/>
        </w:rPr>
        <w:t xml:space="preserve">Перший заступник Міністра       </w:t>
        <w:tab/>
        <w:tab/>
        <w:tab/>
        <w:tab/>
        <w:tab/>
        <w:t xml:space="preserve">                 </w:t>
        <w:tab/>
        <w:t xml:space="preserve">      С. Чех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ласенко 206-36-28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6" w:right="-8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11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e.kmu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23:00Z</dcterms:created>
  <dc:creator>User</dc:creator>
  <dc:description/>
  <cp:keywords/>
  <dc:language>en-US</dc:language>
  <cp:lastModifiedBy>User</cp:lastModifiedBy>
  <cp:lastPrinted>2010-09-09T15:17:00Z</cp:lastPrinted>
  <dcterms:modified xsi:type="dcterms:W3CDTF">2010-09-09T13:24:00Z</dcterms:modified>
  <cp:revision>3</cp:revision>
  <dc:subject/>
  <dc:title>АНАЛІЗ </dc:title>
</cp:coreProperties>
</file>