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32"/>
          <w:szCs w:val="28"/>
          <w:lang w:val="uk-UA"/>
        </w:rPr>
      </w:pPr>
      <w:r>
        <w:rPr>
          <w:color w:val="000000"/>
          <w:sz w:val="32"/>
          <w:szCs w:val="28"/>
          <w:lang w:val="uk-UA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b/>
          <w:b/>
          <w:color w:val="000000"/>
          <w:sz w:val="28"/>
          <w:szCs w:val="28"/>
          <w:lang w:val="uk-UA"/>
        </w:rPr>
      </w:pPr>
      <w:bookmarkStart w:id="0" w:name="1"/>
      <w:bookmarkEnd w:id="0"/>
      <w:r>
        <w:rPr>
          <w:b/>
          <w:color w:val="000000"/>
          <w:sz w:val="28"/>
          <w:szCs w:val="28"/>
          <w:lang w:val="uk-UA"/>
        </w:rPr>
        <w:t>КАБІНЕТ МІНІСТРІВ УКРАЇНИ</w:t>
      </w:r>
      <w:bookmarkStart w:id="1" w:name="2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 О С Т А Н О В 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/>
      </w:pPr>
      <w:r>
        <w:rPr>
          <w:bCs/>
          <w:color w:val="000000"/>
          <w:sz w:val="28"/>
          <w:szCs w:val="28"/>
          <w:lang w:val="uk-UA"/>
        </w:rPr>
        <w:t>від ____________2010 р. № 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иї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2" w:name="3"/>
      <w:bookmarkEnd w:id="2"/>
      <w:r>
        <w:rPr>
          <w:b/>
          <w:color w:val="000000"/>
          <w:sz w:val="28"/>
          <w:szCs w:val="28"/>
          <w:lang w:val="uk-UA"/>
        </w:rPr>
        <w:t xml:space="preserve">Про внесення змін до Положення про організацію та проведення аукціонів з продажу нафти, газового конденсату, природного, скрапленого газу та вугіл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абінет Міністрів України </w:t>
      </w:r>
      <w:r>
        <w:rPr>
          <w:b/>
          <w:bCs/>
          <w:color w:val="000000"/>
          <w:sz w:val="28"/>
          <w:szCs w:val="28"/>
          <w:lang w:val="uk-UA"/>
        </w:rPr>
        <w:t>п о с т а н о в л я є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 Положення про організацію та проведення аукціонів з продажу нафти, газового конденсату, природного, скрапленого газу та вугілля, затвердженого постановою Кабінету Міністрів України від 4 квітня 2000 р. № 599 «Про запровадження аукціонів з продажу нафти, газового конденсату, природного, скрапленого газу та вугілля» (Офіційний вісник України, 2000 р., № 14, ст. 567; 2001 р., № 23; 2004 р., № 51, ст. 3364; 2006 р., № 20, ст. 1439; 2007 р., № 1, ст. 21; 2009 р., № 101, ст. 3522) зміни, що 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bookmarkStart w:id="3" w:name="10"/>
      <w:bookmarkStart w:id="4" w:name="9"/>
      <w:bookmarkStart w:id="5" w:name="8"/>
      <w:bookmarkEnd w:id="3"/>
      <w:bookmarkEnd w:id="4"/>
      <w:bookmarkEnd w:id="5"/>
      <w:r>
        <w:rPr>
          <w:b/>
          <w:color w:val="000000"/>
          <w:sz w:val="28"/>
          <w:szCs w:val="28"/>
          <w:lang w:val="uk-UA"/>
        </w:rPr>
        <w:t xml:space="preserve">Прем'єр-міністр України </w:t>
        <w:tab/>
        <w:tab/>
        <w:tab/>
        <w:tab/>
        <w:t xml:space="preserve">      М. АЗ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ою Кабінету Міністрів Украї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__________ 2010 р. № 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 вносяться до </w:t>
      </w:r>
      <w:r>
        <w:rPr>
          <w:color w:val="000000"/>
          <w:sz w:val="28"/>
          <w:szCs w:val="28"/>
          <w:lang w:val="uk-UA"/>
        </w:rPr>
        <w:t>Положення про організацію та проведення аукціонів з продажу нафти, газового конденсату, природного, скрапленого газу та вугілля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lang w:val="uk-UA"/>
        </w:rPr>
        <w:t>Другий абзац пункту 9 Положення про організацію та проведення аукціонів з продажу нафти, газового конденсату, природного, скрапленого газу та вугілля, затвердженого постановою Кабінету Міністрів України від 4 квітня 2000 р. № 599 «Про запровадження аукціонів з продажу нафти, газового конденсату, природного, скрапленого газу та вугілля», замінити абзацами такого змісту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 xml:space="preserve">Рівень стартової ціни без ПДВ визначається продавцем з урахуванням рівня світових цін на нафту, газовий конденсат, природний, скраплений газ та вугілля і визначених згідно з умовами контрактів термінів і умов поставки та  якісних характеристик кожної партії, які  виставляються  продавцем на аукціон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вень стартових цін для нафти та газового конденсату визначається на підставі даних Держмитслужби щодо митної вартості нафти за 10 днів, що передують даті реєстрації заявок на проведення аукціону з продажу відповідної сировини, з урахуванням надбавки за якість для нафти сирої у розмірі 17 доларів США за 1 тонну без ПДВ та з урахуванням надбавки за якість для газового конденсату у розмірі 47 доларів США за 1 тонну без ПДВ за курсом НБУ на дату реєстрації заявок на проведення аукціону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ень стартових цін для скрапленого газу визначається на підставі даних Держмитслужби щодо митної вартості скрапленого газу за 10 днів, що передують даті реєстрації заявок на проведення аукціону з продажу відповідної сировини.”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о проекту постанови Кабінету Міністрів Україн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 внесення змін до Положення про організацію та проведення аукціонів з продажу нафти, газового конденсату, природного, скрапленого газу та вугіл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09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Обґрунтування необхідності прийняття ак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роект постанови Кабінету Міністрів України «Про внесення змін до Положення про організацію та проведення аукціонів з продажу нафти, газового конденсату, природного, скрапленого газу та вугілля» розроблено Міністерством палива та енергетики України на підставі аналізу ситуації, що склалась у сфері реалізації нафти, газового конденсату та скрапленого газу, зокрема щодо визначення стартових цін на зазначені енергоносії.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280" w:after="28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  <w:tab/>
        <w:t>Мета та шляхи її досягн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постанови спрямований на удосконалення процедури проведення аукціонів з продажу нафти, газового конденсату та скрапленого газу, встановлення прозорих умов визначення стартових цін на зазначені енергоносії власного видобут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ом пропонується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тові ціни для нафти та газового конденсату визначати на підставі даних Держмитслужби щодо митної вартості нафти за 10 днів, що передують даті реєстрації заявок на проведення аукціону з продажу відповідної сировини, з урахуванням надбавки за якість для нафти сирої у розмірі 17 доларів США за 1 тонну без ПДВ та з урахуванням надбавки за якість для газового конденсату у розмірі 47 доларів США за 1 тонну без ПДВ за курсом НБУ на дату реєстрації заявок на проведення аукціону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тові ціни для скрапленого газу визначати на підставі даних Держмитслужби щодо митної вартості скрапленого газу за 10 днів, що передують даті реєстрації заявок на проведення аукціону з продажу відповідної сирови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бавка за якість для нафти сирої та надбавки за якість для газового конденсату розрахована на підставі аналізу вартості кошика нафтопродуктів, вироблених з нафти та газового конденсату власного видобутку, у порівнянні з вартістю кошика нафтопродукт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триманих при переробці нафти марки Urals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280" w:after="28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Правові аспек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аній сфері правовідносини регулюються Законами України „Про державний бюджет України”, постановою Кабінету  Міністрів України від 04.04.2000 № 599 „Про запровадження аукціонів з продажу нафти, газового конденсату, скрапленого газу та вугілля”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постанови не потребує внесення змін до інших нормативних актів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280" w:after="28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Фінансово-економічне обґрунтування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не призведе до зменшення надходжень до Державного бюджету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280" w:after="28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Позиція заінтересованих органів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станови надається на погодження Мінекономіки, Мінфіну, Мін’юсту, Держкомпідпримництва, НАК «Нафтогаз України»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280" w:after="28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Регіональний аспект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постанови на стосується питання розвитку адміністративно-територіальних одиниць.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280" w:after="28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 Громадські обговоре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станови не потребує громадських обговорень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280" w:after="28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 Прогноз результатів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екту постанови сприятиме удосконалення процедури проведення аукціонів з продажу нафти, газового конденсату та скрапленого газу, посиленню контролю за їх ціноутворення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іністр палив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енергетики України</w:t>
        <w:tab/>
        <w:tab/>
        <w:tab/>
        <w:tab/>
        <w:tab/>
        <w:tab/>
        <w:tab/>
        <w:t>Ю. Бойко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440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2"/>
      <w:ind w:firstLine="701"/>
      <w:jc w:val="both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20:00Z</dcterms:created>
  <dc:creator>comp1</dc:creator>
  <dc:description/>
  <dc:language>en-US</dc:language>
  <cp:lastModifiedBy>mintop</cp:lastModifiedBy>
  <cp:lastPrinted>2010-03-25T18:13:00Z</cp:lastPrinted>
  <dcterms:modified xsi:type="dcterms:W3CDTF">2010-04-15T13:20:00Z</dcterms:modified>
  <cp:revision>2</cp:revision>
  <dc:subject/>
  <dc:title> </dc:title>
</cp:coreProperties>
</file>